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THERMATION PHONE NUMBERS Updated 5/24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list of all the public acce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Modem users may download full charts from airpo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Y" in the F. Chr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sites, the maximum baud rate is 2400.  Set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peed rather than letting the modem automatically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ster modem (&gt;4800), disable its data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        ID    Baud   F. Chrt    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---   ----   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 Chandler Airport  FCH   2400      Y      209-498-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ee/Tahoe            TRK   2400      Y      916-587-2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        ID    Baud   F. Chrt    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---   ----   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                0LA4  2400      Y      504-536-8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eville                0R3   2400      Y      318-893-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ond                  0R9   2400      Y      504-542-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on                   3L5   2400      Y      318-251-8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unice                   4R7   2400      Y      318-457-6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dder                 DRI   2400      Y      318-463-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chitoches             IER   2400      Y      318-352-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zales                 L38   2400      Y      504-647-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phur                  L75   2400      Y      318-583-8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ads                LA30  2400      Y      504-638-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lousas                OPL   2400      Y      504-536-8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ulah                 TVR   2400      Y      318-574-1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         ID    Baud   F. Chrt    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---   ----   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W. Browne Airport   3SG   2400      Y      517-758-2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ston County Airport 3HE   2400      Y      517-546-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rim County             ACB   2400      Y      616-533-6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                      AMN   2400      Y      517-463-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 Arbor                 ARB   2400      Y      313-747-6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on Harbor             BEH   2400      Y      616-927-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                  BIV   2400      Y      616-392-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illac                  CAD   1200      Y      616-779-9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                   CMX   2400      Y      906-482-1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                  DET   2400      Y      313-527-7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naba                  ESC   2400      Y      906-786-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Mountain             IMT   2400      Y      906-779-9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gis                   IRS   2400      Y      616-659-8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wood                  IWD   2400      Y      906-932-1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County Airport    JXN   2400      Y      517-788-4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inac Island           MCD   2400      Y      906-847-6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minee                 MNM   2400      Y      906-863-8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tte                 MQT   2400      Y      906-475-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e Ile                 ONZ   2400      Y      313-692-9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oda                    OSC   2400      Y      517-739-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Huron                PHN   2400      Y      810-364-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ston Regional Airport PLN   2400      Y      616-539-8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                     TEW   2400      Y      517-676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                    TTF   2400      Y      313-384-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Capitol Airport    TVC   2400      Y      616-947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           ID    Baud   F. Chrt    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---   ----   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Cloud (Thunderbird)  FCM   2400      Y      612-941-0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        ID    Baud   F. Chrt    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---   ----   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a                   HLN   2400      Y      406-449-6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City               MLS   2400      Y      406-232-9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        ID    Baud   F. Chrt    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---   ----   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                AIA   2400      Y      308-762-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esworth               ANW   2400      Y      402-387-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                   AUH   2400      Y      402-694-5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 Bluff             BFF   2400      Y      308-632-4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rice                 BIE   2400      Y      402-223-2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ron                  CDR   2400      Y      308-432-0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rney                  EAR   2400      Y      308-236-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City               FNB   2400      Y      402-245-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Island             GRI   2400      Y      308-385-5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Island             GRI   2400      Y      308-385-5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                HSI   2400      Y      402-462-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        JYR   2400      Y      402-362-3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Platte             LBF   2400      Y      308-532-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#1               LNK   2400      Y      402-471-4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#2               LNK   2400      Y      402-475-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#3               LNK   2400      Y      402-475-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ok                   MCK   2400      Y      308-345-4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il                   ONL   2400      Y      402-336-4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ney                   SNY   2400      Y      308-254-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tine                VTN   2400      Y      402-376-3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              ID    Baud   F. Chrt    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---   ----   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ark Municipal              BIS   2400      Y      701-221-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inson Municipal            DIK   2400      Y      701-225-9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s Lake Airport            DVL   2400      Y      701-662-6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go                          FAR   2400      Y      701-232-7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Forks UND #1 (486)       GFK   2400      Y      701-746-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Forks UND #2 (386)       GFK   2400      Y      701-777-7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Forks Airport Authority  GFK   2400      Y      701-772-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ston Airport              ISN   2400      Y      701-572-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town Airport              JMS   2400      Y      701-252-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 International Airport    MOT   2400      Y      701-838-4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        ID    Baud   F. Chrt    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---   ----   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City               1N9   2400      Y      610-791-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lsville             2G3   1200      Y      412-626-8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Meadville           2G6   1200      Y      814-333-9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stle               2G7   2400      Y      412-657-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rset County          2G9   1200      Y      814-443-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 County           40N   2400      Y      610-380-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County        AFJ   1200      Y      412-228-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heny                AGC   2400      Y      412-466-7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kes-Barre             AVP   2400      Y      717-451-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                 BFD   1200      Y      814-368-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County            BTP   2400      Y      412-586-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 County            BVI   1200      Y      412-847-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ol City Airport     CXY   1200      Y      717-774-4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DOT                   CXY   2400      Y      717-774-5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ois-Jefferson         DUJ   1200      Y      814-328-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e Airways             ERI   1200      Y      814-833-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                FKL   2400      Y      814-432-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ton Municipal       HZL   2400      Y      717-455-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County           IDI   1200      Y      412-463-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town-Cambria        JST   1200      Y      814-535-1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be-Westmoreland     LBE   1200      Y      412-537-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.T. Piper Memorial      LHV   1200      Y      717-748-3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ter                LNS   1200      Y      717-569-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burg               MDT   1200      Y      717-944-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Pocono             MPO   2400      Y      717-839-0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omen Valley         N10   1200      Y      610-489-1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Canyon State       N38   1200      Y      717-724-6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on                   N43   1200      Y      610-258-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stown Municipal      N47   1200      Y      610-327-4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udsburg-Pocono       N53   1200      Y      717-421-9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rden               N57   1200      Y      610-268-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Field              N67   1200      Y      215-646-2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ridge                N70   1200      Y      215-25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umberland           N79   1200      Y      717-672-2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lestown               N88   1200      Y      215-345-4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isle                 N94   2400      Y      717-258-4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raver                P53   1200      Y      412-379-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Phillidelphia      PNE   1200      Y      215-685-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stown Limerick       PTW   1200      Y      610-495-5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                 RDG   1200      Y      610-372-9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 Valley              SEG   1200      Y      717-374-0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        THV   1200      Y      717-792-1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ark          UNV   2400      Y      814-865-8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          ID    Baud   F. Chrt    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---   ----   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klinburg                AVC   2400      Y      804-729-2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burg                 BCB   2400      Y      540-231-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sville            CHO   2400      Y      804-973-3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apeake                 CPK   2400      Y      804-421-4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ville Regional Airport  DAN   2400      Y      804-799-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oria                    EMV   2400      Y      804-634-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Airport            EZF   2400      Y      540-899-0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field County        FCI   2400      Y      804-271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State Police      FCI   2400      Y      804-743-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                  FKN   2400      Y      804-392-9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sas #1                HEF   2400      Y      703-369-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sas #2                HEF   2400      Y      703-369-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burg Airport       JGG   2400      Y      804-220-8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some Pine              LNP   1200      N      540-328-8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ack Airport           MFV   2400      Y      757-787-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Empire Airport    MKJ   2400      Y      540-686-6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sville               MTV   2400      Y      540-957-5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                 OKV   2400      Y      540-662-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k                    ORF   2400      Y      804-857-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                     PSK   2400      Y      540-674-1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burg Airport         PTB   2400      Y      804-861-5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ton Roads Airport      PVG   2400      Y      804-488-7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DOT               RIC   2400      Y      804-236-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noke                    ROA   2400      Y      540-362-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olk Airport            SFQ   2400      Y      540-539-0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  *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        ID    Baud   F. Chrt    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---   ----   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 Walla              ALW   2400      N      509-525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 DOT (Boeing Field)    BFI   2400      Y      206-767-3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ingham               BLI   2400      Y      360-733-8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geles             CLM   2400      Y      360-457-0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lles               DLS   2400      Y      509-767-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atchee                EAT   2400      N      509-884-2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Harbor            FHR   2400      Y      360-378-4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tt                  PAE   2400      N      425-353-730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Bremerton        PWT   2400      N      360-674-2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ane                  SFF   2400      N      509-536-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ma - Gig Harbor      TIW   2400      Y      253-851-555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ima                   YKM   2400      Y      509-453-5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urn                   50S   2400      Y      253-931-818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                60S   2400      Y      360-695-8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        ID    Baud   F. Chrt    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---   ----   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o                   AIG   2400      Y      715-623-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cqua                 ARV   2400      Y      715-356-5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and                  ASX   2400      Y      715-682-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on #1              ATW   2400      Y      414-735-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on #2              ATW   2400      Y      414-738-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sau                   AUW   2400      Y      715-845-5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ville             CLI   2400      Y      715-823-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                   CMY   2400      Y      608-269-2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inee                  CWA   2400      Y      715-693-4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n                C29   2400      Y      608-831-7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sburg                C35   2400      Y      608-524-2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ge                  C47   2400      Y      608-742-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               C52   2400      Y      414-763-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lawn Lodge           C59   2400      Y      414-728-7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aboo                  C85   2400      Y      608-356-0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ania Airport         C89   2400      Y      414-886-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towish Waters        D25   2400      Y      715-543-2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dah                  DAF   2400      Y      608-565-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 Claire               EAU   2400      Y      715-839-5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                   EFT   2400      Y      608-325-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River              EGV   2400      Y      715-479-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sha #1               ENW   2400      Y      414-658-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sha #2               ENW   2400      Y      414-653-4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Bend                ETB   2400      Y      414-334-3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 du Lac              FLD   2400      Y      414-922-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ay                GRB   2400      Y      414-498-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                 HXF   2400      Y      414-673-4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ward                  HYR   2400      Y      715-634-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Rapids         ISW   2400      Y      715-423-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sville/Rock County   JVL   2400      Y      608-755-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 Lakes             LNL   2400      Y      715-547-3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River          LNR   2400      Y      608-583-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rosse                 LSE   2400      Y      608-783-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ford (Taylor County)  MDZ   2400      Y      715-678-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field               MFI   2400      Y      715-387-0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                MKE   2400      Y      414-747-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 (Arpt. System) MKE   2400      Y      414-747-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Point (Iowa Co.) MRJ   2400      Y      608-987-3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                 MSN   2400      Y      608-241-2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(HFSOB)          MSN   2400      Y      608-267-9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trong                MSN   2400      Y      608-241-2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towoc                MTW   2400      Y      414-683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                MWC   2400      Y      414-462-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nto Airport           OCQ   2400      Y      414-834-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eola                  OEO   2400      Y      715-294-3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kosh                  OSH   2400      Y      414-231-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kosh (EAA)            OSH   2400      Y      414-426-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(Price County)  PBH   2400      Y      715-339-4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paca                  PCZ   2400      Y      414-867-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rie Du Chien         PDC   2400      Y      608-326-6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ville              PVB   2400      Y      608-348-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e                   RAC   2400      Y      414-631-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k County              RCX   2400      Y      715-532-2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nelander              RHI   2400      Y      715-369-5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Lake                RPD   2400      Y      715-458-4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ichmond             RNH   2400      Y      715-246-7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                 RRL   2400      Y      715-536-2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town                RTV   2400      Y      414-262-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n                    RZN   2400      Y      715-349-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boygan                SBM   2400      Y      414-467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Point            STE   2400      Y      715-341-8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geon Bay             SUE   2400      Y      414-743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                SUW   2400      Y      715-394-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land               UBE   2400      Y      715-822-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kesha                 UES   2400      Y      414-549-3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au                   UNU   2400      Y      414-386-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sville               VIQ   2400      Y      715-743-5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osha Airport         WI10  2400      Y      414-862-6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waukee                 02C   2400      Y      414-781-8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it                   44C   2400      Y      608-365-1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Troy                57C   2400      Y      414-642-72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