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P 9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hris Cos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s Copyright (c)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ARP 9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9 is a program that simplifies the =BORING= task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lines to batch files to create import and export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ost networks.  Almost every mailer that I know of uses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 to call the program that imports the .MSG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case - S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RP 9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good reasons - here are 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's colo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's EASY to us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 cuts a half hour job down to about five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ly exports on conferences that need to be ex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t can be used while online with SL's terrific doo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'm sold!  But, how do I USE WARP 9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easy!  Just run WARP9.EXE and you'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.  Depending upon what you wish to update,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Choosing option 3, Updating both files, causes WARP 9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import and your export file at the same time.  My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be using this option most of the time - it really speed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!  Plus, with this option, you'll be able to use our FastExpor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ONLY export mail from conferences which have new mail to ex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make your selection, you'll get a menu with variou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dd to the SLMAIL command line.  Depending on your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rules of the networks that you belong to, you'll wan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Please refer to your Searchlight Manual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do.  I suggest choosing "Export New Messages 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 Color Codes."  I use these options on my system and it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know what the other options are should you select the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olor codes is the policy of SL_NET.  If you're a member of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want to select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re done choosing your switches, typing a 0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area.  Tell WARP 9 how many subboards you will be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let WARP 9 know the name of the subboard EXACTLY as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Searchlight.  This will be an 8 character or less name.  Then, t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9 the path to the .MSG files that your mailer will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entered the number of echos that you specified,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main menu.  You can choose 0 to exit.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RP 9 was run from, you'll see two files named SLIMPOR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XPORT.BAT.  You should run SLIMPORT.BAT when receiving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XPORT.BAT when sending echomail.  Also, be sure to run the KILLMS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mediately before you run SLEXPO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LEXPORT.BAT will scan all of your echos and export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, WARP 9 version 2.5 introduces a new feature called Quick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auses WARP 9 to scan all of your echoes for new mail.  Th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necessary lines from your SLEXPORT.BAT file and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FSTEXPRT.BAT which will only process conference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in them.  If you choose to do this, run FSTEXPRT.BA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EXPORT.BAT.  To invoke the QuickExport scan, run WARP9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of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a good response to the program,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le about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my first Pascal experiences.  I signed up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wo in high school this year so that I could lear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ickbasic!  I'm seven weeks into Pascal, so PLEASE bear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thing you'd like added or changed, please get in touch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e what I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reac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y on my bulletin board, The Computer Expres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662-7325 or (219) 662-7783.  I'm also a member of SL_NET, Ripne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and Teennet!  If you like the program, PLEASE send som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my way so that I know SOMEONE out there is us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ll of my programs... this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oid of any and all bugs.  I attest that when I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 were no "undocumented" features herein. 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r guarantees as to the correct operation of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incidental or consequential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