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new? v3.45  Copyright (c) 1991, 1992 David Sward   Originally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for Searchlight BBS v4.5+                                 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May, July 1995 by Christopher White, Aged Peregr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reated with Searchlight Programmer's Library v6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(c) 1992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Created with Searchlight Programmer's Library for SL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1995,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PYING for legalese and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The purpose of this program is to give the user a concis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ny new messages, bulletins and files available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he users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There is no warranty.  It's free, what do you want for nothing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This program is Freeware.  No registration is required or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.  However, if you do use this program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Whatsnew [path to CONFIG.SL2] [toggles] [MAIN.SUB-style lists]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snew ?                                          for usag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All toggles should appear after ONE "/" character (ex: /AEFL)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"L" toggle, place this one at the END of the toggle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There MUST be a path to CONFIG.SL2 i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: The toggles are used to modify the default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The togg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1      Initial more prompt                 Defaul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     Use alias name      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      Clear the screen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      Display the five title lines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      Page-break more prompts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      Personal message number display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E      Scanning of mailbox 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E     Listing of new mail 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      Use a MAIN.SUB-style file directory list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      Use a MAIN.SUB-style conference list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      Scanning of the subboards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S     Listing of personal messages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      Scanning of the bulletins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B     Listing of new bulletins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      Scanning of the directories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D     Listing of new files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X     Listing of extended descriptions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I      Ignore files with dates after toda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      Toggles /LE, /LS, /LB, /LD and /LX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2      Final more prompt   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anation: The /L and /I togg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L toggle (including /Lx) determine whether or not What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list the new messages/files with a display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light's Scan/Files displays.  Note: The /Lx togg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ive IF and only if the corresponding area is scanne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oggle string /SLS will still skip the subboard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S will scan and will list new personal messages. 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nt to toggle all /L switches, you cannot put another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/L; it must be the last toggle with the current "/"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list all except the bulletins you can use "/L /L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/I toggle will not count/display files with dat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ture.  This is so Whatsnew will not count Allfiles-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have dates set at 12-31-99 or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: The /F and /O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toggles allow you to only scan SPECIFIC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s based on the contents of the MAIN.SUB-styl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pecify on the command line. If you don't know, a MAIN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is simply text file listing of directory nam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 nam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_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BOTH the "F" and "O" toggles, th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IN.SUB-style file MUST appear first after the toggles, as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y of this is confusing, feel free to contact 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.  For how to contact me, read the section "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C:\BBS&gt;Whatsnew C:\BBS2 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read from the CONFIG.SL2 in C:\BBS2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 and final mor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BBS&gt;Whatsnew /1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use the initial more prompt and will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, using the config in C:\BBS, and will skip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dates afte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BBS&gt;Whatsnew /12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will use the initial and final more prompt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ning and listing new personal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BBS&gt;Whatsnew C:\BBS2 /AE2FL NOCD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will read from the CONFIG.SL2 in C:\BBS2,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ting to the caller's ALIAS name, display the fin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, list contents of caller's mailbox, toggle 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s ON, and display new files ONLY in tho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 NOCD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BBS&gt;Whatsnew C:\BBS2 /AE2FOL NOCD.DIR NOFIDO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s above, except that it will also displa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ONLY in conferences specified by NOFIDO.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BBS&gt;Whatsne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show the u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Ver  Date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- Aug 91  Old versions; ol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Jun 92  Found the source!  Changed to use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rary instead of my own routines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tter;  now tells the user the number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s in the sub; plur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Jun 92  Finally fixed the damn files date bug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chard 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Jun 92  Local testing.  Felt the new features warran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itional version number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Jun 92  Added the /C, /T, /I and the /L family of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d the support for personal email scanning (/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uggested by Dan Peck).  Consolidated sourc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.  Added time slice releasing to bet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3 Jul 92  Recompiled with v6.0A of the Programmer's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snew.Exe went from 35968 bytes to 3577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94  RELEASED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35 May 95  Re-released with alias &amp; minor RIP 1.54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ong with a change in text from subboa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nferences, reflecting SL's change with v4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d by Chris White, Aged Peregr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0 Jun 95  Re-compiled for SL 4.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ed problem with status line in RIP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king RIP codes output only to remo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d by Chris White, Aged Peregr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1 Jun 95  Fixed a bug with file directory processing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n uninitialized indexing variable -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ul Casey for letting me in on this,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king fine on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LLY fixed the status line in RIP mode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w clear the screen after each --more--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RIP (1.54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display regular ANSI in RIP 2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evious bad line (I'm waiting for some RIP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s to determine what the problem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d by Chris White, Aged Peregr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5 Jul 95  Added optional MAIN.SUB-style order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an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ed file description display to show all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th of these suggestions came at the beh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chard Lis (THANKS Richar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d by Chris White, Aged Peregr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uthor: Written by David Sward.  For general questions about Whats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ontact me on the Fidonet SEARCHLIGHT echo.  M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: 1:109/70.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dsa3@andrew.cmu.edu or sward@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ternet until May '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s/Recompilation by Chris White. Qu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3.35-3.45 may be addressed to me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:  1:322/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_Net:   250:502/2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PNet!:  154:307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cwhite1@bics.bwh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