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 Late-N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Greg Bel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its for a KEYPRESS from a user.  ** For Searchlight BBS syste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%G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[RETURN]: prompt in YELLOW (Color 14).  Colo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15.  The %G is the Searchlight BBS metacharacter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C, M or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ents, concerns or suggestions can be sent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0:420/750  - SL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:9305/48  - Eg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1:5500/48  -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:134/48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, call Late-Night BBS @ (403) 273-3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, contact me via REGULA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41 Doverville Cres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2B 1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