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mail 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ocuments changes to the Uumail product since the original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. Changes are listed by release number. Please refer to your Uu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additio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Uumail up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zip the files PATCH.EXE and PATCH.RTP into your Uu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n the program PATC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patching process is complete, you may delete PATCH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R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mail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12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maximum message size on the New Conference Settings scree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to allow for up to 1000 lines instead of 40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umail 1.12 gives you the option of ignoring control messages.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is a special message posted in a newsgroup that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action; "cancel" is the most common control message. Sinc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contain little information that is of use to a read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to keep them out of your conferences. You can do this with Uu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2 by setting the "Keep control messages" setting to "No" (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ound under "Import Settings" in UCONF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umail ignores a control message, it logs an entry in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(if full logging is enabled) including the ID of the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gnored. The actual message itself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 new command line switch, -S, is available beginning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stands for "slow/share" and it can be used either alone, or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number (like -S12). This switch does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) When -S is specified, Uumail does not permanently 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group index file. This allows you to run two or mor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Uumail simultaneously on a network, if you have a ne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type of operation. Without the -S switch, you can'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Uumail processes, but Uumail runs slightly fast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-S switch since it can buffer the newsgroup file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: don't run multiple copies of Uumail unless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y are processing different files. It is best to avoid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unless you have a different import/export director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When -S with a number is specified (like -S12), Uumail pa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cified number of clock ticks after importing or 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message. The pause time is returned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run Uumail under DESQview or OS/2 and have other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s running on the same machine, using this option will l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umail's impact on other nodes (they'll slow down less when Uu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unning), but it will increase Uumail's overall impor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about 18 clock ticks in a second, so a value of -S1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 a pause of about 7/10ths of a second after Uumail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message. If you use the -S switch at all, use a value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ast -S6, as lower values have little if any impa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 previous versions, Uumail could not process certain newsgroup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sgroup name contained a character which was not a leg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haracter (for example, the newsgroup "comp.prog.c++"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processed due to the "+" characters). Version 1.12 circum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blem by converting unusable characters to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earlier versions of Uumail may have left an entry in th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for conferences like these, even though a subboard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. If you find that Uumail still cannot create a new subbo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particular newsgroup, try repairing your newsgroup index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/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Uumail will ignore "Newsgroups:" lines in a message heade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control file identifies the message as mail (via an rmai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). A few Unix newsreaders can generate email with newsgroup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umably when sending a reply to a usenet post. This change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messages from appearing in conferences when they are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d as email. Note: you must import control files for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ake effect. (See the note about importing *.X files under Uu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4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Uumail handles corrupt conferences and newsgroup files better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, which should result in fewer problems if files becom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still repair damaged files as quickly as possibl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blem is noted in the Uumail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mail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10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umail 1.10 imposes no maximum conference limitation, making i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earchlight 4.5. Previous versions imposed a limit of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00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umail 1.10 lets you save messages up to 950 lines in length, 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400 lines in previous versions. The Uconfig program contains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under "Import Settings" called "Maximum Message Size";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ld maximum size is used. You can set this option up to 950 lin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Uumail to save longer messages. Make sure you are runn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5 of Searchlight before doing this, since earlier Searchligh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handle messages longer than 40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 bug in the uudecode procedure was fixed in this version.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crash while attempting to decode invalid or trunc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mail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04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With version 1.0, several users reported problems logging into the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a LAN while Uumail was running. This update fix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Version 1.0 could not handle forwarded messages (messag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ed to your BBS from another system) and certain kinds of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messages where the destination address is stored in the *.X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stead of the message header. Version 1.04 allows you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kind of message. To do so, you must tell Uumail to import the *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BEFORE you process the *.D files. In other words, if your Uu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command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mail i holonet\*.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update it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mail i holonet\*.x holonet\*.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Version 1.0 incorrectly interpreted the address on some messag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Compuserve's internet mail gateway. If you experienced probl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ype of message, version 1.04 should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