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SMail v1.2 (2/1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u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307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04/26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:104/283@SL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nd the author's liability is limited to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for it. If that doesn't make it for you, then erase it 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you try this system. It is very simple. I like sim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most certainly speed up your echo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SMAIL.DOC this file, which is wordy and likely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DOC shows you how to set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BAT a suggested batch file for importing to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BAT a suggested batch file for export from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B1.EXE Searchlight Message Batch writer,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MSG.EXE Searchlight message base scanner, (checks for ex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MSG.COM Very fast *.msg file annihi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Important lat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B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it has become apparent to me that the best of al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mail into SL is with a batch file. Now, in the past I used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atch file that checked every conference directory for *.ms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SLMail or not depending on what it found. This worked OK, unles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 or so directories. You could grow old waiting for it to che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utilities that checked for the *.msg files and conco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rt.sl2 file that SLMail could swallow with an SLMAIL @EXPORT.SL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worked nicely enough unless one of the databases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SLMail would bomb and bail out leaving thousands of un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files. There was no practical method of detecting this mes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ed to manual "ugh"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eded was a batch file that would run SLMail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actually contained *.msg files and would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errorlevels from SLMail's exit and report any problem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Enter SLMB1! It uses the best of both methods. When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its config file SLMB1.SL2, this utility check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.msg files (very fast) and writes a batch file called SLIMPORT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to cause SLMail to import only to the necessary databa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also trap any errors from SLMail and append them to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t will send to the Sysop via SLMail's command line 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B1 takes only one parameter, the sysop's account name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o the report file should be mailed to. If you don't us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ertain that you use the entire account name, with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in Searchlight. If you pass NULL to SLMB1, the repor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MS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annoys me? I hate to watch SLMail slug through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last nights imports to find "0" messages to export.  CHK4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is by detecting which databases have exportable messag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Mail on them. This utility is very fast and very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e theory that if you write anything to a messag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will have its date/time stamp changed.  CHK4MSG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atabase files and writes the SLMAIL command lines for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sl2 file.  It then updates the stored date/time stamp. SL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the 'SLMAIL @EXPORT.SL2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MSG takes 2 possible parameters, E and U.  If run with E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s and only update the stored date/time stamps on datab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rue for change. This is the method used when exporting mail.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 parameter, it will update all the stored date/time stam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after an import alters the databases. To avoid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able messages, CHK4MSG should be run in the E (export) mod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eta version of Searchlight, 3.51, addresses this proble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SLMail will now update its own watermark after and impor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need to do an export before, or you will bury any ex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were left before the import occurred. In any case, the UT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MS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yperspeed *.msg file annihilater. It reads the SLMB1.SL2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ere your *.msg file directories are, then goes there,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qualified manner kills them all.  If you are running SLMB1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ort, and a database is corrupted, all of the unimported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*.bak, and will hence be protected from this utility. SLMB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form you that an error occurred when attempting to import to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You can rectify the problem, then rename the *.bak files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released in 1993 and working pretty well for a couple of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realeased 2-1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some minor bugs have been fixed. Chk4msg would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doubled parameter list. This obscure problem only occu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 area whose message base did not really exist. I have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msg no longer cares if it does not exist. It will just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msg had a problem resolving drives and directories under so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fail to delete mail. I have fixed this, I believe. If any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op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about does it. Refer to the file QUICK.DOC to set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run flawlessly here for some time.  If it causes you a problem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Perhaps I can fix it.  After all, every program has bugs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otherw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