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(for S3M's and MOD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UTV.EXE" is used to produce a FILE_ID.DIZ for "S3M" and "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on how to use this program with UT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U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CS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