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load Tester v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1995 C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From now on you MUST run UTSETUP with each upgra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nsure that your UT.DAT file setup the way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.EXE expects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backup your previous installation of U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at you need to upgrade from minor upgrade t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 to get a goo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(3.7) requires that you have at le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for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UT because I wanted an upload processor for myself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hell out big bucks for the existing products. I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is program will easily process your uploads,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use this program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2 weeks. If you continue to use this program past the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must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should you have an upload processor? There are several reas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nd most important reason is virus protection. Uploa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 check uploaded files for viruses. After that the res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cessor does is upto you. You can have the files re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compress, saving you disk space. You can have other BBS'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from the archives. You can reject specific file type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. In the end, the processor should be saving you time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asks that you would otherwise d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you can't depend on your upload processor to tell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decent uploads, and total crap. It can't tell if an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cene or inappropriate. In the end the sysop has to tak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ploads. Check you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Make a directory, and place all the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Next, you will need to obtain the programs, PKZIP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ARC, ARJ, LHA and SCAN (or another Virus Scan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ice), and place them into a directory in your pa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rouble obtaining these programs, contact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ill set you up with the correc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an't find ARC, and want to use UT anyw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just setup UT to "delete" uploaded ARC fi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is read further. This goes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ed file formats that you don't want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UTSETUP.EXE    Setup program that you MUST use to setup 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.DOC         This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T.DAT         Definition file created by UT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FILES.TMP    Created by UT during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ELETE.IT      List of 'bbs ads' to delete fro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UT.EXE         UT. The Upload Tester by me, Shawn Cumm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-REG.EXE     Will make a key fi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V.EXE        UT's FILE_ID.DIZ creator for S3Ms and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.DAT       Part of McAfee's Viruscan. (If you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.DAT      Part of McAfee's Viruscan. (If you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.DAT      Part of McAfee's Viruscan. (If you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BSAD.TXT      Will become the ZIP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.TXT     Will be sent to user'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.TXT      Will inform sysop of uploa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* PKUNZIP.EXE    PkWare's Unz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* PKZIP.EXE      PkWare's Z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SCAN.EXE       Part of McAfee's Viruscan. (If you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@ ARC.EXE        For use with '.ARC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@ LHA.EXE        For use with '.LZH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@ ARJ.EXE        For use with '.ARJ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$@ GIFTEST.EXE    For use with '.GIF'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.KEY         Only with Registered Versions of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= Absolutely required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@ = Required if you plan on processing these forma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 = Most likely requires addition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Next, make sure that your environment variabl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your 'current SLBBS path' as (SET=C:\etc etc)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 directory &amp; path as (SET TEMP=E:\etc etc)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r temp directory will be large enoug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 archives. You will also need to ad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UTEST as (SET UTEST=C:\UT) or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for U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Next, place yourself into the UT directory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program 'UTSETUP.EXE'. Go through the screens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Special key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ke sure the archivers (ZIP,ARC,LHA &amp; ARJ)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if you are going to support thes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ke sure that your environment variables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. Improper settings will cause U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Make sure you have enough memory available for 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ive to programs that it shells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Next, you will need to install UT as your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  'Upload Door'. This way with each upload UT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uploads. See SLDOOR.DOC for specific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. You will need to do thi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Auto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ommand ...... C:\UT\UT.EXE %O %G %U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Directory Path 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ommunications Support ...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bort Method 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Write Protection 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Parameter File 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Pause After Door 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Pass Username As 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Pass COM Port As ..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 the Command Line you need to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or the directory path, place a period ".",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earchlight directory becomes a sort of '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for UT shells. This is where UT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You should specify "BIOS" as the communicat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Video is NOT required and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et this to what you would set your other doo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This must be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This should be set to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This should be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This can be set to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Again, set this to what your other doors ar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Now with your favorite text editor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  the following ascii text files. (Or edit the included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.IT    This is a list of files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within your archives. These can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's ads, or anything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eted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AD.TXT    This will become your ZIP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other archive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S.TXT   This will be emailed to your us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.TXT    This will be emailed to you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below text 'Using SLMail with UT'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    Next, run UTSETUP and fill in all the fiel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  what you desire. If you are installing 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time, the fields will be fill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.EXE %O %G %U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 is the Searchlight parameter for Node #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even if you have a single nod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G is the Searchlight parameter for Color Mode. (N,M,C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U is the Searchligh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will cause UT to Email the Sysop using the "SYSOP.TX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UT directory informing the sysop of an uplo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to NOT email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will cause UT to Email the User using the "THANKS.TX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UT directory to thank them for their upload(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to NOT send emai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will cause UT NOT to process upload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sysop. Username MUST BE "SYSOP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. The default is to process al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will cause UT to create a detailed log of failed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ing the filename, the part where the test fai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level returned by the program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will cause UT to process uploads from the SYSOP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 the sysop through Email if you are using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option. If you are using the M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to Email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will cause UT to "beep" when a file fails a 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to NO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will cause UT to create a "FILE_ID.DIZ" for arch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"S3M" or "MOD" files, but do not alread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"FILE_ID.DIZ". This option will requi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TV.EXE" resides in your 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Will cause UT to write the exact command lines used by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ile "TRACK.LOG". This option is only sugg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experiencing problems. TRACK.LOG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node's directory, not in the 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options, you can just place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e. UT.EXE %O %G %U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e. UT.EXE %O %G %U M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e. UT.EXE %O %G %U MXL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e. UT.EXE %O %G %U MXB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as many options as you wish. Order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The sysop will always be Emailed about Faile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 will include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went wrong including test failed,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and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UTSETUP.EXE is the program that allows you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ion programs, your virus software, and where you als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 comes with the most popular setup already in place. Simp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with the data specific to your system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sing SLMAIL with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E or M parameters then you will ne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SYSOP.TXT and THANKS.TXT accordingly. A sample THANKS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yeThanks for your upload, which included the followin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\lc" and "\lg" are Searchlight color codes. The "/F" will cause 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iles that ended up being uploaded after all the te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"/F" parameter is supported in the SYSO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parameter "M" to thank users for uploads, bu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thank the "sysop" for uploads, you can include the "X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is available at 2 levels. UT does not log the name of an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le(s) with every upload. This would just repeat what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 allows you to log information concerning files that fail tes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hat is logged includes the user's name,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ailed and the errorlevel returned by the test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or this feature is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 also allows you to log the specific command lines used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rameter "!" is used for this feature, and will pla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a file named "TRACK.LOG". It is suggested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ogging feature if you are experienc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Andy Harrison (Computer Synergy 207-799-5717) f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ain a greater understanding of PKZIP(tm), PKUNZIP(tm), ARC(tm)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's(tm) Virus Scanner and ThunderByte(tm) AntiVirus. I'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Seamans for the Date Integrity portion of UT (planned for Nov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to that Frank LaRosa for creating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�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wn Cummings, the author, can be reached at these contac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ainelink.net/~shaw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SHAWNC@MAINE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e Online BBS 207-892-3944 (Contact Name :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Synergy BBS 207-799-5715 (Contact Name : SHAWN CUMM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rne.com (Contact Name : SHAWN CUMM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read ALT.BBS.SEARCHLIGHT and some of the message areas in SL_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or money orders payable to "Shawn Cummings"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Funds only. DO NOT send cash. Pric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is registration form and your paym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in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Shawn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Angl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ham, ME 04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- - - - - - - - - - - - ( C u t  H e r e )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UT Single Node Registration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UT Unlimited node Registration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Yes, use a recycled American Onlin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for my order and deduct $1.              1.00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ine residents add 6% sales tax)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 and ZIP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NAME AND NUMBER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 will be registered to who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, COMMENTS OR BUGS 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get a serial number via Internet Email,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 here ________________________________ and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serial number to use on UT-REG.EXE, which will make you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10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