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USERSTAT for Searchlight BBS ] --------------[ (C) 1997 Christian Luebke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- if you like it, you're welcome to send me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ice postcard of your city (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: I only guarantee, USERSTAT uses some space on your HDD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t my system and should do so at you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s it's freeware, this is a very short documentation. Here's 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as a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etup 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Display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vent Logging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. USERSTAT.EXE [FILENAME.L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. G:\BBS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 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Language File 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EXE has one single (optional) parameter. The program use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ar to those of Searchlight. I've included a german and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want to modify it, use your favourite text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and compile it with MSYS of SLBBS, e.g. MSYS ENGLISH.TXT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, the file USERSTAT.LNG is used, but you can pass any oth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Thanks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Zak Smith, who gave out his source codes for free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o access the SLBBS style language file are used within USER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Acknowledgements 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(c) by Searchlight Software and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by Borland Int., with which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Contacting the author ]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want to see a fea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            Fidonet:   2:2449/4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_Net : 250:1149/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 : chluebke@blackbox.westfal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           Blackb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#1: 49-5481-98076  (V34+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#2: 49-5481-98077  (ZYX 19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   Christian Lu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9514 Leng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EOF 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