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gal document is an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By registering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become bound by the terms of this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ftware License and Software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lectively called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do no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Ware (Shawn Cummings)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which is part of the price you pai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as Licensor, gran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, a non 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UserPlus" on a single computer,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WNERSHIP OF THE SOFTWARE.  As the LICENSEE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or other physical media in or on which "SLC P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the time of distribution.  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the title and ownership of the softw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(s) and all subsequent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media in or on which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pies may exist.  This License is not a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RESTRICTIONS.  This software and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ftware that has been modified, merged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oftware, or of the written material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You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hat is caused or encouraged by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E AND RESTRICTIONS.  As the LICENSEE,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ne computer to another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 only one computer at a tim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or the accompanying written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, nor are you permitted to modif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he software and or the written materials that ma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the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ICENSE TRANSFERS.  This software is licensed only to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es accepting this AGREEMENT, and may not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uthorized  transfer of the software shall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AGREEMENT.  Under n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you transfer, assign, lease, rent, sell, or otherwise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 or the accompanying written materials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ICENSE TERMINATIONS.  This license is effective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of the parties involved.  The license sha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without notice from CSWare (Shawn Cumming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ail to comply with any of the provisions provid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  Termination of the license sha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software and its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copies which may reside on any 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materials, inclu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nd instructions for their use,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CSWare (Shawn Cumming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warrant, or make any representation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the use of this software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.  Further, no warranty or guarantee of any kind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its correctness, accuracy, complete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obtained and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 accompanying materials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 If the software or the accompanying materials ar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, and not CSWare (Shawn Cummings), its agent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responsibility of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warrants to the original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he Disk(s) on which the software is distributed 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care, free of defects in material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ninety (3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ceipt of purchase.  Some states do not allo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uration of an implied warranty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sole liability to the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(s) shall be, at their option, either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or replacement of the disk(s) that does not meet CSWare (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mmings)  Limited Warranty, and is returned to CSWare (Sh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mings) complete with supplied material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purchase bearing the serial number of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disk(s) has resulted from misuse, accident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pplication, CSWare (Shawn Cummings) wi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disk(s) or refund the purchase price. 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(s) is made, the new disk(s) shall be warra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hirty (30) days or for the du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SWare (Shawn Cummings).  NO ORAL OR WRITTE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GIVEN BY CSWare (Shawn Cummings), ITS AGENTS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AN ADJUSTMENT TO OR A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THIS WARRANTY GIVES YOU SPECIFIC LEGAL RIGH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CSWare (Shawn Cummings) NOR ITS AGENTS, EMPLOY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VOLVED IN THE PRODUCTION OR SALE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IRECT OR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DAMAGES DUE TO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IS WOULD INCLUDE DAMAGES FOR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 AND THE LIK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IS OR HAS BEEN MADE AWARE OF TH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.  LAWS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SOME OF THE LIMITATIONS HEREI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reserves all right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expressly granted to the LICENSE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regarding this AGREEMENT or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20 Gr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ley View Estates, Bo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y, Maine 04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