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UserPlu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On 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C)1994-95, CS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by Shawn Cu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LICENSE.DOC included in this archive or on your register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o any further. It contains important inform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Plus is offered to all as shareware. If you continue to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register. This program will create a list of your us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, alias, location, system type and phone number on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s $10 and will get you the newest version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REQUIRES AN IBM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 DISPLAY CONDENSE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QUIRES SL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QUIRES DOS 5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ll of the files in this archive into their own directory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Searchlight is set in your path, and your gol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sing UserPlu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n't real h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PLU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NUMBER :  1(207)892-3944   (Upto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number will be made available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C U T  H E R E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0. Send check or money order (US FUNDS ONLY - NO CASH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wn Cu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Angler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ndham, Maine  04062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&amp; NUMBER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Plus WILL BE REGISTERED TO WHO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UPDATES AND/OR BUGS FOUND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vailable in 3 1/2 HD/D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PLUS0795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