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yridge Software - Tom Abraham, Owner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found this file on a BBS somewhere and decided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ing that you have no idea who the programmer is and don'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ever be another new version.  If you register do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ey is going?  Are you sure you will even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ll valid concerns, and I would like to address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introduced to Searchlight by becoming a user and co-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rectory BBS, a Searchlight BBS-based board in Bloom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had suffered from a severe need for automatic upload hand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rst opened.  In order to convert files to a standard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file commenting, a simple batch file called some utilit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 There was no screen output to the caller, and a batch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 any complex processing.  The concept for Upload Manag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Manager was designed from the ground up for Searchlight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tents and purposes there were no other surviving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archlight at the time.  Upload Manager would change that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ssortment of powerful features for Searchligh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 Manager project began in mid-December, 1992.  Thre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rch 29, 1993, Upload Manager 1.0 was released to the public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ing, Upload Manager 3.0 is available and contains over 6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ridge Software was born with Upload Manager in 1992.  I bega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 the C programming language in 1990, and utilized that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Upload Manager.  Since then several other major produ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.  The latest is EZVerify, a powerful callback verif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gain developed specifically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ridge Software prides itself on the clean and profession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face which are part of all of its products. 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precisely match that of Searchlight BBS, so if a us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they can use any of Bayridge Software's products as we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st assured that development will continue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need technical support, find a bug, or just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, you can contact me via Internet email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order is processed immediately when it arriv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ntacted via US Mail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aking the time to learn more about Bayridg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further questions about Bayridge Software or it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F.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/Operator, Bayrid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