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interest in registering Upload Manager or EZVerif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xt provides all the information necessary to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SUBMIT A REGISTRATION UNTIL YOU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provided on the registration form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softwar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real name in the Name field on the registration for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name/initial is not necessary, but may be included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nter your BBS name.  Do not enter an alias.  If you canno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requirements, please contact Bayridge Software to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.  Any request for special arrangements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ed at the discretion of Bay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gistering with your business name, please provi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act within your organization who can receive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ckages are for NEW customers only.  Any person(s)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previously registered either Upload Manager or EZ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are not eligible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llow approximately two weeks plus mailing time for receip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.  You will receive a letter via US Mail containing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Single Node to Unlim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Bayridge Software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/C.O.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ridge Software cannot currently accept credit card or C.O.D. orde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hibitiv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ustomers (Outside of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shier's checks/money orders must be in United States dolla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cashier's check or money order for the proper amount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yridge Software will not be held responsible for lost, stol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provided on the Registration Form is kep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ial and will not be given to anyone, under any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ales 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ing the Product Registration Form below signifi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following Registration Form to Bayridge Softwar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above IMPORTANT REGISTRATION 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gt;&gt;&gt; Cut Here &lt;&lt;&l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Product Registration Form [Code ULM30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ECKS MUST BE MADE OUT TO Tom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o: 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31 Bay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omington, MN 55438-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on't miss these NEW LOWER PRICES! (Effective as of 08/27/96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 DESCRIPTION                                        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load Manager 3.0a one (1) node                    $18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load Manager 3.0a unlimited nodes                 $23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for Searchlight 2.0c one (1) node          $18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for Searchlight 2.0c unlimited nodes       $23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SAVE up to $6.00 with these VALUE Packages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&amp; Upload Manager, both one (1) node        $31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&amp; Upload Manager, both unlimited nodes     $40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nesota residents add appropriate sales tax          TAX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.5% as of 3/15/97)                           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PRIN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ll be displayed to the user during program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/FIDO-/Internet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Upload Manager or EZVerif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yridge Support/Dist. Site  ( ) Friend         ( 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archlight BBS Cleveland    ( ) SLNET/FIDOnet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