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Manager for Searchlight(c) 3.0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updated March 15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contained herein is Copyright(c) 1992-97 Bay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may not be modifi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out Upload Manager, the premier upload process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from Bayridge Software, the company that brough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Verify for Searchlight(c).  Like all of Bayridge Software's produ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was designed specifically for Searchlight(tm) BB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upload processor offers the same Searchlight-styl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-of-use, and excellent product support.  I am sure you will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is in a class of its own.  To make suggestions, report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btain product support, see the end of this file for ways to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pload Manager may also be used directly from a DOS promp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features will automaticall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'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tep when you receive Upload Manager is to create a new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unique name you choose.  Decompress the Upload Manage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is directory.  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.DOC         About Bayridge Software (please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TEXT.EXE          Used internally by Upload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DAT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.DAT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TXT         Information about Bayridge Software's produc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CONFIG.EXE         Upload Manager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MANAG.DOC        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MANAG.EXE          Main Upload Manager 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MANDAT.RES         Used internally by Upload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DOC         What's new to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EXTERNAL EX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requires some of the following supporting progra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obtain them on your own, but they are available on the BBS and WW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These programs are not produced by Bayri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 &amp; PKUNZIP.EXE  PKZip compression util     2.04G   PKZ204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ARJ compression util       2.50A   ARJ250A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LHA compression util       2.13    LHA213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PAK compression util       2.51    PAK25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ZOO compression util       2.10    ZOO210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SQZ compression util       1.08.2  SQZ1082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RAR compression util       2.00    RAR200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CHECK.EXE              Teledisk TD0 testing util  2.13    TELED213.ZIP</w:t>
      </w:r>
    </w:p>
    <w:p>
      <w:pPr>
        <w:pStyle w:val="PreformattedText"/>
        <w:bidi w:val="0"/>
        <w:jc w:val="left"/>
        <w:rPr/>
      </w:pPr>
      <w:r>
        <w:rPr/>
        <w:t># GIFTEST.EXE              GIF testing utility        4.00    GIFT40B5.ZIP</w:t>
      </w:r>
    </w:p>
    <w:p>
      <w:pPr>
        <w:pStyle w:val="PreformattedText"/>
        <w:bidi w:val="0"/>
        <w:jc w:val="left"/>
        <w:rPr/>
      </w:pPr>
      <w:r>
        <w:rPr/>
        <w:t>##SCAN.EXE or              McAfee VirusScan           3.x.x   SCN-3xxE.ZIP</w:t>
      </w:r>
    </w:p>
    <w:p>
      <w:pPr>
        <w:pStyle w:val="PreformattedText"/>
        <w:bidi w:val="0"/>
        <w:jc w:val="left"/>
        <w:rPr/>
      </w:pPr>
      <w:r>
        <w:rPr/>
        <w:t>##SCANPM.EXE or            McAfee VirusScan Prot Mode 3.x.x   PM-3xxE.ZIP</w:t>
      </w:r>
    </w:p>
    <w:p>
      <w:pPr>
        <w:pStyle w:val="PreformattedText"/>
        <w:bidi w:val="0"/>
        <w:jc w:val="left"/>
        <w:rPr/>
      </w:pPr>
      <w:r>
        <w:rPr/>
        <w:t>##F-PROT.EXE or            F-PROT                     2.xx    FP-2xx.ZIP</w:t>
      </w:r>
    </w:p>
    <w:p>
      <w:pPr>
        <w:pStyle w:val="PreformattedText"/>
        <w:bidi w:val="0"/>
        <w:jc w:val="left"/>
        <w:rPr/>
      </w:pPr>
      <w:r>
        <w:rPr/>
        <w:t>##NAV.EXE                  Norton Anti-Virus for DOS  3.0+    Symante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- Not needed for unregistered Upload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 - Required only if virus scanning enabled.  Choose at most two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irus scann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INSTALLATION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a new directory for Upload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ompress the Upload Manager archive into the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README.NOW and ULMANAG.DOC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ULCONFIG and configure all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COMMENT.DAT, REJECT.DAT, REMOVE.DAT, an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THANKS.DAT if sending thank-you message to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e Upload Manager as the Upload AutoDoor in Searchligh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SLBBS environment variable is set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ultitasker, each node's window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LBBS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on the General Configuration-&gt;File Pathname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f Searchlight's CONFIG.EXE all fields which are not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FULL PATH to the appropriate directory.  Any fiel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".\" must be changed to full paths (like "C:\BB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onfigure Upload Manager for your system.  Upload Manag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utility, ULCONFIG.EXE, allows you to easily create and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It looks and works exactly like Searchlight's CONF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 explanation should be necessary if you have worked with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configuration for the first time, change to the director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decompressed the Upload Manager files and run ULCONFIG.EX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if you are starting a new configuration.  Answer (Y)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at the main menu.  At this point all of the option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see that many of the options are grayed out.  Thes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are only functional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.  You cannot modify these options, and Upload Mana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m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name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rive for temporary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the drive that will be used for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during processing.  Choose a drive that has a min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M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rive in the form "&lt;Drive letter&gt;:" (no quotes, e.g.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ath to ARJ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ARJ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ath to LHA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LHA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ath to PKZIP/PKUNZIP EXE'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PKZIP.EXE and PKUNZIP.EXE, not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 (e.g. C:\UTIL)  The EXE'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Path to PAK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PAK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Path to ZOO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ZOO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ath to SQZ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SQZ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ath to 1st virus scann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nager can perform either one-pass or two-pass virus sca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the virus scanner used i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the 1st pass virus scanner,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e.g. C:\VSCAN\SCAN.EXE).  The possible choices are: SCAN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PROT.EXE, or NA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kip virus scanning,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Parameters for 1st scann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CUSTOM parameters for the 1st pass virus scanner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This is rarely necessary!  Upload Manager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correct for normal operation.  The defaul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cann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ROT...........: /NOMEM /NOPACKED /OLD /SI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Scan........: /SUB /NOMEM /ALL /NO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.: /M- /S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ath to 2nd virus scann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the virus scanner used i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the 2nd pass virus scanner,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e.g. C:\VSCAN\SCAN.EXE).  The possible choices are: SCAN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-PROT.EXE, or NA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kip virus scanning,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Parameters for 2nd scann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CUSTOM parameters for the 2nd pass virus scanner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This is rarely necessary!  Upload Manager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are correct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Path to GIFTEST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GIFTEST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Path to TDCHECK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TDCHECK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Path to dir for failed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fail during processing can optionally be moved to a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option specifies the holding directory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an EXISTING directory where failed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(e.g. C:\ULMANAG\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Path to SLMAIL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ull DOS path to SLMAIL.EXE, not including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C:\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 Menu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nvert archive to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rchives can be automatically converted to th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your choice.  Upload Manager supports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, ARJ, LZH, PAK, ZOO, ARC, and SQZ.  Alternatively, archiv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compression format to which archives will be co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None" to bypass con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TE: ARJ and None are the only working options for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dd AV to ZIP'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 version of PKZIP can add "Authenticity Verification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rchives.  Upload Manager can utilize this feature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V to ZIP files choose Yes.  Otherwise choos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Never select Yes unless you are using commercial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ZIP/ARJ comment proces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rchives often contain a textual "comment" which is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rchive is viewed or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gnore comments, select None.  To remove comments, choose Str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lace comments with your own custom comment, choos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archives are converted, existing comments are always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Replace is selected the new comment will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converted archives.  See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DAT for information about defining a custom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ate test fail thresho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nager can reject an archive based on the number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archive dated before a certai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expression to complete this option and 5.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ject all archives containing more than X files dated before 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umber for X.  It must be between 1 and 255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ate test fail y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xpression in 4. above to determine the valu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value for Y.  It should be a four-digit year no earl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dd file to archiv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file of any type may be automatically added to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OS filename of the file to be added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file,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file named by this option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Manag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Action for failed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do not pass all tests are considered "fai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failed files, select Delete.  To move failed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irectory (see File Pathnames Setup, 14), selec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Send 1st repor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reports containing information such as filenames, siz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escriptions may be automatically sent to one or two mail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BS username of the first user to receive operation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option blank to skip th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Send 2nd report to (or NON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BS username of the second user to receive operation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option blank to skip th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Modify access if virus fou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virus is detected during processing, Upload Manag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 lower the uploading user's BBS or file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only the user's BBS access, select BBS.  To change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ccess, select Files.  To change both access levels, select Bo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change the user's access levels, selec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New files access lev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s access level a user will receive when a viru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and access modification (see 10. above)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New BBS access lev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BS access level a user will receive when a virus is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ess modification (see 10. above)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end thank-you note to us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nager can send a thank-you note to the uploading user'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when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thank-you note, select Yes.  Otherwise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e the instructions for THANKS.DAT for information o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ustom thank-you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Import file descrip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archives may contain a file named DESC.SDI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.  These files contain text which describes the arch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nager can put the contents of these descriptions, if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earchlight's file description fields.  In addi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reformatted to fill the entire screen width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file descriptions, select Yes.  Otherwise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Never select Yes if you are using a version of Searc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3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Add D/L time to descrip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nager can add a line to the Searchlight file description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estimates of the file's download time at various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appear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8.8k: 0m, 14.4k: 0m, 9600: 1m, 2400: 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is download estimate to descriptions, select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Add GIF info to descrip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Manager can add a line to the Searchlight file description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X &amp; Y resolutions and number of color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appear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: (320x200x256), GIF8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is GIF information to descriptions, select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Overwrite descrip to fit inf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light enforces a configurable limit on the number of lines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may contain.  (See General Configuration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up Menu #2-&gt;Max File Description Size in Searchligh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enabled the download estimate (see 15. above) or GIF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16. above) options, these additional lines may overflow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mit.  This option will force the download estim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nfo lines to appear in the description, even if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ing up to two lines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the download estimate and/or GIF info lines to always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description, select Yes.  Otherwise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 has no effect if you are neither adding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s nor adding GI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 Menu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compress for maximum com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ressed archives may not have been compressed with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compression.  Upload Manager can recompress these f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mpress archives if better compression is possible, select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 currently supports only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mpress files in COMPRESS.DA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ypass compression of files listed in COMPRESS.DAT, select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nvert self-extracting EX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self-extracting archives, select Yes.  To leave th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riginal forma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onvert SDN archiv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SDN archives, select Yes.  To leave them in thei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efault compression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pecifies the compression format to be used in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perations, such as compressing files found in COMPRES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Scan REMOVE.DAT for removal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ypass removal-testing of files listed in REMOVE.DAT, select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Processing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Minimum X resol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 files may be accepted or rejected based on their X and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, number of colors, and whether or not the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with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inimum acceptable X resolution for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inimum Y resol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inimum acceptable Y resolution for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inimum number of col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minimum acceptable number of colors for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ccept GIFLite'd GIF'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Lite is a utility which compresses GIFs at the expense of de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ality of the image.  In most cases the loss is not notica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GIFs compressed with GIFLite, select Yes.  Otherwise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Registration ke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registration key.  If you haven't registered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rial numb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four-digit serial number.  If you haven't registered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(fou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Registration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regist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DA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load Manager directory contains five files with .DAT ext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include COMMENT.DAT, REJECT.DAT, REMOVE.DAT, COMPRESS.D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.DAT.  They are all 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comment that will optionally be added to ZI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archives.  There should always be a single blank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before the com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pecifies the names of any files that should never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standard DOS filenames and/or wildcards.  There should b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name or wildcar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ject files with a PCX extension, add "*.PCX" (no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ject JOESFILE.ZIP, add "JOESFILE.ZIP" (no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ject any file beginning with the word JOES, add "JOES*.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REJECT.D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SFILE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revious versions required the string END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the file.  This is no long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pecifies the names of any files that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rchives in which they appear.  For instance, you may want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BS's text file ad fr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DAT follows the same conventions described for REJECT.DAT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it uses standard DOS filenames and/or wildcards, on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revious versions required the string END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the file.  This is no long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pecifies the names of any files which should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.  For instance, you may want to have plain text (*.TXT)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before being added to your BBS.  These fil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in any way -- they will only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DAT follows the same conventions described for REJECT.DAT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it uses standard DOS filenames and/or wildcards, on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revious versions required the string END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the file.  This is no long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thank-you note that can optionally be mai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.  It may contain any Searchlight color codes or meta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\%S).  You can find a list of the color codes and meta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archlight manual.  Be sure to put in th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DAT contains a default message, but you can put any tex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must be set up to run automatically after an uploa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ne in Searchlight's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earchlight CONFIG utility and go to the General Configuration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oors Setup-&gt;Upload AutoDo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Command field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MANAG &lt;full path to uploads.bbs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&lt;full path to uploads.bbs directory&gt; with the full DOS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S.BBS directory, INCLUDING the word UPLOADS.BBS.  For example,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MANAG C:\BBS\UPLOA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just the path TO uploads.bbs, include uploads.bbs i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o enter the correct path for the node you are setting up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node Searchlight systems, each node has its own directory, and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irectories contains an UPLOADS.BBS directory, so be sure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path for the righ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ory Path field, enter the full DOS path to the 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MANAG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Communications Support" to BIOS (or Standar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Abort Method" (or "Termination Method") to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Write Protection" to No (or N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Parameter File" to None (if pres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Pause After Door" to No (if pres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Pass Username As" to Real Nam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hat each node has its own SLBBS environment variable se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one is in C:\BBS, you must type SET SLBBS=C:\BBS.  If node two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NODE2, you must type SET SLBBS=C:\NODE2 in node two's DESQview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) window.  See your Searchlight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node use, first make all of the .DAT files read-only.  (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RIB +R *.DAT".)  This helps avoid sharing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de has its own .LOG file, and the operation report indicat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the upload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N (Shareware Distribution Network) files are compressed and mark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signature by the origin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can ensure that these files are in their original sec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If you desire, you can opt to convert them to a differen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, however, recommended that the files be left in SD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pload Manager does not recognize the format of a file, it will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kipped.  IT IS UP TO YOU TO CHECK THESE UNRECOGN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tailed operation log is created in the Upload Manager directory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eparate log for each node.  (e.g. NODE001.LOG, NODE002.LOG, etc.)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in Searchlight, LOCAL.LOG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found an apparent incompatibility involving the NNANSI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oad it from DOS or AUTOEXEC.BAT you are supposed to foll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TTY CON.  For some reason the CTTY causes a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's redirection of PKZIP, etc.  The solution to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NNANSI from CONFIG.SYS, since CTTY is not necessary that way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ther problems when assigning control via CTTY.  I do not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 ab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probably more I should say here, but I think everything 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f-explanatory.  Upload Manager should do its work quietl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for you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getting it up and running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Tom.Abraham-1@umn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:   http://acm.cs.umn.edu/~tabraham/pages/bayridge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se may change after June, 1997.  The BBS below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current rele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Software BBS (download only, no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yridg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31 Bayridge 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mington MN  55438-1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, thanks to Ted Sanft for extensive testing and effort p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Upload Manager project.  The money and time spent in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pport Site #1 has been invalu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cond, thanks to Mike Bertelson for conducting beta testing in the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 of the pro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load Manager was created using Microsoft Visual C++(tm) and MASM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nks to Thomas Wagner for his EXEC function, a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the C exec function which allows swapping out to X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, or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 and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load Manager, Copyright (c) 1992-97 Bayridg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ZVerify for Searchlight, Copyright (c) 1993-96 Bayridg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light C Interface, Copyright (c) 1993-97 Bayridg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ource code which creates the Searchlight-styl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is software was developed expressly by Bayridge Softwar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is source code was obtained from other companies, organiz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is in NO way affiliated with any of the peop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light BBS, Copyright (c) 1992-96 Searchligh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rusScan, Copyright (c) 1989-97 McAfee &amp; Associ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kZip (TM) and PkUnzip (TM), Copyright (c) 1986-1993 PK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rton Anti-Virus, Copyright (c) 1993-96 Symantec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HA, Copyright (c) 1988-89 Haruyasu Yoshis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K, Copyright (c) 1988-89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oo, Copyright (c) 1988 Rahul Dhe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j, Copyright (c) 1990-95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eDisk and TDCheck, Copyright (c) 1991 Sy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FTest, Copyright (c) 1991 Dave Navarro, J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R, Copyright (c) 1993-96 Eugene Rosh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F is a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/or use of Upload Manager does NOT exclude the us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the software listed above.  Use of any of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nder licensing agreements put forth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and its agents disclaims all warranties a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warranties of merchantability,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yridge Software and its agents will not be held responsible f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incurred by the use of Upload Manager.  If you use the Softwa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your agreement to the above clauses and hold the Company harml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mages which may be a result, directly or indirectly, of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node registration entitles the purchaser to use the Softw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1) node of ONE (1) BBS system on ONE (1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-node registration entitles the purchaser to use the Softwa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nodes as desired on ONE (1) BBS system o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ay be used by licensed users on a LAN as long as its 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d to ONE (1)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of the Software signifies your agreement with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