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 of Upload Manager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 15, 1997 - Version 3.0a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EW! Support for McAfee ScanPM 3.x.x DOS protected mode virus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/NOEXPIRE switch to McAfee defaul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ocumentation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25, 1996 - Version 3.0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LL NEW! Complete redesign to optimize speed, reliability, memory u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LL NEW! Redesigned configuration utility now looks and wor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light's CONFIG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LL NEW! Redesigned screen display during upload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LL NEW! Redesigned sysop mail.  Now includes filename, file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messages, short description, summary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EW! Added support for RAR compression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EW! Colors from your SL configuration are now used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EW! Reformat file descriptions to fill the full screen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EW! Add GIF info and/or download time estimates to fil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EW! Trailing registration screen is gone on register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EW! Option to use a second virus scanner to scan files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mary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EW! Conversion of self-extracting files is now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EW! Conversion of SDN's is now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EW! Automatic re-compression of any ZIP archives which aren'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compression level (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EW! Upload Manager is now compiled for 80286 or higher processor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 longer run on 8088's or 8086's.  Searchlight 4.5 is compi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80286, so I'm following suit.  (If this upsets anyon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in touch with m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ormats of REMOVE.DAT, REJECT.DAT, and COMPRESS.DAT have changed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use standard DOS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COM.EXE is no longer required for ZIP comme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pdated support for Norton AntiVirus for DOS. Now works with version 3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ew configuration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ll known errors from previous versions have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ons of other things which I didn't keep track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 5, 1996 - Version 3.0 Public Beta 3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ocumentation updates and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 1, 1996 - Version 3.0 Public Beta 2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rst major public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19, 1994 - Version 2.1a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support for F-PROT virus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pdated support for McAfee Scan, now works with version 2.x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detection of old LHA 1.13 self-extracting EXE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hen trying to delete a file listed in REMOVE.DAT a fatal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blem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n some systems Upload Manager would fail after processing about n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n files in one batch.  I believe this problem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of you who saw it, let me know if it isn't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il 7, 1994 - Version 2.1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pload Manager can now import FILE_ID.DIZ and DESC.SDI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.  With Searchlight 3.5A/B/C the FILEINFO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executed after Upload Manager finished but before Searc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.  I cracked a couple undocumented file formats and figur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replace FILEINFO.EXE.  Now all description import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ly invisible to the us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upport for 3.5A/B/C's aliases.  Sysop mail and such will show the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ALIDATE.EXE is no longer necessary.  All updates are done directly to S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LCONFIG has been updated to also include the new things added to EZVerif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've slowly been redoing old pieces of Upload Manager that haven'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uched since 1.0.  This version offers completely new logg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es the log style found in EZVer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GISTER.DOC has changed.  It allows you to register either Upload Mana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the NEW EZVerify call-back verifier.  Look for a special deal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bo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ch 3, 1994 - Version 2.0b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 had continued complaints about the temporary directory not being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processing.  Thanks to Dan Peck who sent me detail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ch allowed me to find the problem.  The problem occurred if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no files in the top level directory, but subdirectories ex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 that level.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 bug in the mail was introduced in 2.0a.  If a file was compresse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.DAT, the mail would show that it was deleted/moved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 21, 1994 - Version 2.0a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Quite a few people reported to me that Upload Manager was locking u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on as it tried to decompress a file.  (Thank you to those who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blem, as I had never seen it happen.)  It seems like the lo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red if EMS was disabled, and worked if EMS was enabled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I've changed to a different function for calling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.  It can now swap to XMS, EMS, or disk.  Unfortunately,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hange I had to mess with lots of code.  That means I c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ken stuff, so if you find anything out of order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If a file was being added to the archives, it caused the fil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leted/moved although all tests passed and everything looked goo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eople are reporting problems with the temporary directory removal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never seen a problem with it, so if someone figures out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ing on please report it.  I removed the screen error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e up when the error occurred.  The error will go into the lo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fatal error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omments were not added to files compressed per COMPRESS.DAT.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pload Manager can now process 80 files at a time instead of 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e /MONO switch on ULCONFIG might work now...  I only have a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24, 1994 - Version 2.0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in 2.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upport for subdirectories in archives!  In previous version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irectories stored in archives were lost.  Now they are all p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 in ZOO and ARC archives which do not support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ull multi-node support!  One copy of the files takes care of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node gets its own log and the mail indicates the nod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ll file types are now detected by looking inside the fil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looking at 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KPAK.EXE &amp; PKUNPAK.EXE are no longer required.  PAK.EXE is now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 files as well as PAK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ser now sees exactly what happened if file failed testing. 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seeing FAILED for a test, he/she will now see a messag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C error in archive"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ption to send a thank-you note to the user after an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ayridge Software's Searchlight C Interface is now being implem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 Manager.  (Currently not available to the pub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amiliar Searchlight status bar shown at bottom of screen.  (Only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de used to create the status bar using the C Inter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artially implemented black &amp; white screen mode in ULCONFIG. 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if you have a monochrome monitor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/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y a total fluke the day before the release I discovered a pretty big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archive commenting process.  If you were converting to ARJ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 Manager was processing a ZIP file, the converted ARJ wa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f date testing failed or a file was marked for rejection in REJECT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s were being deleted even if you had selected Move in UL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nly PKZIP 2.x self-extracting files were detected.  PKZIP 1.x SFX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also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ots of internal restructuring to make future upgrading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inor log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 23, 1993 - Version 1.5d re-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 am not releasing a new version because I can't imagine that many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yone would have the weird problem we are having on the support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 files were uploaded then a total system lock occurred.  Seems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where else but here.  One modification was made which didn'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ration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 20, 1993 - Version 1.5d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arrggh!  Sorry about these continuous updates everyone, but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her release lots of minor fixes than make you wait until a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to get a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hen I restructured the file handling in 1.5b I broke th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no files were uploaded.  If no files were uploaded Upload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ashed with a fatal error.  This was a matter of typing 4 charac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piling to get it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 16, 1993 - Version 1.5c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 discovered a bug when I was loading from the configuration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d the path to PKUNPAK.EXE not to be loaded.  PKPAK.EXE worked f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PKUNPAK.EXE didn't work unless it resided in the C:\UTI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 4, 1993 - Version 1.5b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 discovered a bug in the ZIP/ARJ commenting: If an archive was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ed, the commenting would be skipped even if you had it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ome other parts of the screen display and file handling just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m too clean, so I really went and cleaned some of that up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was changed, sometimes it moved down in the order of th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rectory.  If this happens the file gets processed twic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 Manager just starts at the top of the files and goes do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.  Now all of the filenames are loaded right away, so thi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ppen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a bug in the GIF testing which caused invalid GIF's to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rity test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a bug in ULMANAG.LOG for GI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gust 27, 1993 - Version 1.5a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a bug that only affected people who registered with a single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.  I was not reinitializing one variable in the registra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or, and that caused some single-node licenses to show u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gust 23, 1993 - Version 1.5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in 1.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otally redesigned sysop mail - much smarter and much more inf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ptionally adds Authenticity Verification to archives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copy of PK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OTAL 100% Searchlight compatability using SL's communication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upport for other BBS types has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upport for as many nodes as your license for SL supports(*)!  ((*)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register Upload Manager with an Unlimited node licen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ed full support for Norton Anti-Virus, so now you can choose from Sc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tScan, OR Norton Anti-Vir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can kept getting bigger and bigger memorywise, so I had to d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it.  Upload Manager will now swap out to EMS (if available)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when it executes any of the external programs to free up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PKZIP self-extracting detection.  I never had SHARE loaded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worked fine, but it turned out that as soon as you loaded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didn't work anymore.  (ALL multi-node SL BBS's use SHARE!)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support for ARJ &amp; ARJ Jr. self-extracting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support for SQZ compression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temporary directory deletion.  If an archive contained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dden, read-only, or system attributes, those files did not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ly, and therefore neither did the directory.  This is 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a status line at the bottom of the screen during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bility to reject GIF's on basis of resolution/colors or whethe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Lite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bility to use Upload Manager without having all of the extern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eld editing in ULCONFIG.  Now you can edit the entri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ing to retype them to mak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 bunch of cosmetic changes in UL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option to Cancel on Save or Discard changes screen in UL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ed COMPRESS.DAT which you can use to compress files by nam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one uploads STORY.TXT you can have it automatically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wrote most of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arious bug fix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il 10, 1993 - Version 1.1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 fixes a very nasty bug in the unregistered version.  If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set to off everything worked fine, but if it was on, the fil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d even if they passed all of the tests.  This is taken care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 ad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bility to choose to delete or just move files when they fail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LL errors go into the log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ch 30, 1993 - Version 1.0a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a added support for PKZIP normal self-extracting EXE's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ed a bug which caused self-extracting EXE's to not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ir archive type was the same as the type chosen to conver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ch 29, 1993 - Version 1.0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version available 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1992 - March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pt tests and internal beta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