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st, An Australian Designed and Written User Text File Utility for SL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Darren Crick. Portions Copyright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List Creates a text file, (UList.LST), which contains all (or mo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!) sorts fo information on users! This is a handy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can instantly lookup various information, most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side Searchligh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should only be used with Searchlight BBS v3.5a or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3.5 and Version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, and find it usef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_US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Just run it and wait a little while! Soon the information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i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UList, Ver 1.06 Searchlight BBS User Listing Utility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:  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: RAPHA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: Searchlight #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: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: 76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 : 23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  :  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 : 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cess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ess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  :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ime :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day   :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atio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Date  :  0/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xpire : 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ub-Board : LV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aildate  :  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Uploads in bytes   : 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wnloads in bytes : 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(c) Copyright 1994 Darren Crick &amp; Searchlight Software Inc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ould not be what they are without the Support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of the following people, I thank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aylor,     System Operator, Eastern 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4-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 and 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Grigg,        Assistant Sysop, Latrobe Valle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ralgon, VIC. Australia. +61-51-76-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4 Hours a Day, up to 14.4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21, SLNET; 250:851/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ortey,      System Operator, Or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lbourne, VIC. Australia. +61-3-562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632/338, SLNET; 250: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,       System Operator, The Su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sson, Pennsylvania, USA. +1-814-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up to 14.4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NET; 240:10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itair Waddell, System Operator, 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elaide, SA. Australia. +61-8-370-8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s a Day, 24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; 3:800/834, SLNET; 250:88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, 25th of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Version, have a look 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, 3rd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such a delay, I have been real busy! I have also had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get some help to use some of the features of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's. I have added three fields; First Call, last Call and Screen Siz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llers first, last call dates to your system and their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problems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, 5th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more fields, they should be very obvious..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the upload and Download count fields as they dont se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lse needs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Beta, 6th of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il Grigg and myself were going through our caller list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, we noticed that the days to expire was rather innacurat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into the code for the program I found I was comparing the expi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os date, not the last called date. This fault has bee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via this change. It must also be noted, that if the exiry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00/00/00 you will end up with an inacurate days to ex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ill be in the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is release was altered to show that this ut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Searchlight BBS v3.5(a-c)! NO operators of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program. ie only versions which already have alia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, 26th of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Utility has been changed to 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ok for Searchlight Sysops using v4.0 to use this utility, re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find. This utility only READS from your Searchligh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, 11th of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only reflects the update to the Searchlight Software v4.0 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it out and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, 12th of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light Software now refered to as Searchligh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days to expire now fixed, if it calculates to below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ll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