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/upgrade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ckup your work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pack this archive into your Trans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are already using TxMAILER then please read the notic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lease read the TX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   IMPORTANT NOTICE   IMPORTANT NOTICE  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TransX v2.7 and are using TxMAILER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or Windows version) then please make sure that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lug-in module replacement for the TxMAILER you us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can be found at http://www.multiboard.com/software/trans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ownloaded the modules, unpack them to your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TXSETUP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if you do NOT upgrade the version of Tx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xMAILER v3.0 then this new version of Trans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perly support the MIME or FT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   IMPORTANT NOTICE   IMPORTANT NOTICE  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