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Inc., 1995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delete or alter this document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quired for the online help to proper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..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Integration 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Integration 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Integration 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/TCPIP Integration 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MAILER (DOS) 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MAILER (Windows) 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1 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2 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3SMTP (OS2) 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.EXE; TransX Main Program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 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rror codes 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SETUP.EXE; TransX Configuration Program 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Configuration 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nfiguration 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(Netmail or *.PKT) 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..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TP ..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TP and UUCP 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with GIGO/TCP 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/TCPIP 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822 ...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 Mailer (Pegasus) 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tions 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 Options 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ptions 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Manager 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X 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ENCODE 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ME/Base64 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.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Manager ..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tilities 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....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.....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 ...........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Disclaimer ....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nexpensive solution to the high cost of running long-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compatib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X is, in essence, a Fidonet mailer that uses Interne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ransfer medium rather than requiring you to call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rectly to transf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 sec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has integrated error detection and loss prevention method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ecurity features to ensure the safe unaltered deli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 it does is scan through your mailer directories,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estined to sites you have setup in your connection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finding any, it will encode the mail and any attach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m to the remote site via email.  The remote sit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ransX to decode these messages back into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, just as if you had called directly and dropped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ype of Internet connection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X can now use almost any type of connection to the Inter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upport for UUCP, SMTP and netmail gateways is avail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reely downloadable component you can use a regular dial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 connection to the Internet and exchange mail using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3 emai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ce setup this send and receive transfer process is fully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s much like your echomail process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tall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ransX couldn't be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xtract the archived package into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ransX.  (It is HIGHLY suggested you choose a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since it will create two subdirectories of its 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XSETUP.EXE (it may prompt you to install the upgraded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your first time installing Tran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tup program select the options that match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e setup section of the documentation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option should be set to.  You can also press F1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ywhere in the setup program to get detailed help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section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need to integrate it with your current e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ration method will depend on what opt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 the "Internet Configuration -&gt; Connection 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information follows in the next sec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your connections into the Connection Manager. 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that you will be exchanging mail with using TransX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registered use is limited to a sing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settings and other program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e documentation.  You can also get support onl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 at http://www.multiboard.com/software/txsupport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of the documentation details how to integrate TransX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Internet configuration.  Please choose the section bel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"Internet Configuration -&gt; Connection Type"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ateway Integ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TX.EXE in an event periodically to make sure that is run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it in your "Mail Received" batch file is not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for most systems since if you do not receive mail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ransX will not be run and your mail will not be expor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X.  One solution is to add it to your nightly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in addition to placing it in your "Mail Received"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ensure that it is run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sure that encoded messages for TransX are never impo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 If for some reason TransX misses a message (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error, or file locking) and your echomail tosser im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for TransX into your BBS, then TransX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at message since it will be removed from the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fter it was import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do this is by going into your echomail tos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ing "TransX" as a user, and then specifying your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r to not import mail for this user into your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s below assume the name "transx" for incoming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ivered to.  If the first part of your TransX address (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"@" symbol) is not "transx" then replace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below. For example if your TransX address was "jason@site.c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ould use "jason"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cho, you can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ETUP.EXE -&gt; System Data -&gt; Sys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name          Trans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sonal mail area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AKA area       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tmail area        0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cho, you can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.EXE -&gt; System -&gt;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am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Pete Rocc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TransX     &lt;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a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.EXE -&gt; System -&gt; FEUTI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FEUTIL parameters 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clude Users          Y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clude SysOps         Yes �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stEcho both of the above have to be active. If you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have your personal mail imported into the BBS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left in the netmail directory, you can remo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rom the list of "Users" and FEUTIL Import will impo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but leave TransX mail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Server, you can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RVCFG.EXE -&gt; Infobot Respon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͵ Infobot Response System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RANSX                     Delay   M:\TRANSX\TX.EX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͵ Edit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igger : TRANSX     &lt;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ype    : Delay ru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   : M:\TRANSX\TX.EXE /NOEX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ject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at you have iServer setup for "Delay run", a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t set for "Run program", you will lose mail due t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UCP Integ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TX.EXE in an event periodically to make sure that it i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.  Optionally you could place it in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your Internet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TX.EXE /NO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IALUUCP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.EXE /N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be a pretty efficient way to run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sure that messages to your TransX address are never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BBS.  If for some reason TransX misses a message (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error, or file locking) and your Internet email to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s the mail for TransX into your BBS then TransX will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rocess that message since it will be removed from the s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t was import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NetXpress you could prevent this by running Tran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ERVICES.IN sett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 -&gt; Configuration -&gt; Special Files -&gt; SERVICES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rvice Name                 Batch File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x                       m:\transx\tx.ex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Gate you can setup a function to do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SETUP.EXE -&gt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Ĵ Ed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ype      Delay run &lt;-------------------- must be "Delay run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igger   transx@yoursite.co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  M:\TRANSX\TX.EXE /N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ll Internet tossers should have some sort of option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ing of a message into your BBS, or to run a servi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es mail to a certain user. Consult your UUCP mail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TP Integ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TX.EXE in an event periodically to make sure that it i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.  Optionally if you have a batch file that you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incoming mail you could place TX.EXE in 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 issue is to ensure that mail that is destin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X address is not imported into your BBS.  If your SMTP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package imports the message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 and TransX will be unable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P/TCPIP Integ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connection type will allow you to use a regular dial-up P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to the Internet to send and receive TransX mail bu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standard emai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 it does is dial your Internet provider over a PPP lin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onnected sends your outbound TransX bundles with SMTP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re using the PPP connection type then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n updated mailer component.  Component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indows, DOS as well as OS/2 and can be found online the w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http://www.multiboard.com/software/ or downloaded via FTP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://ftp.multiboard.com/multiboar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install these components simply download them and unp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XX file into your TransX directory.  When you run TXSETU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utomatically install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exiting TXSETUP.EXE it will create a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FULL.BAT (TXFULL.CMD for OS/2 users). 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ny mail waiting to go out then automatically dia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provider.  Once connected it will download any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or TransX from your POP3 account and send any out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X mail. It will then hang up and process the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interface type you have selected, please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xMAILER (DO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all the TXFULL.BAT batch file from your BB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system events to do all your TransX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ensure that the script file to log you o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r is correct. The LOGIN.SCP file which is includ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or most configurations however if your ISP requires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be sent you can alter the LOGIN.SCP file to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 The commands that are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          -  The script begins with thi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                -  Attempt to hang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&lt;string&gt;         -  Sends the 'string'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                -  Sends a CR/LF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&lt;time&gt; &lt;string&gt;  -  Waits up to 'time' seconds for 'strin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&lt;time&gt;           -  Waits 'time'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    -  Signal that the script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following meta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T =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 = Connect response (CONNECT, BUSY, NO CARRIER, NO DIALT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L = Log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P =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 = Login prompt (either "gin:" or "ame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systems with PAP authent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TDT \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60 \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systems with text login/password authent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TDT \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60 \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30 log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\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15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\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full list of the available parameters for this ma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"TXMAILER.EXE /?"  If you are unable to conn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box please consult the FAQ pages online our web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http://www.multiboard.com/software/txsupport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xMAILER (Window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XFULL.BAT batch file is not created for Windows mod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integration requires a more custom approach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wo methods of integrating the Windows version of Tx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ystem - please select the method that works be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method your system BBS batch file wait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MAILER is running once completed the control return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fossil driver then with this metho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disable the fossil driver before running TXMAIL3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therwise TxMAILER/32 will not be able to gain contro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what to put in your BBS system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xiting from your mailer to run Tran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0.EXE port:1:off    - Disables fossil on CO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TRANSX            - Changes to the TransX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.EXE /NOIMPORT      - Run TransX to export outbound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/W TXMAIL32.EXE - Start TxMAILER/32 and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.EXE /NOEXPORT      - Run TransX to import received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0.EXE port:1:on     - Enables fossil on CO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:Start           - Go back to the start of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no two system batch files are the same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s only meant as an exampl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method your BBS batch file terminate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tarting to run TXMAIL32.EXE.  TxMAILER then restar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batch file once it has finished processing. 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you will need to create a batch file called LAUNCH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art your system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what to put in your BBS system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xiting from your mailer to run Tran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TRANSX            - Changes to the TransX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.EXE /NOIMPORT      - Run TransX to export outbound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XMAIL32.EXE    - Start TxMAILER/32 without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    - Exit the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LAUNCH.BAT file to restar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\dir\RUNBBS.BAT - Rerun the RUN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UNCH.BAT file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XMAIL32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 full list of the availabl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mailer, please use "TXMAIL32.EXE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P3SMTP (OS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all the TXFULL.CMD batch file from your BB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system events to do all your TransX mail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ready have a connection via LAN or dial-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before calling TXFULL.CMD since POP3SMTP will not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For more information please see the documentation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OP3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an external POP3/SMTP mailer program is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of this document and support however the option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require to use an external program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his option then a TXFULL.*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important items to note regarding your PO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when using the PPP/TCPIP conn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normally use this same mailbox for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wnload it with something like Eudora, Microsoft Out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etscape Mail you will need to take precaution to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ail for TransX is not deleted from your mailbox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mail from your host to your machine.  Som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s mentioned above will allow you to specify whether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utomatically be deleted from your mailbox.  If no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ways run TxMAILER before downloading your mail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gular mail client will download all the mail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rom the mailbox, including the TransX mail ren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MAILER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optimal solution would be to ask your Internet provid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ave a secondary POP3 mailbox.  Most providers will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 free or for a very nominal charge.  If no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such as www.netaddress.com may offer you a free POP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ccount.  Use this new email address as your new Tran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this way all mail to this address will be for Tran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do not have to worry about accidentally mixing u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email and TransX enco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important things to remember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/TCPIP conn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XFULL batch file is overwritten each time TXSETUP is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require to have a customized batch file pleas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ith a new name to prevent it from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calling a batch file from your main BBS batch fil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to use "CALL TXFULL.BAT" instead of just "TXFULL.B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.  Without the "CALL" statement the control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your system batch file after running TXFU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vanced users: If you are running the TxMAILER interfac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batch file called BETWEEN.BAT in the main Tran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ch will be run after receiving mail from your mail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mail exists in the outbound SMTP directory after thi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run, TxMAILER will send the newly created mail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ng.  The purpose of this is to allow you to call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mail, run TransX while still online and send 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s you may have created for the mail you just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.EXE; TransX Main Progra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.EXE is the program that you run in order to process the inb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for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command line parameters that you can us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the default properties, or to run statistical to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al reports.  To run it in normal mode, no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XPORT   -   Do not encode outbou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IMPORT   -   Do not decode inbou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LOGO     -   Disable the TransX logo upon startup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AUTO     -   Disable auto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INT      -   Forc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TATS      -   Display current traffic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      -   Display current nod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     -   Display error levels and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eue reporting and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TAIL     -   List a detailed report on queued/hel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UMMARY    -   List a summary report on queued/hel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ILL       -   Delete the queued/hel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PIRE     -   Expire the queued/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iers /FOR:[user] and /FILE:[filespec]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to limit on only matching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to expire all held messag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at "transx@remote.sys" you c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like "TX /EXPIRE /FOR:remote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 are the descriptions for the possible error leve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des that TransX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No mail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Inbound mail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Outbound mail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Inbound/outbound mail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File resent during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Maintenanc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Dialed prov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Hungup from prov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Dialup f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Invalid command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ssage error cod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No error has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Could create destin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Disk write error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Message body was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ile segment data was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Inbound message missing an id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Inbound file segment wa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ile attac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back to the "Integration" section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how and where to run T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SETUP.EXE; TransX Configuration Program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, TXSETUP.EXE, is a fully windowed setu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plete online manual to help you get things running with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e as possible.  The configuration options are grouped into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nd unless otherwise noted are required to be set in ord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X to properl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configuration program contains basi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you put your name, or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ministering TransX on your system.  This name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ding and for report 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you put your system name which is used in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writing organization information in the SMTP/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r TransX address is the email address that you will be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mail to.  For example if you receive your TransX e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@site.com then that would be your TransX address. This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lso be what your other connections would use to expor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se are your system addresses and AKAs. If you are using a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configuration type then ensure that the Main addres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ddress that your inbound netmail messag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ar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your time difference from UTC. The time is usually plu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the number of hours and minutes in the HH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the Eastern Standard Time zone (which is UTC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hours), then the value should be -0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also override the value that gets placed as the time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tting the TZ or TZUTC environment variables.  This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configuration easier for those locations in which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varies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you put the serial number you receive onc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you put the registration number you receive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gistered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iler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configuration program is used to tell Tran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Fidonet mailer package you have a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ated.  These settings are used to find outgoing mail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termine where to place inbound mail bundles and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you select the type of mailer you us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 type that is not listed it is likely that your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atible with one of the lis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ontDoor v2.00-v2.20 should be used for systems using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format for its queue, such as FrontDoor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ontDoor v2.25-v2.3x should only be used for system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FrontDoor v2.25 or greater.  This format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FrontDoor Stat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'Bridge should be used for D'Bridge and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inkley should be used for Binkley compatible mailer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inkley, Terminate, WinPoint9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atinum Xpress should be used for Platinum Xpres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CBoard 15.22 should only be used for systems using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CBoard 15.2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ontDoor APX/w 1.1x should only be used for FrontDoor AP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running a version 1.1x release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echomail and netmail can be sent with v1.1x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uture releases of FDAPX, TransX will be able to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ypes of files that i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*.PKT based format is for systems which store their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mail in Type 2+ 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ckDoor should be used only for Unix mailers which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SG format, but with forward slashes instead of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Front is for use with the QFront mailer's QQUEU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the *.MSG files will be scanned and written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lready have a *.MSG netmail directory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create a new netmail directory on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to use that will not effect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in this section will automatically change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er format you have selected. If you are using FrontDoor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to configure any additional outb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paths (Bink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se are the paths to your network OUTBOUND directo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th of your "Hold" setting in BINKL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directory such as C:\OUTBOUND.093\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t without the zone information, for exampl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OUTBOUND\ since TransX will automatically detect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path (D'Bri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the same path as your "Out" path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'Bridge mail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QUE.DAT path (PCBoard 15.22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the path where your FIDOQUE.DA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EUE.DAT path (QFr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the path where your QQUEUE.DA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*.PKT (*.PKT based/Platinum X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the directory where your outbound packe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.PKT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*.QQQ (FrontDoor APX/w 1.1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should be the FDAPX system directory, wher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packet files (*.QQQ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zero files (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a kludge to surpress the sending of zero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ments from the PCB queue. This option should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as "No", but if you are having problems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having zero byte files left in it, then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to have TransX clear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FS not KFS (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a kludge to treat the PCB "Kill File" as a trun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stead of delete. This option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s "No", but if you are having problems with your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nd need to have TransX truncate the file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eleting it then you can use this option to overr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CBoar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th (*.PKT 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me mailer programs which create *.PKT files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ath of attached files in there subject line.  Set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where your outbound file attaches a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come this problem.  Most often this is set to the pa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r outbound ARCmail bund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il bundles (Platinum X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the directory where your outbound ARCmail bund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 These files have names such as AF3200AB.SU0 and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ech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(Back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y default TransX will convert forward slashes to back slas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ubject field when processing file attaches for Back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you can use a translation string to help ma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 file system to the matching DOS fi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nix file names look like /var/spool/outbound/filename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r DOS file name is Y:\OUTBOUND\FILENAME.ZIP 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ranslation string of "/var/spool/=Y:\"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ll instances of "/var/spool/" with "Y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e sure to double check that you've entered the string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having the slashes match up.  In the example abov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d forgotten the slash after the "spool" but had put on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Y:", then the resulting file name would have an extra 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ok like "Y:\\OUTBOUND\FILENAME.ZIP"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hen TransX tried to encode the attached file.  Like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e had omitted the slash from after the "Y:" but had on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pool" then the resulting file would be missing a slas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"Y:OUTBOUND\FILENAME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rectories determine where the processed inbound file att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chomail bundles will be saved to.  These settings shoul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used by your echomail and file processor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m to be able to find the received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ckages which have been received with the correc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from the remote site will be saved into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c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ckages which have been received without any passwor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aved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ckages which have been marked as violated will be sav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.  To be marked as violated the package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with an incorrect password or no password and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was required to have a password.  Packages can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violated if the remote site is using a passwo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a password defined for them on your side o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ail address of the sender is different than the on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bundles (Platinum X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inbound file is an echomail bundle and it is not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violated (see "Bad files") then it will be placed in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files (Platinum X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inbound file is an TIC file and it is not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d (see "Bad files") then it will be placed in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to use the different paths for password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imply set all of the paths to the same path as your m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ocesso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se are files that you can update when TransX has mod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directory.  They are usually used for causing other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can the netmail directory for modifi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Bridge      M:\DB\DBRIDGE.RS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 M:\FD\FDRESCAN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ail     M:\IM\IMRESCAN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      M:\PCB\$TOSS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rnet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configuration program allows you to tell Tran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send and receive email wit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type of connection you have to the Inter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ce which setting you pick for Connection Type.  Please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section of the documentation to decid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type and options you should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teway (Netmail or *.PK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systems that send and recei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through a netmail gateway. This means that all your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in *.MSG format from another system (gateway)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*.PKT variation it will package all 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into FTSC Type 2+ packet files instead of regular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is is typically used if you have a UUCP gateway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ads *.PKT files that you need to interfa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outbound address that you send your Internet e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d is usually your gateways Fidonet address or a poin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system.  If you are in doubt ask your gateway provi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Fidonet address you need to send Internet e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re you can specify the netmail flags that processed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ddressed to your gateway should have.  Kill/Direc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standard however if you need to change it to su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eds you can 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re you can specify whether you wish to use the stand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 addressing conventions. With standard addressing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the destination name in the "TO:" fiel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an fit, otherwise it addresses the message to "UUC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the address on the first line of the message bo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a "TO:" label.  If you choose to always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UUCP it will always use the second method,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fit the destination address into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Gateway (*.PKT) mode you will need to se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ere TransX should to save the outbound *.PK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systems that already exchang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nternet using UUCP.  TransX can read and wri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with your UUCP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should be the path to your UUCP spool directory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.  Please note that this is NOT the spool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e actual path that the inbound files (*.D/*.X)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as well as the correct path to write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*.DAT/*.XQT/*.CMD)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your site name as your UUCP host knows you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ways the same name as your domain name and should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ucpname" setting in your UUCICO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your UUCP hosts name. This is not alway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ir domain name and should match the "hostname", "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" or "remote name" setting in your UUCICO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your UUCP mail grade setting.  The default is L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ower grade than regular email (which is C) but a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than news (which is N).  The closer to A grade, th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the mail has when being sent via your UUCICO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're sure, it's probably left best 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settings for the site name and host nam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.  If you are unsure of what to enter in thes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ask your UUCP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systems that have a SMTP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ateway program installed.  TransX can directly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end/receive directories used by most *.TXT/*.W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SM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directory your SMTP program saves incom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*.TXT/*.WRK)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directory your SMTP program saves outgo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*.TXT/*.WRK)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ost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ly in the *.WRK file the domain name o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s placed in the first line, however with some SMT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s all mail must be sent to the ISPs mail server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case then select "yes" for this setting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selected "yes" to using a host relay the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l server in this setting.  This option is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nly your own ISPs mail server as using someone els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server without their permission not only illegal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but it hurts the industry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MTP and UUC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systems that would like to us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and SMTP for inbound mail and send all return mail ou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setup.  For information about the settings for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fields please see the sections above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and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UCP with GIGO/TC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those systems that have GIGO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on their system.  This setting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setting however the difference is that the outbound 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properly formatted specifically for integr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GO TCP/IP so no third party conversion programs ar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about the settings for each of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lease see the section above on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PP/TCPI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those systems using a regular POP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 to receive TransX mail into.  Be sure to take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n the above section on "Integration" on how to inte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into your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different interfaces available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erating system.  Some of the options below are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terfaces while some are only available for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setting determines how you establish your PPP/TCP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to the Internet.  This setting is likely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ased on the operating syste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directory you would like to have the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saved to.  This should be a new path not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else and must exist. This path must no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se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directory you would like to have the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saved to.  This should be a new path not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else and must exist. This path must no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receiv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T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name of your ISPs outgoing mail server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nsure of what to enter here then please ask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ISP uses a non-standard port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25, then you can append a colon and the port nu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name, for example: "smtp.myisp.com:2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3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name of the POP3 (incoming) mail server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you connect to in order to download your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sure of the name of your POP3 server then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ISP uses a non-standard port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110, then you can append a colon and the port nu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name, for example: "pop3.myisp.com:1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3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name of your mailbox.  Your mailbox name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first part of your TransX address.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TransX address is "fred@somesite.com" then your mai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probably be "f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3 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password that you use to access your mail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always the same as your logi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com port you will be using to dial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erver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IP address of your ISPs name server, which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as a DNS server.  If you are unsure of the number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then please ask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PAP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r ISP uses PAP to authenticate you then select "yes"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 authentication is where you do not see a login promp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rst connect to your ISP.  If you are unsure if your I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PAP then please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name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login name to use in the dialing script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P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pwd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password for your login name.  This is no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your POP3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telephone number to dial your local IS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to send special setup strings you can either enter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if they are short or if they are longer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login scrip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ttempts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number of attempts you would like to try to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SP and login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provider (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re you can select the behaviour TxMAILER should exhi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gards to dialing and hanging up the network conn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dedicated LAN connection select "no"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 the support section online ou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(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re you can select what dial-up networking connectio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aemon mode (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have a dedicated connection to the Internet and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xMAILER to constantly run then select "yes" her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used for non-dedicat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interval (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number of minutes between polling your POP3 mai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mail and checking for outbound mail in your SMTP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you are not running in daemon mode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y dela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number of seconds you would like to wai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script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ing enter on this field will launch an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ogin script.  This script will be run when logging o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vider and may need to be configur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ovider requires additional command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your PP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setup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ing enter on this field will display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options that you can set to fine tun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IP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using a static IP with your provider the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N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would like to define a second name server the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mask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need to alter the default network mask then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vector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ly the packet driver installs itself into vector 0x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you can change it incase of a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SMTP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ly TransX sends all of its outgoing mail in one SMT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however if your provider has a problem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you can select "no" and TransX will esta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SMTP session for each outbou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irst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ly TransX sends outgoing mail prior to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coming mail to allow more time for mail to ar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some ISPs require that you check mail befo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you to send mail through their SMTP host -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known as "POP before SMTP authentication". If your I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this then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ll email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using a dedicated mailbox for TransX (mean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receive any non-TransX mail to that account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lect "yes" here and TransX will delete all ma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box regardless if it was for TransX or not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for cleaning out any spam that may have crept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.  Warning, do not use this option if you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ail to the same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ve match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setting helps fine tune performance when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rom your mailbox.  If you would like TransX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UENCODED or MIME messages that are in your mailbox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lect a value greater than 0.  The number repres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lines in each message to scan for enc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downlinks have many lines of pre-text garbage a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ctual file attach then you may fi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is value to 100 or more.  Typically,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value of around 30. The lower the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away with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at none of your connections are using UU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ME to send to you then you can disable this behavi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ng 0 which will increase the efficiency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DEBUG.LOG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select this option then all data sent and receiv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MAILER will be logged to this file.  This file is over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at TransX runs.  This option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ouble-shooting as otherwise it will take up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slow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timeout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setting controls the internal TCP/IP socke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imeout (DOS/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how many seconds you TxMAILER should wait for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to the commands it sends.  If you get a lot of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then you can try increa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fossil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having problems with the dial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you can try using a fossil driver instead.  For th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you have to select "yes" and enable a fossil driver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ransX.  Only use this setting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ddres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hex address of your COM port. 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et to match the defaults for whate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lected, however if you use non-standard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RQ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IRQ setting of your COM port. 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et to match the defaults for whate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lected, however if you use non-standard IRQ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bau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baud rate setting of your COM port. A defa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00 should work for most systems however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you can 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RU/M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y default this setting should be set to "yes", howeve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having problems connecting to your ISP or having s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rates you can disable default MRU/MTU and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that if you are having problems connecti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P (getting a black screen after connection) and thi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no", then change it to "yes" as many ISPs cannot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but the default MRU/M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MRU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TCP/IP MRU setting to use when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he default of 576 should work for most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you can change it should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MTU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TCP/IP MTU setting to use when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he default of 576 should work for most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you can change it should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log (O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option allows you to add debug logging to your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POP3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FC8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ion type is for systems that already exchang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nternet using some third party transfer package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has this mode selected, it will read and writ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C822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directory your mail program saves the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C822 formatted message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directory your mail program looks for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C822 formatte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file specification that matches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oming files.  For example if all your files c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th the name INxxxxxx.TXT where xxxxxx chang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, then you could use IN*.TXT for the rece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the file specification to use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the outgo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your outbound files to b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name of xxxxxxxx.OUT then you would use *.O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nd name. Keep in mind that what replaces the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4 hex characters that represent the job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AF23.OUT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parameter does not have an asterisk in it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fault to TM*.DAT. Question marks are not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rcury Mailer (Pegasu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should be the path to your Mercury spool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te.  This is the actual path that the inbou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.CNM)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should be the path to your Mercury queue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te.  This is the actual path that the outbou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.PMW/*.101)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configuration program is used to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systems which are not listed in the connect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lso used as the default values whe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nections in the connection manager.  In addition to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faults there are also some more advanc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send acknowledgements to remote sites no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Manager that send you mail then select "yes". 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default to send receipts since if they are not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ite it will simply discard them, however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the remote site and you do not send acknowledg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ite may end up resending the same package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because your site did not acknowled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cknowledgements .. Expiry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expiry setting sets how many hours you should keep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files that are not yet completed before assuming th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were lost and requesting a resend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te that this value should be kept fairly small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mail lags if a part ever goes missing, how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so short that it prematurely submits a resend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parts may be still in transit.  A setting of 24 hou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sufficient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hold on to sent mail for a number of days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mote site to be able to request failed packages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resending then select "yes". This setting applies only to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already in your Connection Manager as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etting will override the system default set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resend requests .. Expiry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expiry value determines how many hours to keep mail held in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remote resend request. Once mail has expired this time set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deleted or automatically resent if configu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te that if this value is too short some systems with less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to the Internet may not send a resend request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 the mail. This value should typically be at one day lon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ites setting for their send acknowledgements expiry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default to automatically resend mail packe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received an acknowledgement for, then select "y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usually best left off as you are unable to k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es not listed in your Connection Manager will be send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restrict the number of times any given message is 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system, including automatic resends or remot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can be used for either of two reasons. The first be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not want a site to become reliant on reque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10 or 20 times just because they are losing packets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or connection problems. It can also be used to stop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nd loops if the remote system never sends an acknowled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g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maximum length of each part of a multipart fil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were sending a 100000 byte file and had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30000 bytes it would send 4 parts to complete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UST be smaller than the smallest split point in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system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sending mail from site A to site C through site B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B's gateway splits messages at 30000 bytes and site C spl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t 40000 bytes you would have to pick a number 300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for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f any other package resplits the TransX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maller parts then the receiving TransX program will be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struct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good default is 10000 bytes since it is the smallest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any gateway that we currently know about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 connection with another site you can negotiate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better efficiency, but for sites that you are not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(ones not in your connection table) using the 10000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s the best bet. If you get an error saying tha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was damaged then chances are pretty good tha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resplit by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specify how you would like the date visually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atistics scree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MM-DD-YY, however other popular date form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may include YY.MM.DD or DD-MM-YY. An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D, MM and YY can be used, however you ne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a valid combination or your output will look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Cras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not want to process outbound mail with Crash or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flags.  If you do wish to export them regardles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H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rmally messages marked as "Hold" will not be sent via Tran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you wish to override this behaviour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not want to process outbound mail with the Freq or U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flags.  If you do wish to export them regardles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rmally routing entries will not apply to outbound mail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rect flag set.  If you wish to apply rou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l regardless of the Direct flag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ll sen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rmally TransX respects the lack of a Kill/Sent flag on a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sets the flag to Sent rather than delete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override this behaviour and delete the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gardless of the flag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instead of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rmally TransX truncates files with "truncate file sent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however if you wish to override this setting and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to perform a "delete file sent" instead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acket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 bad package is received you can have TransX post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taining as much of the failed message as possi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hat was attached if available.  If you would lik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be posted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cost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set the average per minute cost of your long-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here in order to provide a more accurate approxim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ings you have made using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stray in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ave TransX decode mail addressed to your TransX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the remote site is not in your connections list.  I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is decoded it takes its properties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t above.  If you select "no" for this setting the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listed in the connection manag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 TransX mail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any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ave TransX decode inbound mail even if it is not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TransX address.  This is typically not desired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TxMAILER to retrieve your mail. The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the odd case where you are receiving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other than your own, for example if your TransX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ansx@site.com, but your ISP reformats the header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ransx@mail.site.com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track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ave TransX prevent duplicate packages from being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how many days it should remember the detai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packages. TransX uses a dual method when calcu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details using information from both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components if available.  This prevents files with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being flagg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setting this value keep the time as short a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proper detection.  When duplicate files are received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ypically within the first 48 or 72 hours of the origi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a value of 2 or 3 days is usually best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setting this option to 0, the fea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mot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select "yes", then other users using TransX v2.6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remotely pause and resume the sending of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ite, provided you have a passworde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la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select "yes", then TransX will be less strict when d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other systems or servers. An example is 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that does not use a MIME boundary to signal the end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d file. In a trade-off for using this feature, Trans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apable of detecting as many potential problems with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plit files for example. Only enable this featur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tting an error due to an interoperability issue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UUE/MIME is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select "yes", then any UUENCODED or MIME mail from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connection manager will go into the secu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ather than the insecure files path.  Select "no"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behaviour of TransX v2.6 or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ave TransX abort startup if there less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en the amount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pace .. on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drive letter that you want to ensure ha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 minimum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queu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viewing the holding queue using the queue manag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bring up an external program to view 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the message.  To enable this feature, simp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program you wish to ru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 to be replace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UTIL\VIEWER.EXE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e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is field is defined, when packages with files attach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d to be resent rather than having them placed back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rectory they will be placed in this directory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not usually required however it is avail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eep your resend files separate from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Request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als with configuring TransX's behaviour in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incoming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X has a very basic file request processor but it does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well for most requirements.  It will search direct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or matching file names as well as supporting mag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does not however handle passwords or wildcards, 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keep that in mind when defining what magic names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 for incoming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will simply ignore the fact that the requests are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e them as regular incoming net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RANSX.FRQ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for compatibility with versions v1.3 and earlie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ur is the same as the ignore setting however if Tran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s a file request it will create this semaphore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ve a third party request processor handl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setting allows TransX to handle the file request inter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ng upon the request with the settings you hav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cure sites allowed t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only allow sites with passwords to reque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 then select "yes" here. Selecting "yes" will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accept requests from unlisted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sted sites allowed t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allow requests from sites not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manager then select "yes"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times to 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allow unlisted sites to request you can select th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allow TransX to send out the files to those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good if you want to be able to accept requests bu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files during certain non-peak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file is a simple ASCII text file with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hat the file request processor should search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a request. For example it would have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FILES\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FILES\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DOORS\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list (Sec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file is the same format as the request list file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used in place of it if the remote site is secur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file is a listing of magic names and their match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at should be sent when reque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     S:\FILES\BBSSOFT\RA_250.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X  S:\FILES\MCC\TRANSX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liases (Sec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file is the same format as the request aliases file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used in place of it if the remote site is secur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file requested does not exist, you can have TransX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ification message to the requesting sit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 a plain ASCII text file with whatever messag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turn.   If this file does not exist or is blank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will send a gener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file requested was successful, you can have TransX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ification message to the requesting sit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 a plain ASCII text file with whatever messag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turn.  If this file does not exist then Trans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nd any notification for successfu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g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configuration program is used to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gging that will be performed when running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able logging simply leave the log file path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an environment variable in the log file sett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separate logs by date, task or any other use.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use $[name] where name would b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M:\FD\LINE$[TASK].LOG would be M:\FD\LINE1.LOG if TASK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been running TransX for a while you can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statements and decide which ones you would like to kee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  If you are having problems with TransX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debug logging which will enable the logging of al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ssist in trouble-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nection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define your "Connections" whom with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X to communicate with.  This is remarkabl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your connections in your echo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know who to send to?  Well, that's a lot like asking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ddress your postal mail to. Your connections will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o you talk with and who else wishes to run a TransX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For example, if you talked a great deal with someon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to you and you both had email available, you cou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to run TransX and exchange your connection info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ble to eliminate your long distance between the two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both of you lots of money.  Also you can now take p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Fidonet style networks across the world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actical or costly to do so before. Or if you host a network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chance to make it international since it wouldn't co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 anything to car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of getting TransX contacts, is to spread the wor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X - perhaps add your TransX address in your signatur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eople that have your address, the more can send to you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 can get their information and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view allows you to quickly look at all of the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tup.  It gives you an overview of the network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of each connection along with the destination for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ite.  On the far right side there are a number of flags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ur settings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Process inbound mail but it must be sec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Send 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Send batched 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Accept resen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Accept resend requests with auto resend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Connection type is Tran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Connection type is UUE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Connection type is MIME/Base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Connection type i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X supports many different methods of transfer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ackets. With these methods below you can send e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ly any Internet/Fidonet mail system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used when the remote system als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ransX encoding. This will ensure the most functi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est reliability using the robust TransX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used if the remote system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X installed and you wish to send the mail in UUEN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Some of the advanced functions such as file split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resending of lost packets and secure passwor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since the format does not support su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ME/Base6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used if the remote system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X installed and you wish to send the mail in MIME/Base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Some of the advanced functions such as file split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resending of lost packets and secure passwor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with this conn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n be selected for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s using FTP.  You can either have TransX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nd receive the files from your FTP host by using th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-on TxMAILER component, or you can just have TransX pl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to a separate directory and use your own external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ending and receiving those files to the FTP host.  The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nding and password protection does not apply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type since FTP is a file copy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ing enter on this field will bring up a list of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communicating with another site who is using TransX v2.6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you can select to pause or resume mail from that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%PAUSE and %RESUME commands in echomail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put your mail on hold if you know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way for a while and resum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name of the sysop/administrator at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network address of the site that you will b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 Any netmail messages found in your outbound mail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address will be considered for export by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multiple AKAs for this system then you can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seperated by comma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401/305,34:519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any mail to any of those network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handled by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file name (Platinum Xpr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where you put the file name prefix that is alway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echomail bundles for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mail to this connection is always pack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AF3200AB.SU0 (where the SU0 part changes but AF3200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), then you would put AF3200AB as the ARCmail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chomail bundles should be located in the directory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Mailer Configuration -&gt;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email address of the TransX receiver on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lease note that this is not always the email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ministrator of the remote site, rather the addres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the Trans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nnection uses multiple email addresses to send fr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dd them here seperated by comma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address1.com,user@address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any email from either of those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from this connection recor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mail will always be sent to the first addres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notes field simply allows you a little space to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form comments that you might want to recor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 (UUENCODE or MIME typ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email address of the receiver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is is not always the email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of the remote site, rather the address which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for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nnection uses multiple email addresses to send fr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dd them here seperated by comma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address1.com,user@address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any email from either of those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from this connection recor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mail will always be sent to the first addres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th (FTP typ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directory you wish to place the outbound mess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for the listed system.  TransX will even convert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style messages into *.PKT files before writing the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to ensure that the receiver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regardless if they are using a *.MSG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(FTP typ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are using one of the TxMAILER/DOS or TxMAILER/32 add-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transfer your files via FTP, you can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script file name for TxMAIL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can conta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elete &lt;on|off&gt;     - Specifies whether to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ter being transmitted.  Usual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uld leave this setting on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hanging files with the FTP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&lt;filename&gt;          - Creates a semaphor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TP directory.  Good for creating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s on the FTP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&lt;filename&gt;          - Deletes a single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&lt;path&gt;                  - Changes directories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&lt;wildcard&gt; to &lt;path&gt;   - Downloads the specifie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FTP directory and plac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o the local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&lt;wildcard&gt; from &lt;path&gt; - Uploads the specifie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l path specified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T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in addition the first line of the script file mus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host name, the user name and password to log in with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e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yourftphostname.com yourusername your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elet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ihub.b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*.* from c:\ftp\uploa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*.* to c:\ftp\downloa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ihub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non-standard FTP ports by suffixing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n then the port number such as ftp.host.com:2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ires TxMAILER v3.5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ut the username and password on the 2nd and 3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the script instead of on the first line, thus en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information that include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have a secure envelope added to the messag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by specifying a password here.  A secure envelope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message have not been altered during trans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you and the receiver will have to use the same passwo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"Invalid password"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g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is the maximum length of each part of a multipart fi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ere sending a 100000 byte file and had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30000 bytes it would send 4 parts to complete the fil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MUST be smaller than the smallest split point i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your system and the remote system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maximum segment length please see the same optio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ystem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use TransX to export outbound messages to this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"yes".  If you wish to only accept inbound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or wish to switch the site to passive then you can do so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decode inbound mail from this node then select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If you do not want to decode inbound TransX messag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you can do so by selecting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require that all packets from this connection have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you can select "secure" here.  If a package comes i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stem without a valid password it will then b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bad and will be saved into your ba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send acknowledgements to the remote sit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mail then select "yes".  This should usually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ites setting for the accept resend reques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also select "batch" which means that multiple rece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site in the same session will be sent in on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single message per receipt which is more 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you to use this function, the remote sit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version 1.1 or higher of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cknowledgements .. Expiry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setting determines how many hours you should keep the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bound files that are not yet completed before assu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parts were lost and requesting a resend from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field is great if you need to have different expi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settings for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set to zero then it will take the value from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ons sect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hold on to sent mail for a number of days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mote site to be able to request failed packages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resending then select "yes". This setting should usually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ites setting for the send acknowledgeme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ish to automatically resend mail packets that you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 acknowledgement for then select "auto" for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only use this setting if the remote system is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resend requests .. Expiry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expiry value determines how many hours to keep hel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before expi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set to zero then it will take the value from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ons sect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knowledgement/resend features of TransX allows you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mail delivery over the Internet without little or no c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problems or mail los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both systems are using the acknowledgement/resend featur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mail will be resent if it doesn't get acknowled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ide.  However you may decide that the mail i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mportant enough or that your link is secure enough t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o use these features to ensure saf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(commercial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X has the ability to route and send mail via another Tran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acting as a gateway, to another site who may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X setup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will work for both dynamic outbounds (such as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mailers) as well as static zone outbounds (such as Binkle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possible for TransX to route mail and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 for any externa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ere routing all mail to Zone 99 via 99:1/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have an entry for your connection with 99:1/0, b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you would insert a routing entry of "99:*" which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ll mail to Zone 99 to 99:1/0, who would then decode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netmail and deliver it to the intended recipient. Gate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orward to other gateways, and so on, which makes TransX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method for moving mail quickly and inexp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X is "smart" when routing, and will always try to p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direct connection when routing conflicts are foun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were sending a message to 99:400/123 and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nnections setup that routed mail to Zone 9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:1/0   - that routed mail for 99: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:400/0 - that routed mail for 99:40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ould be TransX sent to 99:400/0 since i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level destination match and is probably physically clo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er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also exclude addresses from being routed by placing a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before the routing entry.  For example, you could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out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:4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99:40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use all routable messages for 99:4*/* to b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of messages addressed to 99:40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default TransX will not route messages with files attac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(unless you are running Binkley) however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that permits you to route messages with file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you can add the ",F" suffix to the route entry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have the following rout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:1/*   - would route mail to 99:1/* via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:1/*,F - would route mail even with files via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qualify a system with any level of address matchin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addresses such as Zone:*, Zone:Net/*, Zone:Net/Node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act address matches are all valid.  When specifying point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include it in the addressing, for example 1:2401/30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"1:2401/305" without the "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re are a few things to remember when setting up your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You must have an agreement with the gateway to allow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You must have a connection setup to the gat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gateway should be closer to the destination than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ing enter on this field will allow you to se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options for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field allows you to add a customized name to the "To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hen sending mail to this connection. Normally Tran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s it's messages using: "To: transx@remotesite.co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you need to distinguish mail for this sit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descriptive header you can set the field here and Tran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"To: NAME &lt;transx@remotesite.com&gt;" when crea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uld also be used to help differentiate 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downlinks that may be receiving your mail manually via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ENCODED or MIME connection. For example if they were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ed for two networks, you could use "Net-1 Name" for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zone and "Net-2 Name" for packets to anothe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would like to have TransX use a different subje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default then you can enter the customized subj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One word of caution, if you are using the TransX en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and you set a customized subject field, the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may not recognize the mail as being TransX enco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you should usually only use this on UUENCO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64 encoded connection types unless you are su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eu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commercial version of TransX is a managem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view and/or alter the settings of queued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ccess this program by running TXUTIL.EX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in this management progr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- Delete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- Expire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 - Requeue this package into the netmail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- Send receipt acknowledging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- Send request for remote to resend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- Sort packages by remot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- Sort packages by expi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- Rescan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- Tag all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tag all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- Toggle package tag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- Description of fla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and shareware versions of this utility program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view the queued messages.  For full visual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queue manager the commercial version is required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perform queue management without the visual aspec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of T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tional Utilit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ion program TXUTIL.EXE also contains som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o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OST       -   Create a manual file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TIFY     -   Create a sysop notificatio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UEUE      -   Run the queue manager (default no parame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-   Display the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OST function is handy for adding your own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.  For example if you wanted to send a QWK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to a listed nod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UTIL.EXE /POST c:\path\somefile.zip 1:2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TIFY function is handy for adding your own error-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your batch file.  For example if you wanted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 message anytime that there was a problem sen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TP mail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TRANSX\SMTP\OUT\*.WRK TXUTIL.EXE /NOT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"Text" can be any text mess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scellaneou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ransX and the TxMAILER components use a file called LOCK.T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the program EXE files to maintain multi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 while processing the queue. If you wish to override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me of this file you can do so by us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XLOCK", for example you could use: SET TXLOCK=C:\TEMP\MYLOCK.D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tch files to change the location of the 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or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 about TransX you can email u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pport@multiboard.com"  There is also a support page availabl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b at http://www.multiboard.com/software/txsupport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us via Fidonet netmail at 1:2401/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n international Fidonet TransX support conferenc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C_SUPPORT where you can post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st version of TransX is also available via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www.multiboard.com/software/transx.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ftp.multiboard.com/multiboar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interest and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different versions of TransX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nearly identical to the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version that you are testing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low you to have 5 (five) connections instead of 1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eliminate the unregistered notices a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excellent for connecting to main TransX hu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mail and files.  If you are planning on hav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connections, you should consider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mmercial/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ercial version allows for up to 250 connection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nables both message and file routing capabilities.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full version of the visual queu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excellent if you plan on routing mail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ney, or if you plan on connecting to more than 5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gistration site nearest you please consul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included in this archive.  You can also get the newest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 online the web at http://www.multiboard.com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vision Histor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ability to have multiple network addresses per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ows a single connection record for the same system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multiple networks fo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ability to have multiple email addresses per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ows you to match inbound mail to a connection if the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mail addresses to se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detection of empty *.MS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ero byte files are now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ability to check POP3 before sending SM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point support to D'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.D file names that match the .X name in UUC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bject lines of transfers are customizable per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ntDoor/APX *.QQQ files are now properly renamed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nection type is MIME or UU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slack processing for systems that break mail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scans up to 64K for the start of encoded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oks for Transfer-Encoding-Method: x-uu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FTP scripts, usernames and passwords can now be on the 2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lines respectively, instead of on the 1st line with the h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allowing usernames and passwords with spaces i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the F1 help in the routing menu causing RT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PCBoard kludges to treat KFS as TFS and to sur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of zero byte 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PX systems, incoming *.PKT files go into the ECHO director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ing 2 *.PKT files in the same second for the sam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UUENCODE/MIME now uses a uniqu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xMAILER/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 robust timeouts on send/receiv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FTP servers that do not properly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socket at the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changes to the executable path on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plays informational message before calling PPP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gressive match allows switching back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xMAILER/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reased the file send queue from 1,500 to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SMTP=your.host.com to override SMTP ho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DAEMON=minutes parameter to force daem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"Rescan" button to daemon mode that runs T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ceptions are trapped and logged instead of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imize now goes to the system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internal FTP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encoding/decoding MIME Base64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QFro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feature to allow importing of node data from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custom or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wildcard matching and multiple magic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in the file reques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new metastring "\C" in the LOGIN.S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ded support for an environment variable "TXLOC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problem with FrontDoor APX/w support when send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problem with RFC outbound path 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problem with receipts not being sent to the remot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ere in the same domain as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d the routing hit log level to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byte/size counts displayed during transfers (TxMAI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covers after a failed SMTP deliver on a bad address (TxMAI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umber of lines to scan for file attachments configurable (Tx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FrontDoor APX/w 1.1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ded support for raw RFC822 incoming/outgoing fil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Mercury for Pegasu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enhanced PKT Type 2+ detection and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notification tool to TxUTIL (/NOTIFY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file attaching tool to TxUTIL (/POST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minimum disk space requireme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n option to put all requeued files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start date for new/reset connection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outbound control features to the FTP/UUENCODED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n option to treat known sender UUENCODE as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UUCP mail gra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extended details on the To: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ore features to the quick setup, including ful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FD 2.x versions (paths, semaphores, all AKAs)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ime zone detection for al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mail in the FD Static Queue is now treated as direc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X now automatically builds restore paths for requeu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xSETUP now automatically builds subnested directories for new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ore keyboard usability features to TX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MTP paths are now automatical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bug where the PPPD.CFG/TXFULL.BAT file would b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d your Internet Configuration type, then ab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d major version numbers to better synchronize with Tx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nger deletes the *.MSG for passthrough file att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BackDoor BBS for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separate TIC/Echo paths for Platinum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bug under unique circumstances caused TransX to ru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handles when enough had been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few bugs with the handling of UUENCOD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few minor Binkley mailer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number of features to the TxMAILER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"Default MTU" in the TxMAILER/DOS setup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for an easier connection on some ISP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-detection of a newer remote client and upgrad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management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to treat Sent as Kill/Sent and Truncate as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uplicate packet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rnal viewer capability in the queu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UENCODE/UUDECODE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grated file reque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spooling to a directory for FTP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sites within the same domain to exchang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Binkley multiple network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Binkle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Platinum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GIGO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PKT style ma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the OS/2 Tx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the *.nnC style T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upgrades are now done as drop-in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overhaul of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rewrite of the TxMAILER/32 and TxMAILER/DO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grated TxMAILER for DOS/WIN into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ore advanced options to TxMAILER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visual interface to TxMAILER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BRE *.MSG format using the carat in the subje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detection of empty message file att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zone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utomatic zon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ore features to the file reques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node statistic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handling of message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s the local flag on violation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s the InTransit flag if the message is destined to you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sysop to specify cost variable for savings est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es not display routing hits for messages that wi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tores original date and time of inb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routing direc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detailed packet expi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MTP host rela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d the log format to be consistent throughout all TransX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worded some of the log lines to make mor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environment variable support for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return tag to ensure that gateways do not corrup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double-routing display in the log for Binkle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occasional 'damaged message body' in ALL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bug that did not add the Kill/Sent flag to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SG netmail messages for Binkley and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BinkleyTerm, D'Bridge and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the KA9Q style of SMTP *.W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TZ/TZUTC environmen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fast keys in the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a busy semaphore (LOCK.T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new command line parameter /NO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upport for respecting the lack of the Kill flag on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ed the MSGID of new netmail to support FTS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problem with TransX deleting rather than trun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the TFS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problem with the early terminating of scanning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headers in UUCP/SMTP mode which could cause Trans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some in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 problem in the setup program that required you ru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directory in order to see you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cense and Disclaim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ansX" is NOT free, it is being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" or the shareware concept.  You are entitled to use TransX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up to thirty (30) days, after which you MUST register or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entitles you to use this version of TransX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any future versions that may or may not be released,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rcial registration entitles you to use the newest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ransX as well as any minor updates or bug-fix rele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upgrading from 2.0 to 2.7 but not 3.x to 4.x)  Shoul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urchase TransX, a newer major version is released within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, you will be entitled to receive a new registration key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.  If you require to upgrade to the new major version af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there may be a small 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ll also allow you to use all of the avail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nsX as well as help to continue the development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unning any of the executable programs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gree that Multiboard Communications Inc. nor any of the affil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are responsible for any damage or loss experienced,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reated.  If you cannot agree to this, then your privileg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se programs is revoked and it becomes illegal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its original archived contents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a single BBS advertisement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distribute any registration keys or the commerc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expressed written consent of Peter Rocca of Multi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.  You may not use a registration key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to you by Multiboard Communications Inc., or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ites appointed by Multiboard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llegal to edit, alter, hack, reverse engineer and/or mod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ransX or its archive component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X and its encoding and security algorithms are the legal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board Communications Inc.  They may not be used in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ther than TransX without the express written consent of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cca of Multiboard Communications Inc. (Licensing is availabl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or most situations. Please see the details that will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our web site at the time of TransX v3.0 being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, Binkley, PCBoard, D'Bridge, Platinum Xpress, Eudora, Netsca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Door, InterGate, NetXpress, QFront, InterMail, Terminate, Win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tlook are trademarked or copyrighted by their respectiv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rade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, concept and its design are protected by Canadian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 and international treaty provisions.  If dispute of any issu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grounds said above then governing law of Ontario, Canada will r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gree to all of the above, then you may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MEMBER THAT REGISTRATION IS QUITE INEXPENSIVE FOR ALL YOU SAV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P/IP stack of the TxMAILER/DOS module was developed with WATT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library routines which are copyrighted 1990-1993 by Erick Engel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MAILER package is also bundled with the PPPD packet driver court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d copyrighted by Antonio Lopez Molero, the copyright for PPPD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pyright (c) 1989 Carnegie Mellon University.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rights reserved.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distribution and use in source and binary forms are permitted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vided that the above copyright notice and this paragraph are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uplicated in all such forms and that any documentation,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vertising materials, and other materials related to such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tribution and use acknowledge that the software was developed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Carnegie Mellon University.  The name of the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niversity may not be used to endorse or promote products derived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rom this software without specific prior written permission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SOFTWARE IS PROVIDED ``AS IS'' AND WITHOUT ANY EXPRESS OR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LIED WARRANTIES, INCLUDING, WITHOUT LIMITATION, THE IMPLIED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ARRANTIES OF MERCHANTIBILITY AND FITNESS FOR A PARTICULAR PURPOSE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