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QUEST is a script questionnaire program I wrote for use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formation in a BBS environ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good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UEST comes with 4 files....  TQU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QUE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QUEST.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QU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QUEST.EXE is the working program itself.... 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atch file or Setup program or whatever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 external program from...   On my system I hav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69S so min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AUTODOOR COMMAND: TQUEST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TTING FOR DOOR:    C:\SLBBS\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METHOD:       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SUPPORT:  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set through my Searchlight Config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%U in the command line is a metavariable used by SL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needed for other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UEST.EXE does NOT have built in Com Port support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oes not have a support feature,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WATCHDOG in your Batch File.  When TQUES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it will create a Data File called TQU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is file will contain the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QUEST.BBS is where you put your BBS Name, Sysop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hours it usually takes for you to validat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is file with EDLIN...  it should contai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BBS Name","The SysOps Name","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# = a two digit number representing how many hou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valida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QUEST.ASK is your Question file....  You may put as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as you like, as long as they are enclo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....   (Please see enclosed sample ques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inally, TQUEST.DOC (THIS FILE YOU A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isclaimer!!!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guarantee this software in any way, shape or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!!!  if your system blows up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my stuff, it is your own faul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support on this software, I can be reached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# given below...  PLEASE REGISTER YOUR COPY!  How?  Send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low given address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ayable to 'Cliff Blessing'.  If you register your cop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s you to free upgrades at all times..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fford F.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Heaven's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60 Miria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llside, NJ 07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call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01) 353-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/7   2400/120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F. Bl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HG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ide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