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STATS.EX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STATS is a replacement for the Searchlight supplied Top Te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riginal utility, this displays your callers revers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lls, Uploads and Downloads. Unlike the original untilit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ect the presence of ANSI and will display in your Searchligh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Users who are not validated (At lowest level)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columns are neatly aligned regardless of the size of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It will work as a Door as long as BIOS comm. suppor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286 or higher CPU to run. Works on all versions of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3.5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STATS will run from any directory and the SLBBS= environment variab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the main BBS Path if CONFIG.SL2 is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is read from the system configuration. No copyrights or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redits are sent to the remote system. (These mean nothing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without any command line parameters, the default is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p 15 Downloaders with Access levels of 253 or lower. The use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and Bytes Downloaded are displayed. The screen does not paus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 must be set to Pause aft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|D|C    - Displays Uploaders, Downloaders or Caller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Down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       - Overrride Ansi if Detected. Use when direc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 file and ANSI.SY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       - Pause on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 - Display All Validated Levels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###     - Where ### is the number of users to display. Default is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Will not display any Zero Value users.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ry user on the BBS, use a number that is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pected number. 65536 is the highest value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or ?   - Display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Switches can be in any order, upper or lower case and the "/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placed with a "-" or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STATS /U /N100 /P    - Display top 100 Uploaders, if there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y. Pause on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STATS /N1000 /T /C &gt; calle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Display 1000 callers (or as many as you ha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rn off Ansi and direct output to CALLER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STATS /L             - Display top 15 Downloaders including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ess Levels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is Freeware. If you like it call the Wishing Well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0-745-7901 and leave a note. You will also find many other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utilities 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