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NMAKE v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y L. Krut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op of THE BAD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udly running Searchlight v2.2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00-14,400 /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206)584-2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provided AS-IS.  CCS nor the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liable for any damages that may have been caused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duct.  TENMAKE is FREEWARE and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's original form.  Alteration of this documentation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provided with TENMAKE is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EN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MAKE will produce a text file (TOPTEN.TXT)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op ten callers of your BBS.  TENMAKE is not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, it requires the use of the TOPTEN utilit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ARCHLIGHT SOFTWARE.  TOPTEN is a trademark of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y only be used under thei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MAKE must be in the same directory as your TOPTE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MAKE shells to TOPTEN to get it's data to mak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PTEN.TXT'  It is recommended to put both TENMAK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.EXE in your 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un TENMAKE as a nightly event, howev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ore updated list, you can run it as part of an auto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your STARTUP menu.  To display the list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#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MAKE only has 1 command line parameter.  Your BB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door command:   TENMAKE.EXE THE_BAD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place all spaces in the BBS name with the _ character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s color codes (ie. \yeTHE_BADLANDS\cy).  If TENMAK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.EXE are not in the same directory as your USERS.SL2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