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'em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, 1993 by Mark Silcox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ware Product of Nuclea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Searchlight Programm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Copyright (c), 1993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EM.EXE - The executab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EM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EM is a utility designed for multiuser Searchlight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nature of this program, you MUST have at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odes operating.  When someone logs in on any n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EM is operating on, it will notify any other activ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logged in, and on what node they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EM should be put in your startup menu.  I put mine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S RETURN prompt, but it can really be anywhere, bu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ge, the sooner the better apli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put TELLEM in as a door.  The command to run T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...TELLEM.EXE.  If you do not have not set the S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n your config.sys, you may need to pass the loc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L2 to TELLEM.  If you do not have SET SLBBS=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, Then use the command.... TELLEM.EXE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TEL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limit TELLEM's login anounc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eople who have there CHAT AVAIBLE set to yes, pass TELL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s the last paramater.  By default TELLEM will send login anounc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ardless of a users chat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can tell, I am not much of 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so if you need futher assistance with this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3626/6    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0:303/785  (S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9:22/24     (Kink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:101/2     (LateN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can just call my BBS at 912-927-6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HISTORY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   1.0 3/3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5 4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bug that caused nodes not in use to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s of logins.  So when a user did log i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they recieved reports of logins made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logged in! How embarras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those bug reports com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 4/1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the C command line option to force TELL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at the chat availabilty for Sysop's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eature.  Requested by James Floy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ook much longer to implament than plan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ANTASTIC comeback by the Braves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offered free of charge for us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private or commercial.  It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so long as it is distributed in an unalter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accompanying documentation.  No warranty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ither function or applica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ilcox, Nuclear Software, and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entertain no claims of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resulting from the use of this softwar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consequental.  If you use this soft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do so at your own risk.  Some state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h exclusions of responsibility.  If you liv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laces you may not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