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S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Clar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ig deal, it is just a simple database viewe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view and edit Searchlight BBS's new SYSLOG.DBF fil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-node environment, on my system under LANtastic 6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kely give you no trouble in that respect. Put the 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omewhere and run it in the same directory as the DBF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uttons are self explainatory. The scroll box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/pgup/pgdn/home/end keys as well as a mous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usual, I make no warranty of useability, practicality, or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rogram. Neither myself, nor Under the Su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y responsibility for any damages either re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use of this program. If you choose to use i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old us harmless for any problems you incur. If you liv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ose states where such exclusions are not allowed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YS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