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archlight BBS 'Status'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.1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3 Greg Cooney, Tel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Copyright (c) 1993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INTRODUCTION 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ED is a replacement for the Searchlight Files command 'Status'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except that it reports Disk Space Totals from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etworked and compressed drives instead of ju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in more readable Megabytes instead of just byt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drives are CD-ROM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FEATURES 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ains Searchlights 'loo� and feel', colors etc for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tion right down to a functional�local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y compatible with SLBBS Versions 2.25 through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al -d parameter to show individual driv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|&lt;-----optional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ED.EXE &lt;[path to BBS]&gt; &lt;[-d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 is optional, you should use the enviroment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LBBS=C:\&lt;path to BBS&gt; instead. The second (or fir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path!&gt; is also optional and shows the detailed drive spe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evices. Without the -d only the Sysop will see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OUT the -d param (and user&lt;&gt;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for GREG COONEY                    Tue,  2/11/93, 6:19           STATU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apsed Time : 74 min                      Time Left : 16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L/UL Ratio  : 22690:0                   DL/UL Limit : non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 Available =  784 Megabyt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Disk Space = 6048 Megabyt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RETURN]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 the -d param (or user=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for GREG COONEY                    Tue,  2/11/93, 6:19           STATU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apsed Time : 74 min                      Time Left : 16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L/UL Ratio  : 22690:0                   DL/UL Limit : non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 Available =  784 Megabyt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Disk Space = 6048 Megabyt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    12 of 122 MB free ( 90% used)    O:     6 of 164 MB free ( 96% us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:   111 of 231 MB free ( 52% used)    P:    23 of 100 MB free ( 77% us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:   148 of 230 MB free ( 36% used)    Q:    46 of  49 MB free (  6% us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:     3 of 214 MB free ( 99% used)    R:     0 of 540 MB free (CD-Rom #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:     0 of 116 MB free (100% used)    S:     0 of 540 MB free (CD-Rom #3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:     8 of 116 MB free ( 93% used)    T:     0 of 540 MB free (CD-Rom #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:     0 of 117 MB free (100% used)    U:     0 of 540 MB free (CD-Rom #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:     0 of 540 MB free (CD-Rom #1)    V:     0 of 540 MB free (CD-Rom #6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:    22 of 121 MB free ( 82% used)    W:     0 of 540 MB free (CD-Rom #7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:    27 of 165 MB free ( 84% used)    X:   324 of 325 MB free (  0% us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:    37 of 100 MB free ( 63% used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:    13 of  99 MB free ( 87% used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RETURN]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TATUSED.EXE to the directory of your choice or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With the Searchlight Menu Editor, select the FILES.MNU's Statu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change the command type from Internal to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D I T   C O M M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ess F1 to Change Command Typ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and Name .................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mmand Key ..................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scription ................... Your Statistics and Dis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Access Levels &amp; Graphics [...]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oor Command .................. [path to statused.exe] STATUS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irectory Path ......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Communications Support ........ Standar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Abort Method .................. Terminat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Write Protection .............. N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arameter File ................ Non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use After Door .............. N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ESC or Right Button when Done    Press F2 or ^U to Restore Old Valu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at needs doing, STATUSED is now ready for use. STAT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FREE, please copy it, share it around, and place for down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A fully RIPped version MAY be forecoming if interest i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is some acknowledgement or feedback (perhaps on SLNET)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improvements/comments in order for me to b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oducing utility's for 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from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OR  Ultimate RIP Credit Card Validator for SL  C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Bully      CommandLine Bulletin Poster                SLB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      Graphics Mode and Help level Enforcer      ENFOR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o find the lates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Bauds Barred (Author)   64-4-528-9730 V32b/42b   &lt;-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4-4-528-9593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4-4-528-9723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ght Software       1-216-631-9285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urrent version can be freq'd with the magic name STAT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ollowing address's on the Author'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NET 250:700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 3:771/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End of STATUSED.DOC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