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vided as is and is guarenteed to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WKuzma@Metronj.org  or Walter Kuzma 1:107/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for Searchlight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a Program that will show a callers statu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irect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it in my sta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et it up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un it from d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#    *** End-of-file ***           Keys: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...... EXITED.BAT 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ass COM Port As .....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%1 %3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L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C:\FD D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