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T A T S B A R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(c)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=RyanWare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=FreeWare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display a users name, file statistics and acces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files from Searchlight BBS if you use G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Z is a Graphical replacement for DSZ from Omen Technologies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SZ are identical to DSZ so to switch over to GSZ you only need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SZ command-lines so they say "GSZ" instead of "DSZ".  w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s a  full-screen graphical display  of the file transfer - no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better com programs.  GSZ fully supports batch file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o bar-graphs for them - one for the percentage of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ed, the other shows the percentage of the total file que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n actual screen capture of StatsBar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: RON RYAN                 File Access: 5                     Ratio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Uploaded: 0   U/L Kbytes: 493  Files Downloaded: 0   D/L Kbytes: 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sBar uses your BBS colors.  The "Files Uploaded" and "Files Download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are not currently used by Searchlight (latest version 2.25)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re is a field for these counters in the users record, I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that Frank has intentions of using them in a future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o make StatsBar  ready for the future this field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little program that is simple to use... 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e use it on Flamingo BB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Sample Zmodem (Resume) for use of GSZ and Stat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GSZWINDOW=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set GSZWINDOW=23 command  tells GSZ to only use the top 23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of your screen, thus leaving the bottom 2 rows for Stat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StatsBar clears the screen, displayes the users status in the botto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rows, then moves the cursor to row 1 column 1 for GSZ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\gsz port %1 speed %2 sz -r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