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L - S T A T L I N E   v 1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archlight BBS Versions 2.15 and 2.2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 Cyclone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: 4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STATLINE is a small program that will work with Omen Technolog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external protocol door. What SL-STATLINE does is ad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-like status line on the 25th line of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rough GSZ's documentation, I noticed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ment variable to tell GSZ not to use the 25th lin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's that have a status line on the 25th line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, Searchlight would have cleared the status line before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an, and that was the basis of SL-STATLINE. (NOTE: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DSZ also, but I have not tested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STATLINE looks just like the normal Searchlight status l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hanges the time to baud rate. This was added beca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nly be right when SL-STATLINE was first ran, also since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ll the callers actually baud rate if you are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brief but should give you a hand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STATLINE with GSZ and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ill need to load up AUTOEXEC.BAT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ether it be QEDIT, DOS's EDIT command, Searchlight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in the following line somewhere with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his tells GSZ to remove the shadow to allow for the statu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ee GSZ's Manual for mor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w the tricky part. You will need to go into Searchlight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select E. Xfer Protocol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protocol that is using GSZ and write down 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and receive commands you have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here is where we do the actual setting up of SL-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mmands in Searchlight to call up a batch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hat you are current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ZMODEM IS THE MOST COMMON WE WILL USE ZMODEM FOR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his is what you had for ZMODEM f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tocol Name ...........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tocol Send Command ...... gsz.exe sz -r @c:te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tocol Receive Command ... gsz.exe rz restrict z pr1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Now CHANGE the entries to be..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tocol Send Command ...... Z-D.BAT @c:te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tocol Receive Command ... Z-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Now exit out of the CONFIG program and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: (Change GSZ's command line in line 4 to reflect you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:Z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line c:{path to current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z.exe sz -r %1 {Keep the %1 there to tell GSZ to get SL's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w Press Ctrl-Z to 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:Z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line c:{path to current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z.exe rz restrict z pr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w Press Ctrl-Z to 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You have now just created a ZMODEM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Repeat steps 3 through 7 if you are using additional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ubstitute in the information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your BBS. Basically all you are doin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from a batch file instead of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Here are a few things that might help out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using a protocol such as XMODEM which only does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still place the %F in the Searchlight config.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Searchlight's metacharaters. Be sure to place in 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tch file directly after the GSZ command lin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Keep the following commands in Searchlight's setup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which tells SL to mak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which tells SL to send/receive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which tells SL to send 1 to 4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L-STATLINE's command syntax is STATLINE {pat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L2 file}. (Ex. STATLINE C:\BBS1\).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f you are running STATLIN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ere is NO registration for SL-STATLIN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or fun and was released to FREEWARE by Cycl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pass this file on to other Searchlight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other upcoming Cyclone Software releases for 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IDEAS direc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is Feisthamel, at one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8  12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9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StarNet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ICIAL SEARCHLIGHT BBS DEALERSHIP FOR THE NEW ENGLAND STA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0232  1200-14,4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8482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 - (516) 516-2566  3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er responce please call the Star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is a product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Z and DSZ are a product of Om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-STATLINE is a product of 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