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\ Searchlight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>
          <w:rtl w:val="true"/>
        </w:rPr>
        <w:t>޳</w:t>
      </w: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�����\    Synchrone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rogramming a Command Shell with the new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lied with Synchronet 2.x. Feel free to modif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Command Shell if fairly simple.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LIGHT in your menu directory and unzip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Install the Command Shell in SCFG with an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 of note. Included in the Main Menu is a Bulleti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the Domain Entertainment Bulletins door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BULLETIN. Modify the source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Thanks to Digital Dynamix for the DEFAULT.SRC cod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reate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suggestions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839-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39/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add.underhill@wolver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cosmetic changes (incorrect colors in some sub-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menu command key has been changed to the correct one.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olor to the sysop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lassic Searchlight sub-board/directory indicator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orner of most menus (Chat menus have been excluded from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file path errors when a user is in expert mode and reques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wrong sysop menu command in the file menu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'goodbye' menu to match Searchlight 'goodby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blank line to the top of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'?' prompt for help to 'H' to match main/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RIP support. This is basic RIP support (menus only)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t to add more RIP suppor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