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LXtract Simpl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Installation and Usag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SLXtract you can put it on any SearchLight machin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You need not even tell it where SearchLight is.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and finds it every time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Xtract is very simple program to use. If you want to run it on onl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archLight Directories we suggest you do it manually by running SL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run it on several directories you can run SLXtrac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rameter /CA, which will put every dirrectory in SearchL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X.CF (SLXtract command file = cfg), and you can edit out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directories you don't want done, or you can run /CM and sel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you want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at you have a command file you will want to run SLXtract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To us it type SLXTRACT /D. This will run SLXtrac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isted in the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run it on every single SearchLight Directory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Xtract /A. It makes a command file listing every single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automatically starts to pro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Xtract's memory limits are unknown. We were able to run it successfu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archLight Directory of 10k or so files, but it crashed on 25k.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likely that you would have that many files on your hard driv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rectory, but its goo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is is an UNREGISTERED VERSION OF SLXTRACT, thus ONLY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er SearchLight Directory is pro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Disclaime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 Cyber Technologies is not responsible for any damage to your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the use of these programs. These program may just take u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 is entirely at the users risk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be liable for  any 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or other incidental or consequential damage arising out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or for any claim by any other party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OUT ANY WARRANTY an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Executable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LXtact.exe    The program to ensure no duplicate 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DosMsg.exe   A freeware program to upload a text file to as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DirRpt.exe   A freeware program to tell you what each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takes up in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SLXtract's Parameter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slxtract /(mode paramet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lxtract     (completely manual, you select the directory to proces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xtract /a  (fully automatic, creates a command file and runs off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xtract /ca (creates a command file listing every single SL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xtract /cm (creates a command file listing only those few SL Dir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cesse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xtract /d  (processes all directories listed in the command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Copyright Notic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97 Fox Cyber-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with Searchlight Programm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s Copyright (c) 1995 Searchligh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oncur that Searchlight Software is harmless for any errors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source code, documentation or reference material contain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Searchlight Software is not responsible for any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resulting from errors or inaccuracie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versions of this program may also extract file_id.diz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Future versions may also work in windows only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