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FidoNet Product 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,name,os,type,contact,netaddr[,date assigned[,last upda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duct codes are in 4 digit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 format is YYYYMMDD, may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rite software which is dependant on this format,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lerant of additional fields after theses for up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s have been increased to 16-bit (4 digit hexadecimal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entries &amp; update products after 31st May 1993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th fields in "YYMMDD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8-bit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,Fido,MS-DOS,Packer/mailer,Tom_Jennings,1:125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,Rover,MS-DOS,Packer/mailer,Bob_Hartman,1:10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,SEAdog,MS-DOS,Packer/mailer,Thom_Henderson,1:107/54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,WinDog,MS-DOS,Mailer,Solar_Wind_Computing,1:115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,Slick-150,HP-150,Packer/mailer,Jerry_Bain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,Opus,MS-DOS,Packer/mailer,Doug_Boone,1:124/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,Dutchie,MS-DOS,Packer/mailer,Henk_Wevers,2:5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,WPL_Library,Amiga,Mailer,Russell_McOrmand,1:163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,Tabby,Macintosh,Packer/mailer,Michael_Connick,1:107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,SWMail,OS/2,Mailer,Solar_Wind_Computing,1:115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,Wolf-68k,CPM-68k,Packer/mailer,Robert_Heller,1:32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,QMM,QNX,Packer/mailer,Rick_Duff,1:167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,FrontDoor,MS-DOS,Packer/mailer,Joaquim_Homrighausen,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GOmail,MS-DOS,Packer,Scott_Green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,FFGate,MS-DOS,Packer,Ruedi_Kneubuehler,2:301/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,FileMgr,MS-DOS,Packer,Erik_van_Emmerik,2:281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,FIDZERCP,MS-DOS,Packer,Thorsten_Seidel,2:242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,MailMan,MS-DOS,Packer,Ron_Bemis,1:124/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,OOPS,MS-DOS,Packer,Tom_Kashuba,1:322/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,GS-Point,Atari_ST,Packer/mailer,Harry_Lee,1:124/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,BGMail,????,????,Ray_Gwinn,1:26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,ComMotion/2,OS/2,Packer/mailer,Michael_Buenter,2:301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,OurBBS_Fidomailer,MS-DOS/Unix/Coherent,Packer/mailer,Brian_Keahl,1:133/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,FidoPcb,MS-DOS,Packer,Matjaz_Koce,2:38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,WimpLink,Archimedes,Packer/mailer,Remco_de_Vreugd,2:283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,BinkScan,MS-DOS,Packer,Shawn_Stoddard,1:36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,D'Bridge,MS-DOS,Packer/mailer,Chris_Irwin,1:18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,BinkleyTerm,MS-DOS,Mailer,Vince_Perriello,1:343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,Yankee,MS-DOS,Packer,Randy_Edwards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D,uuGate,MS-DOS,Packer,Geoff_Watts,3:69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,Daisy,Apple_][,Packer/mailer,Raymond_&amp;_Ken_Lo,3:7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,Polar_Bear,????,Packer/mailer,Kenneth_McLeod,1:101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,The-Box,MS-DOS/Atari_ST,Packer/mailer,Jac_Kersing/Arjen_Lentz,2:283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,STARgate/2,OS/2,Packer/mailer,Shawn_Stoddard,1:36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,TMail,MS-DOS,Packer,Larry_Lewis,3:713/600.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,TCOMMail,MS-DOS,Packer/mailer,Mike_Ratledge,1:372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,GIGO,MS-DOS,Packer,Jason_Fesler,1:203/7707,,94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,RBBSMail,MS-DOS,Packer,Jan_Terpstra,2:5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,Apple-Netmail,Apple_][,Packer/mailer,Bill_Fenner,1:12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,Chameleon,Amiga,Mailer,Juergen_Hermann,2:241/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,Majik_Board,MS-DOS,Packer/mailer,Dale_Barnes,1:3601/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,QM,MS-DOS,Packer,George_Peace,1:27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A,Point_And_Click,Amiga,Packer,Rob_Tillotson,1:201/40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B,Aurora_Three_Bundler,MS-DOS,Packer,Oliver_McDonald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,FourDog,MS-DOS,Packer,Shay_Walters,1: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,MSG-PACK,MS-DOS,Packer,Tom_Hendricks,1:261/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E,AMAX,MS-DOS,Packer,Alan_Applegate,1:104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F,Domain_Communication_System,????,????,Hal_Duprie,1:10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,LesRobot,????,Packer,Lennart_Svensonn,2:5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,Rose,MS-DOS,Packer/mailer,Glen_Jackson,1:100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,Paragon,Amiga,Packer/mailer,Jon_Radoff,1:322/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,BinkleyTerm/oMMM/ST,Atari_ST,Packer/mailer,Bill_Scull,1:363/112,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,StarNet,Atari_ST,Mailer,Eric_Drewry,1:322/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,ZzyZx,MS-DOS,Packer,Jason_Steck,1:124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,QEcho,MS-DOS,Packer,The_QuickBBS_Group,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,BOOM,MS-DOS,Packer,Andrew_Farmer,1:24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,PBBS,Amiga,Packer/mailer,Todd_Kover,1:261/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,TrapDoor,Amiga,Mailer,Maximilian_Hantsch,2:31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,Welmat,Amiga,Mailer,Russell_McOrmand,1:163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B,NetGate,Unix-386,Packer,David_Nugent,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,Odie,MS-DOS,Mailer,Matt_Farrenkopf,1:105/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D,Quick_Gimme,CPM-80/MS-DOS,Packer/mailer,Laeeth_Isaacs,2:25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E,dbLink,MS-DOS,Packer/mailer,Chris_Irwin,1:18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,TosScan,MS-DOS,Packer,Joaquim_Homrighausen,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,Beagle,MS-DOS,Mailer,Alexander_Holy,2:3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,Igor,MS-DOS,Mailer,Harry_Lee,1:124/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,TIMS,MS-DOS,Packer/mailer,Bit_Bucket_Software,1:10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,Phoenix,MS-DOS,Packer/mailer,International_Telecommunications,1:296/5,,93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,FrontDoor_APX,MS-DOS,Packer/mailer,Joaquim_Homrighausen,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,XRS,MS-DOS,Packer,Mike_Ratledge,1:372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,Juliet_Mail_System,Amiga,Packer,Gregory_Kritsch,1:163/1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,Jabberwocky,Macintosh,Packer,Eric_Larson,1:2605/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,XST,MS-DOS,Packer,Wayne_Michaels,1:38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,MailStorm,Amiga,Packer,Russel_Miranda,1:268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A,BIX-Mail,????,Mailer,Bob_Hartman,1:10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B,IMAIL,MS-DOS,Packer,IMAIL_INC.,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C,FTNGate,MS-DOS,Packer,Jason_Steck,1:104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D,RealMail,MS-DOS,Packer,Taine_Gilliam,1:37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E,Lora-CBIS,MS-DOS,Mailer,Marco_Maccaferri,2:332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F,TDCS,PDP-11,Packer/mailer,Terry_Ebdon,2:254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,InterMail,MS-DOS,Packer/mailer,Peter_Stewart,1:36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,RFD,MS-DOS,Packer,Doug_Belkofer,1:23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,Yuppie!,MS-DOS,Packer,Leo_Moll,2:24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,EMMA,MS-DOS,Packer,Johan_Zwiekhorst,2:29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,QBoxMail,QDOS,Packer/mailer,Jan_Bredenbeek,2:283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,Number_4,MS-DOS,Packer/mailer,Ola_Garstad,2:50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,Number_5,MS-DOS,Packer/mailer,Ola_Garstad,2:50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,GSBBS,MS-DOS,Packer,Michelangelo_Jones,1:260/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,Merlin,MS-DOS,Packer/mailer,Mark_Lewis,2:258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,TPCS,MS-DOS,Packer,Mikael_Kjellstrom,2:201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A,Raid,MS-DOS,Packer,George_Peace,1:27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B,Outpost,MS-DOS,Packer/mailer,Mike_Dailor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C,Nizze,MS-DOS,Packer,Tomas_Nielsen,2:205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D,Armadillo,Macintosh,Packer,Erik_Sea,1:221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E,rfmail,Unix,Packer/mailer,Per_Lindqvist,2:201/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F,Msgtoss,MS-DOS,Packer,Mike_Zakharoff,1:343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,InfoTex,MS-DOS,Packer/mailer,Jan_Spooren,2:292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,GEcho,MS-DOS,Packer,Gerard_van_der_Land,2:283/555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,CDEhost,MS-DOS,Packer,Dennis_D'Annunzio,1:379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,Pktize,MS-DOS,Packer,Joaquim_Homrighausen,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,PC-RAIN,MS-DOS,Packer/mailer,Ray_Hyder,1:27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5,Truffle,MS-DOS/OS2,Mailer,Mike_Rissa,2:50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,Foozle,Amiga,Packer,Peer_Hasselmeyer,2:24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,White_Pointer,Macintosh,Packer/mailer,Alastair_Rakine,3:680/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,GateWorks,MS-DOS,Packer,Jamie_Penner,1:15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,Portal_of_Power,MS-DOS,Mailer,Soren_Ager,2:23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,MacWoof,Macintosh,Packer/mailer,Craig_Vaughan,1:109/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B,Mosaic,MS-DOS,Packer,Christopher_King,1:103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C,TPBEcho,MS-DOS,Packer,Gerd_Qualmann,2:24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D,HandyMail,MS-DOS,Packer/mailer,jim_nutt,1:114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E,EchoSmith,MS-DOS,Packer,Noel_Crow,1:170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F,FileHost,MS-DOS,Packer,Mark_Cole,2:252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,SFTS,MS-DOS,Packer,Bruce_Anderson,1:34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,Benjamin,MS-DOS,Packer/mailer,Stefan_Graf,2:245/4.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,RiBBS,OS9_(COCO),Packer/mailer,Ron_Bihler,1:104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,MP,MS-DOS,Packer,Ivan_Leong,6:60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,Ping,MS-DOS,Packer,David_Nugent,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,Door2Europe,MS-DOS,Packer/mailer,Michaela_Schoebel,2:247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,SWIFT,MS-DOS,Packer/mailer,Hanno_van_der_Maas,2:5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,WMAIL,MS-DOS,Packer,Silvan_Calarco,2:334/1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,RATS,MS-DOS,Packer,Jason_DeCaro,1:260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,Harry_the_Dirty_Dog,OS2,Mailer/packer,George_Edwards,3:632/34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A,Maximus-CBCS,MS-DOS/OS2,Packer,Scott_Dudley,1:249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B,SwifEcho,MS-DOS,Packer,Dana_Bell,1:380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C,GCChost,Amiga,Packer,Davide_Massarenti,2:332/5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D,RPX-Mail,MS-DOS,Packer,Joerg_Wirtgen,2:241/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E,Tosser,MS-DOS,Packer,Albert_Ng,6:700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F,TCL,MS-DOS,Packer,Ulf_Hedlund,2:201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,MsgTrack,MS-DOS,Packer,Andrew_Farmer,1:24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1,FMail,MS-DOS,Packer,Folkert_Wijnstra,2:282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,Scantoss,MS-DOS,Packer,Michael_Matter,2:243/44.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,Point_Manager,Amiga,Packer,Pino_Aliberti,2:335/602.2,,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,IMBINK,MS-DOS,Packer,Mike_Hartmann,2:246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,Simplex,MS-DOS/OS2,Packer,Chris_Laforet,1:152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,UMTP,MS-DOS,Packer,Byron_Copeland,1:272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,Indaba,MS-DOS,Packer,Pieter_Muller,5:710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,Echomail_Engine,MS-DOS,Packer,Joe_Jared,1:103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,DragonMail,OS2,Packer,Patrick_O'Riva,1:143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A,Prox,MS-DOS,Packer,Gerhard_Hoogterp,2:283/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B,Tick,MS-DOS/OS2,Packer,Barry_Geller,1:26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C,RA-Echo,MS-DOS,Packer,Roger_Kirchhoff,2:24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D,TrapToss,Amiga,Packer,Maximilian_Hantsch,2:31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E,Babel,MS-DOS/OS2,Packer,Jorgen_Abrahamsen,2:230/10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F,UMS,Amiga,Packer,Martin_Horneffer,2:242/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,RWMail,MS-DOS,Packer,Remko_Westrik,2:285/3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,ViaMAIL!,MS-DOS,Mailer/packer,Joe_Martin,1:3615/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2,AlMAIL,MS-DOS,Packer,Alan_Leung,1:348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,XCS,MS-DOS,Packer,Rudi_Kusters,2:512/3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,Fone-Link,MS-DOS,Packer/mailer,Chris_Sloyan,1:269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,Dogfight,MS-DOS,Packer,Chris_Tyson,2:256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,Ascan,MS-DOS,Packer,Arjen_van_Loon,2:281/1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,FastMail,MS-DOS,Packer,Jan_Berends,2:28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,DoorMan,MS-DOS,Mailer,Christopher_Dean,1:105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,PhaedoZap,Atari_ST,Packer,Jeff_Mitchell,1:229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A,SCREAM,MS-DOS,Packer/mailer,Jem_Miller,1:147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B,MoonMail,MS-DOS,Packer/mailer,Hasse_Wigdahl,2:20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C,Backdoor,Sinclair_QL,Packer,Erik_Slagter,2:283/5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D,MailLink,Archimedes,Packer/mailer,Jan-Jaap_v._d._Geer,2:500/133.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E,Mail_Manager,MS-DOS,Packer,Andreas_Brodowski,2:241/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F,Black_Star,Xenix_386,Packer/mailer,Jac_Kersing,2:283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,Bermuda,Atari_ST/MS-DOS,Packer,Jac_Kersing,2:283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1,PT,MS-DOS,Packer/mailer,Jerry_Andrew,1:109/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,UltiMail,MS-DOS,Mailer,Brett_Floren,1:363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3,GMD,MS-DOS,Packer,John_Souvestre,1:39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4,FreeMail,MS-DOS,Packer,Chad_Nelson,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5,Meliora,MS-DOS,Packer,Erik_van_Riper,1:107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6,Foodo,CPM-80,Packer/mailer,Ron_Murray,3:690/64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,MSBBS,CPM-80,Packer,Marc_Newman,1:106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8,Boston_BBS,MS-DOS,Packer/mailer,Tom_Bradford,1:101/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9,XenoMail,MS-DOS,Packer/mailer,Noah_Wood,1:28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A,XenoLink,Amiga,Packer/mailer,Jonathan_Forbes,1:250/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B,ObjectMatrix,MS-DOS,Packer,Roberto_Ceccarelli,2:332/3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,Milquetoast,Win3/MS-DOS,Mailer,Vince_Perriello,1:343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D,PipBase,MS-DOS,Packer,Roberto_Piola,2:334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E,EzyMail,MS-DOS,Packer,Peter_Davies,3:636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F,FastEcho,MS-DOS,Packer,Tobias_Burchhardt,2:245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,IOS,Atari_ST/TT,Packer,Rinaldo_Visscher,2:28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1,Communique,MS-DOS,Packer,Ian_Harris,3:620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2,PointMail,MS-DOS,Packer,Michele_Clinco,2:331/3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3,Harvey's_Robot,MS-DOS,Packer,Harvey_Parisien,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4,2daPoint,MS-DOS,Packer,Ron_Pritchett,1:376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5,CommLink,MS-DOS,Mailer,Steve_Shapiro,1:382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6,fronttoss,MS-DOS,Packer,Dirk_Astrath,2:241/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7,SysopPoint,MS-DOS,Packer,Rudolf_Heeb,2:243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8,PTMAIL,MS-DOS,Packer,Arturo_Krogulski,2:341/2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9,MHS,MS-DOS/OS2/WINNT,Packer/mailer,Matthias_Hertzog,2:301/402,,94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A,DLGMail,Amiga,Packer,Steve_Lewis,1:114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B,GatePrep,MS-DOS,Packer,Andrew_Allen,1:38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C,Spoint,MS-DOS,Packer,Conrad_Thompson,1:130/29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D,TurboMail,MS-DOS,Packer,B._J._Weschke,1:2606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E,FXMAIL,MS-DOS,Packer,Kenneth_Roach,1:208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F,NextBBS,MS-DOS,Packer/mailer,Tomas_Hood,1:352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,EchoToss,MS-DOS,Packer,Mikel_Beck,1:107/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,SilverBox,Amiga,Packer,David_Lebel,1:240/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,MBMail,MS-DOS,Packer,Ruud_Uphoff,2:500/116.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3,SkyFreq,Amiga,Packer,Luca_Spada,2:33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4,ProMailer,Amiga,Mailer,Ivan_Pintori,2:335/31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5,Mega_Mail,MS-DOS,Packer/mailer,Mirko_Mucko,2:24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6,YaBom,MS-DOS,Packer,Berin_Lautenbach,3:620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7,TachEcho,MS-DOS,Packer,Tom_Zacios,1:107/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,XAP,MS-DOS,Packer,Jeroen_Smulders,2:512/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9,EZMAIL,MS-DOS,Packer,Torben_Paving,2:234/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A,Arc-Binkley,Archimedes,Mailer,Geoff_Riley,2:250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B,Roser,MS-DOS,Packer,Chan_Kafai,6:700/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C,UU2,MS-DOS,Packer,Dmitri_Zavalishin,2:5020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D,NMS,MS-DOS,Packer/mailer,Michiel_de.Bruijn,2:285/5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E,BBCSCAN,Archimedes,Packer/mailer,E._G._Snel,2:512/22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F,XBBS,MS-DOS,Packer,Mark_Kimes,1:38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,LoTek_Vzrul,Packer/mailer,Kevin_Gates,gates@sasknet.sk.ca,,95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1,Private_Point_Project,MS-DOS,Packer,Oliver_von_Bueren,2:301/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2,NoSnail,MS-DOS,Packer,Eddie_Rowe,1:19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3,SmlNet,MS-DOS,Packer,Steve_T._Gove,1:106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4,STIR,MS-DOS,Packer,Paul_Martin,2:250/1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5,RiscBBS,Archimedes,Packer,Carl_Declerck,2:292/50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,Hercules,Amiga,Packer/mailer,Andrew_Gray,1:231/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7,AMPRGATE,MS-DOS,Packer/mailer,Mike_Bilow,1:323/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8,BinkEMSI,MS-DOS,Mailer,Tobias_Burchhardt,2:245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9,EditMsg,MS-DOS,Packer,G._K._Pace,1:374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A,Roof,Amiga,Packer,Robert_Williamson,1:167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B,QwkPkt,MS-DOS,Packer,Ross_West,1:250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C,MARISCAN,MS-DOS,Packer,Mario_Elkati,2:341/1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D,NewsFlash,MS-DOS,Packer,Chris_Lueders,2:241/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E,Paradise,MS-DOS,Packer/mailer,Kenneth_Wall,1:3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F,DogMatic-ACB,N/A,Packer/mailer,Martin_Allard,2:245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,T-Mail,MS-DOS,Packer/mailer,Andy_Elkin,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1,JetMail,Atari_ST/STE/TT,Packer,Daniel_Roesen,2:243/9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,MainDoor,MS-DOS,Packer/mailer,Francisco_Sedano,2:34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3,Starnet_Products,MS-DOS/OS2,Mailer/Packer,Starnet_Software_Development,1:102/925,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4,BMB,Amiga,Packer,Dentato_Remo,2:335/31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5,BNP,MS-DOS,Packer,Nathan_Moschkin,1:109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,MailMaster,MS-DOS,Packer/mailer,Gary_Murphy,1:13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7,Mail_Manager_+Plus+,MS-DOS,Packer,Chip_Morrow,1:226/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8,BloufGate,Atari_ST/Unix,Packer,Vincent_Pomey,2:320/1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9,CrossPoint,MS-DOS,Packer/mailer,Peter_Mandrella,2:2454/97.80,920713,9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A,DeltaEcho,MS-DOS,Packer,Mikael_Staldal,2:201/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B,ALLFIX,MS-DOS,Packer,Harald_Harms,2:512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C,NetWay,Archimedes,Mailer,Steve_Haslam,2:250/1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D,MARSmail,Atari_ST,Packer,Folkert_val_Heusden,2:285/750.2,,94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E,ITRACK,MS-DOS,Packer,Frank_Prade,2:246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F,GateUtil,MS-DOS,Packer,Michael_Skurka,1:397/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,Bert,MS-DOS,Packer/mailer,Arnim_Wiezer,2:241/210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1,Techno,MS-DOS,Packer,Patrik_Holmsten,2:203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2,AutoMail,MS-DOS,Packer,Mats_Wallin,2:201/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3,April,Amiga,Packer,Nick_de_Jong,2:282/3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4,Amanda,MS-DOS,Packer,David_Douthitt,1:121/9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5,NmFwd,MS-DOS,Packer,Alberto_Pasquale,2:332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6,FileScan,MS-DOS,Packer,Matthias_Duesterhoeft,2:241/45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7,FredMail,MS-DOS,Packer,Michael_Butler,3:712/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8,TP_Kom,MS-DOS,Packer/mailer,Per_Sten,2:20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9,FidoZerb,MS-DOS,Packer,Ulrich_Schlechte,2:241/34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A,!!MessageBase,MS-DOS,Packer/mailer,Holger_Lembke,2:240/50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B,EMFido,Amiga,Packer,Gary_Glendown,2:249/3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C,GS-Toss,MS-DOS,Packer,Marco_Bungalski,2:241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D,QWKDoor,Atari_ST,Packer,Christian_Limpach,2:270/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E,No_product_id_allocated,Any,Packer,No_Author,3: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,16-bit_product_id,Any,Packer/Mailer,No_Author,3: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6-bit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,Reservered,None,None,No_Author,3:3/20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The_Brake!,Mailer,John_Gladkih,2:5051/16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,Zeus_BBS,Amiga,Mailer,Alex_May,2:441/58.0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,XenoPhobe-Mailer,Msdos/Windows/OS2/Linux,Mailer,Peter_Kling,1:374/969.0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,None,None,None,None,0: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,Terminate,Msdos/Os2/Windows,Mailer/Packer,SerWiz_Comm_&amp;_Bo_Bendtsen,2:254/261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,TeleMail,Msdos,Mailer/Packer,Juergen_Weigelt,2:2453/900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,CMBBS,Msdos/Os2,Mailer/Packer,Christof_Engel,2:2490/5110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,Shuttle,Windows,Mailer/PAcker,MCH_Development_&amp;_Marvin_Hart,1:106/500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,Quater,Amiga,Mailer,Felice_Murolo,2:335/206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,Windo,Windows,Mailer,Alan_Chavis,1:147/55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,Xenia,Msdos/Os2,Mailer,Arjen_Lentz,2:283/512,9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,GMS,AmigaOS,Mailer,Mirko_Viviani,2:331/213,9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,HNET,Msdos,Pedro_Jaramillo,1:102/160,9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,Shotgun_Professional,Msdos,Brent_Shellenberg,1:140/146,96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,SLIPgate,Msdos,Kieran_Morrissey,3:634/376,96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