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- Upgrade Instructions for Via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a version of ViaMAIL! prior to v1.30,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instructions listed under "To: v1.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v1.50 Fm: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Simply uncompress the files received from the website (VM140EXE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M140SUP.ZIP) into your \VM10 directory overwriting the existing o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the README.VM1 file for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v1.40 Fm: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imply uncompress the files received from the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M140EXE.ZIP and VM140SUP.ZIP) into your \VM10 director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ones and be sure to read the README.VM1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quired* changes to your configuration.  If you fail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outlined there, (or were not involved in beta testing) Via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rocess mail/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v1.30 Fm: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necessary steps to upgrade from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aMAIL! to the current v1.30 release.  Please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carefully and completely otherwise it may result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get you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10\VML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10\VMF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10\VMOUTQ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10\OUTBOUND\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10\OUTBOUND\*.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were running beta releases of 'f' or later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delete the \VM10\VMLLIST.DAT fil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compile your nodelists using the 'Compile Nodelist'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rom the Waiting for Calls screen, press [ALT-R] to force a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Update the following new settings on the Mailer Options scree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s of your system.  Following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in-transit messages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netmail msg age (days)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TIC file age    (days)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Under General Events (Mail), you'll need to edit each and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s to reflect the Dial Maximum value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ype.  Shown below are the defaults you should consid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ial attempts     : 120    Lost carrier/connection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result - NO CARRIER : 10     Handshake timeouts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result - BUSY       : 120    Invalid session passwor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result - NO DIALTONE: 10     No compatible protocol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result - VOICE      : 1      No matching addresses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omplete transfers   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mote denied transfer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hange those settings (they're probably 0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MAIL! will log the system undialable on the first faile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Verify the setting of 'Errlevel on Mail' for each of your Mai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under 'General Events (Mail) via the Events sub-menu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0, the exit process will not occur.  For specifics on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[F1].  Normally this setting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ized version of the documentation now resid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DOC.  If you're going to print this out, be aware that i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+ pag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EOF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