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Pre-installation Instructions for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ing a completely new installation of ViaMAIL! (ie: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) then you'll need to stop what you're doing with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perform the installation from either of the follow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VM130.ZIP -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VM130.ZIP - Searchlight v4..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stallation from the appropriate file above is comple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the upgrade instructions outlined in the UPGRADE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ese steps will result in numerous problems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ViaMAIL! in all likelihood will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EOF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