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aMAIL! v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rated Fido Mailer, TIC and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Wildcat! v4 and Searchlight v4/5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5, 1997 by V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8 N. Cedar Bluff Road #225  Knoxville, TN 3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(423) 670-8407  BBS: (423) 670-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et: support@vias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oefromviasoft@ms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ised: 02/23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DESCRIPTION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LISTING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/ORDERING INFORMATION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/UPDATES 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KEYS . . .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LAYOUT  . . . . . . . . .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PREFACE . . . . . . .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CALLS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OPTIONS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YNAMIC MENUING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MING CALLS 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QUEUING . . . . . . . . . . . .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OPTIONS . . . . . . . . . . . . . . . .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ADDRESS ENTRY 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STED ADDRESSES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ING THE NODELIST 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STATISTICS 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. . . . . . . . . . . . . . . . . . . . . . . .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NETWORK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LISTS  . . . . . . . . . . . . . . . .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/DOWNLINKS 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/FILE SUBSCRIPTIONS 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ING MAIL/FILES  . . . . . . . . . . . . . . . .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FILES/DISTRIBUTION 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A TIC FILE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ING TICS AS MESSAGES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ING TIC FILES 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TIC FILES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 FILE DELIVERY 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SENT FILES 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FILES WITHOUT TICS . . . . . . . . . . . . . .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TYPES . . . . . . . . . . . . . . . . . . . . . . . .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 Page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PREFACE  . . . . . . . . . . . . . . . . . . .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/MULTI-LINE SETUP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HANDLES . .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MODE . .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.EXE  . . .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X SHELL . . .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TASTIC NETWORKS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S MEMORY . .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CACHING SOFTWARE 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LIGHT MULTI-LINE . . . . . . . . . . . . . . . .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INSTALLATION  . . . . . . . . . . . . . . . . . . .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SETUP/CONFIGURATION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WRAP UP . . . . . . . . . . . . . . . . .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OPTIONS  . . . . . . . . . . . . .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TER OPTION  . . . . . . . . . . .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ADD . . . . . .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MODIFY  . . . .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DELETE  . . . . . . . . . . . . . . . . . . . .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MAIL EVENT  . . . . . . . . . . . . . . . . . . .  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UP A MAIL EVENT  . . . . . . . . . . . . . . .  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HAVIORS  . . . . . . . . . . . . . . . . . . . . . .  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MAXIMUMS  . . . .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SCHEDULE  .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 COMMANDS . . . . . . . . . . . . . . . .    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NG A SCHEDULE . . . . . . . . . . . . . . .    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TTACHMENTS  . . . . . . . . . . . . . . . .  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ING THE DEFAULTS  . . . . . . . . . . . . . . .  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G SPECIFIC COMMANDS  . . . . . . . . . . . . . .   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Fm . . . . . . . . . .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To . . . . . . . . . .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Fm . . . . . . . . . . .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To . . . . . . . . . . .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oute . . . . . . . . . . .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eTo . . . . . . . . . . .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eFiles  . . . . . . . . . . . . . . . . . . .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CALLERS TO THE BBS  . . . . . . .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METHOD . . . . . . . . . .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METHOD  . . . . . . . . . . .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n.BAT MODIFICATIONS . . . . . . . . . . . . .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NETMAIL MESSAGE  . . . . . . . . . . . . . . . .    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FILE ATTACHES . . . . . . . . . . . . . . . .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CARBON COPIES  . . . . . . . . . . . . . . . .   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CC: GROUPS . . . . . . . . . . . . . . . . . . .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NODELISTS . . . . . . . . . . . . . . . . . . . . .   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FORMAT  . . . . . . . . . . . . . . . . . . .   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DIFF FILES . . . . . . . . . . . . . . . . . . . .   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/NODEDIFF DEFINITION . . . . . . . . . . . . .    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ING THE NODELISTS  . . . . . . . . . . . . . . .    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DIFF PROCESSING ORDER  . . . . . . . . . . . . . .   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NODEDIFFS . . . . . . . . . . . . . . . . .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ING NODELIST ENTRIES . . . . . . . . . . . . . . . .    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LOOKUP . . . . . . . . . . . . . . . . . . . .    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N OVERRIDE . . . . . . . . . . . . . . . . .    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UNLISTED SYSTEMS  .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SYSTEMS  . . . . . . . . . . . . . . . . . . . .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ESSION PASSWORDS . . . . . . . . . . . . . . . . . .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CALL PROCESSING  . . . . . . . . . . . . . . . . . . .   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COMMANDS  . . . . . . . . . . . . . . . . . . .    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LINES . . . . . . . . . . . . . . . . . . . .   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OFF-HOOK . . . . . . . . . . . . . . . . . . . .   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ING PROCESSING . . . . . . . . . . . . . . . . .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QUEUE  . . . . . . . . . . . . . . . . . . . . . .   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A BUNDLE . . . . . . . . . . . . . . . . . . .   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DIALING . .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NDLES STATUS . . .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y . . . . . . .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ash . . . . . . .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ity  . . . . .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phaned  . . . . .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y  . . . . . . .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wd Err  . . . . .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-Dial . . . . . .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ing . . . . . .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-Use  . . . . . .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  . . . . . . .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STATUS . . . . .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TO DIAL  . . . . . . . . . . . . . . . . . . . .    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DESTINATION . . . . . . . . . . . . . . . . .    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MAIL BUNDLES . . . . . . . . . . . . . . . . .    8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ALT-V] . . . . . . . . . . . . . . . . . . . . .    8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NTER] . . . . . . . . . . . . . . . . . . . . .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REQUIREMENTS  . . . . . . . . . . . . . . . . . . .    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ING A DELIVERY . . . . . . . . . . . . . . . . . .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ING OUTBOUND DIALING  . . . . . . . . . . . . . .   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ING UNDIALABLE SYSTEMS  . . . . . . . . . . . . . 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CKY POLLS  . . . . . . . . . . . . . . . . . . . . . . .    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NDLE MODE  . . . . . . . . . . . . . . . . . . . . .    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PLETE CALLS . . . . . . . . . . . . . . . . . . .    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EVENT CHANGE  . . . . . . . . . . . . . . . . . .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ITTING A MANUAL POLL  . .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L PROCESS . . . . . . . . . . . . . . . . . . . . .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FILE REQUESTS  . . . . . . . . . . . . . . . . . .    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FILE REQUEST  . . . . . . . . . . . . . . .    9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METHOD . . . . . . . . . . . . . . . . . .    9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METHOD  . . . . . . . . . . . . . . . . .    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PROTECTED FILES . . . . . . . . . . . . . . .    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TING FREQS  . . . . . . . . . . . . . . . . . . . 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FILE HATCHING . . . . . . . . . . . . .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HATCH  . . . . . . . . . . .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HATCH . . . . . . . . . . . . . . . . . . . . .   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HAPPENS . . . . . . . . . . . . . . . . . . . . .   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 A HATCH DEFINITION . . . . . . . . . . . . . .   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TCHING FROM DOS  . . . . . . . . . . . . . . . . . .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SELECTED FILES . . . . . . . . . . . . . . . . . . . .   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PROCESS . . . . . . . . . . . . . . . . . . . . .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ECHOMAIL CREATION  . . . . . . . . . . . . . . . . .   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ON PROCESS . . . . . . . . . . . . . . . . . . .   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/FM ADDRESSES  . . . . . . . . . . . . . . . . . . .   1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MMING MESSAGES  . . . . . . . . . . . . . . . . . .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MAIL DELIVERY . . . . . . . . . . . . . . . . . .   1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. . . . . . . . . . . . . . . . . . . . .   1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NETMAIL . . . . . . . . . . . . . . . . . . .   1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DELIVERY . . . . . . . . . . . . . . . . . . . . 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ERV! PROCESSORS . . . . . . . . . . . . . . . . . . . .   1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SERVER NAMES . . . . . . . . . . . . . . . . .   1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SERV  . . . . . . . . . . . . . . . . . . . .   1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SERV . . . . . . . . . . . . . . . . . . . . .   1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ILITY WITH AREAFIX/RAID  . . . . . . . . . . .   1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INK USER GUIDE  . . . . . . . .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. . . . . . . . . . . . . .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MESSAGE . . . . . . . . . .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COMMANDS . . . . . . . . . . . . . . . . . .   1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CRIBE &lt;area&gt;  . . . . . . . . . . . . . . . . 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UBSCRIBE &lt;area&gt;  . . . . . . . . . . . . . . .   1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ARCFORMAT &lt;format&gt;  . . . . . . . . . . . . .   1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ECHOACTIVE &lt;YES|NO&gt; . . . . . . . . . . . . .   1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FILEACTIVE &lt;YES|NO&gt; . . . . . . . . . . . . .   1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ERVPSWD &lt;pswd&gt; . . . . . . . . . . . . . . .   1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ESSPSWD &lt;pswd&gt; . . . . . . . . . . . . . . .   1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INPKTPSWD &lt;pswd&gt;  . . . . . . . . . . . . . .   1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OUTPKTPSWD &lt;pswd&gt; . . . . . . . . . . . . . .   1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PKTFORMAT &lt;format&gt;  . . . . . . . . . . . . .   1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UNCOMPSIZE &lt;bytes&gt;  . . . . . . . . . . . . .   1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YSOPNAME &lt;name&gt;  . . . . . . . . . . . . . .   1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BBSNAME &lt;name&gt;  . . . . . . . . . . . . . . .   1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MAILADDR1 &lt;part 1&gt;  . . . . . . . . . . . . .   1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MAILADDR2 &lt;part 2&gt;  . . . . . . . . . . . . .   1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ITY &lt;name&gt; . . . . . . . . . . . . . . . . .   1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TATE &lt;state&gt; . . . . . . . . . . . . . . . .   1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ZIPCODE &lt;zipcode&gt; . . . . . . . . . . . . . .   1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VOICEPHONE &lt;number&gt; . . . . . . . . . . . . .   1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DATAPHONE &lt;number&gt;  . . . . . . . . . . . . .   1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HELP  . . . . . . . . . . . . . . . . . . . .   1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LIST  . . . . . . . . . . . . . . . . . . . .   1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QUERY . . . . . . . . . . . . . . . . . . . .   1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UNLINKED  . . . . . . . . . . . . . . . . . .   1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STATUS  . . . . . . . . . . . . . . . . . . .   1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RESCAN &lt;conf&gt; &lt;num&gt; . . . . . . . . . . . . .   1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CONTACT . . . . . . . . . . . . . . . . . . .  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 xSERV PROCESSING  . . . . . . . . . . . . . . . . . 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CALLS . . . . . . . . . . . . . . . . . . . . . . . . .   1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SETUP  . . . . . . . . . . . . . . . . . . . . .   1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HAPPENS . . . . . . . . . . . . . . . . . . . . .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 CALLS  . . . . . . . . . . . . . . . . . . . . . . . .   1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DETECTION . . . . . . . . . . . . . . . . . . . .   1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 . . . . . . . . . . . . . . . . . . . . . . . .   1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USES . . . . . . . . . . . . . . . . . . . . . .  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MAIL/FILES . . . . . . . . . . . . . . . . . . .   1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ARAMETERS  . . . . . . . . . . . . . . .   1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ID NUMBER . . . . . . . . . . . . . . . . . . . .   1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NG ViaTOSS! . . . . . . . . . . . . . . . . . .   1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LINE OPERATION  . . . . . . . . . . . . . . . . .  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SETUP  . . . . . . . . . . . . . . . . . . .  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EXTRACTED MESSAGE  . . . . . . . . . . . . . . . . . .   1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EXTRACT VALUE . . . . . . . . . . . . . . . . . .   1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DISTINCTION  . . . . . . . . . . . . . . . . .  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 Page 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UMBERING MESSAGES . . . . . . . . . . . . . . . . .   1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 Systems  . . . . . . . . . . . . . . . .   1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light Systems . . . . . . . . . . . . . . .   1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TING ALL CONFERENCES  . . . . . . . . . . . . . .  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MAINTENANCE  . . . . . . . . . . . . . . . . .   1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. . . . . . . . . . . . . . . . . . . . . . .   1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LIGHT  . . . . . . . . . . . . . . . . . . . . .  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COMMANDS  . . . . . . . . . . . . . . . . . . . .  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HISTORY  . . . . . . . . . . . . . . . . . . . . . . .  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TATISTICS . . . . . . . . . . . . . . . . . . . . . .   1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Calls (Line) . . . . . . . . . . . . . . . . . .   1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Stats (Line) . . . . . . . . . . . . . . . . . .   1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Calls (Master) . . . . . . . . . . . . . . . . .   1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Stats (Master) . . . . . . . . . . . . . . . . .  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NITORING . . . . . . . . . . . . . . . . . . . . . .  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/PATH SELECTION . . . . . . . . . . . . . . . . . .   1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DOS FILE  . . . . . . . . . . . . . . . . . . .   1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DOS PATH  . . . . . . . . . . . . . . . . . . .  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T BROWSER . . . . . . . . . . . . . . . . . . . .   1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FILES  . . . . . . . . . . . . . . . . . . . .   1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IN A PKT  . . . . . . . . . . . . . . . . . .   1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CONTENTS . . . . . . . . . . . . . . . . . . .   1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R COMMANDS . . . . . . . . . . . . . . . . . . .   1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MOVEMENT  . . . . . . . . . . . . . . . . . . .   1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MMANDS  . . . . . . . . . . . . . . . . . . . .   1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COMMANDS . . . . . . . . . . . . . . . . . . . .   1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. . . . . . . . . . . . . . . . . . . . . . . .   1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MARKERS . . . . . . . . . . . . . . . . . . . . .   1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TOGGLES . . . . . . . . . . . . . . . . . . . . .   1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 . . . . . . . . . . . . . . . . . . . . . . . .  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PROGRAMS  . . . . . . . . . . . . . . . . . . . . .   1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ADDR! NETMAIL DOOR  . . . . . . . . . . . . . . . .   1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ENTR.BAT  . . . . . . . . . . . . . . . . . .   1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S . . . . . . . . . . . . . .   1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NODE SUPPORT  . . . . . . . . . . . . . . .   1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LIGHT SYSTEMS . . . . . . . . . . . . . . .   1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FILES . . . . . . . . . . . . . . . . . .   1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ViaREQ!  . . . . . . . . . . . . . . . . . . . .   1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PARAMETERS . . . . . . . . . . . . .   1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PROCESS EXCEPTION  . . . . . . . . . . . . . .  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NG A LINE TO EXIT  . . . . . . . . . . .   1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CAL USES  . . . . . . . . . . . . . . . . . .   1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ViaWAIT! . . . . . . . . . . . . . . . . . . . .   1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PARAMETERS . . . . . . . . . . . . .   1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CAL USE . . . . . . . . . . . . . . . . . . .  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BBS DOORS . . . . . . . . . . . . . . . . . . . . . .   1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 . . . . . . . . . . . . . . . . . . . . . . . .   1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 . . . . . . . . . . . . . . . . . . . . . . .  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PREFACE . . . . . . . . . . . . . . . . . . .   1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SECTION LAYOUT . . . . . . . . . . . . . . . . . .   1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DATABASE KEYSTROKES . . . . . . . . . . . . . .  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DDRESSES  . . . . . . . . . . . . . . . . . . . . .   1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TS style address  . . . . . . . . . . . . . . . . . .   1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description  . . . . . . . . . . . . . . . . .   1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w/EMSI handshake . . . . . . . . . . . . . . . . .   1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during AKA match . . . . . . . . . . . . . . . . .  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NFIGURATION . . . . . . . . . . . . . . . . . . . .   1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SYSTEMS . . . . . . . . . . . . . . . . . . .   1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ING MDM FILES . . . . . . . . . . . . . . .   1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LIGHT SYSTEMS  . . . . . . . . . . . . . . . . .   1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name . . . . . . . . . . . . . . . . . . . . . .   1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file name (MDM file) . . . . . . . . . . . . . . .   1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serial port  . . . . . . . . . . . . . . . . .   1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 . . . . . . . . . . . . . . . . . . . . .   1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 . . . . . . . . . . . . . . . . . . . . . .   1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Board . . . . . . . . . . . . . . . . . . . .   1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  . . . . . . . . . . . . . . . . . . . . .   1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port number  . . . . . . . . . . . . . .   1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port IRQ . . . . . . . . . . . . . . . .   1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port base address  . . . . . . . . . . .   1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ringing using  . . . . . . . . . . . . . . .   1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 Detect . . . . . . . . . . . . . . . . . . .   1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Code . . . . . . . . . . . . . . . . . . .   1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Answer . . . . . . . . . . . . . . . . . . .   1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baud rate using  . . . . . . . . . . . . . .   1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e port at what rate . . . . . . . . . . . . .   1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 DTE at initialization baud rate . . . . . . . . .   1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CTS/RTS flow control . . . . . . . . . . . . . . .   1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modem off hook on exit (busy line)  . . . . . . .   1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seconds to wait for carrier  . . . . . . . .   1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liseconds before answering  . . . . . . . . . . . .   1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liseconds to lower DTR on hangup  . . . . . . . . .   1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liseconds to delay before prelog  . . . . . . . . .   1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liseconds to wait for result code . . . . . . . . .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liseconds between command strings . . . . . . . . .   1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gger level for receive FIFO . . . . . . . . . . . .   1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gger level for transmit FIFO  . . . . . . . . . . .   1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bal code for RING . . . . . . . . . . . . . . . . .   1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reset string . . . . . . . . . . . . . . . . . .   1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error correction strings . . . . . . . . . . . .   1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on hook string (ready for calls) . . . . . . . .   1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off hook string (busy) . . . . . . . . . . . . .   1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initialization string  . . . . . . . . . . . . .   1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answer string  . . . . . . . . . . . . . . . . .   1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dial string  . . . . . . . . . . . . . . . . . .   1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dial prefix string . . . . . . . . . . . . . . .   1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dial suffix string . . . . . . . . . . . . . . .   1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caller ID string . . . . . . . . . . . . . . . .   1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reset command  . . . . . . . . . . . . . . . . .   1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setup string # 1 . . . . . . . . . . . . . . . .   1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setup string # 2 . . . . . . . . . . . . . . . .   1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setup string # 3 . . . . . . . . . . . . . . . .   1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modem NRAM string  . . . . . . . . . . . . . . .   1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mp modem NRAM string . . . . . . . . . . . . . . . .   1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rate  . . . . . . . . . . . . . . . . . . . . . .   1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 string . . . . . . . . . . . . . . . . . . . .   1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on Modem . . . . . . . . . . . . . . . . . . . .   1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detect/connect strings . . . . . . . . . . . . . .   1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wakeup string  . . . . . . . . . . . . . . . . .   1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incoming fax calls  . . . . . . . . . . . . . .   1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initialization string #1 . . . . . . . . . . . .   1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initialization string #2 . . . . . . . . . . . .   1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answer string  . . . . . . . . . . . . . . . . .   1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dial string  . . . . . . . . . . . . . . . . . .  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S  . . . . . . . . . . . . . . . . . . . . . . .   1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origin line . . . . . . . . . . . . . . . . . . .   1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/Tear Line Combination . . . . . . . . . . . . .  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RS/UNPACKERS . . . . . . . . . . . . . . . . . . . . .   1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letter identifier  . . . . . . . . . . . . . . .   1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description . . . . . . . . . . . . . . . . . .   1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cation string  . . . . . . . . . . . . . . . .   1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program  . . . . . . . . . . . . . . . . .   1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arameters  . . . . . . . . . . . . . . .   1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ion program  . . . . . . . . . . . . . . . .   1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arameters  . . . . . . . . . . . . . . .  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DEFINITIONS  . . . . . . . . . . . . . . . . .   1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Function Key  . . . . . . . . . . . . . . . . . .  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OPTIONS  . . . . . . . . . . . . . . . . . . . . . .  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Page  v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dial prefix  . . . . . . . . . . . . . .   1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address  . . . . . . . . . . . . . . . . . . .   1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number . . . . . . . . . . . . . . . . . . . . .   1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name . . . . . . . . . . . . . . . . . . . . . .   1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number  . . . . . . . . . . . . . . . . . . . . .   1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ry  . . . . . . . . . . . . . . . . . . . . . . .   1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flags . . . . . . . . . . . . . . . . . . . .   1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name  . . . . . . . . . . . . . . . . . . . . .   1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. . . . . . . . . . . . . . . . . . . . . . .   1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bound path . . . . . . . . . . . . . . . . . . . . .   1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path  . . . . . . . . . . . . . . . . . . . .   1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path  . . . . . . . . . . . . . . . . . . . .   1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diff path  . . . . . . . . . . . . . . . . . . . .   1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path  . . . . . . . . . . . . . . . . . . . .   1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NA/.NO path . . . . . . . . . . . . . . . . . . . . .   1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wap path  . . . . . . . . . . . . . . . . . . . .   1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path  . . . . . . . . . . . . . . . . . . . .   1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 address mapping . . . . . . . . . . . . . . . . .   1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free disk space  . . . . . . . . . . . . . . .   1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 log options . . . . . . . . . . . . . . . . . .   1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 string for UUCP calls . . . . . . . . . . . . . . .   1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to exit (UUCP)  . . . . . . . . . . . . . .   1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to exit (FAX) . . . . . . . . . . . . . . .   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queue interval/secs . . . . . . . . . . . . . . .   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blanking delay/secs . . . . . . . . . . . . . .   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to keep in log files  . . . . . . . . . . . . . .   1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EMS for database needs . . . . . . . . . . . . . .   1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XMS/EMS for swap file  . . . . . . . . . . . . . .   1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estic country code  . . . . . . . . . . . . . . . .   1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message on reply . . . . . . . . . . . . . . . .   1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bound  history (days)  . . . . . . . . . . . . . . .   1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 netmail after toss . . . . . . . . . . . . . . .   1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modem offhook in menu . . . . . . . . . . . . . .   1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history (days)  . . . . . . . . . . . . . . .   1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 null netmail msgs  . . . . . . . . . . . . . . .   1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Zmodem 8K transfers  . . . . . . . . . . . . . . .   1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 (in hours) from GMT . . . . . . . . . . . . . .   1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PC cmds after mail . . . . . . . . . . . . . .   1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off-hook w/PC cmds . . . . . . . . . . . . . . .   1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e check during import . . . . . . . . . . . . . . .   1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s database size . . . . . . . . . . . . . . .   1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.MSG after import . . . . . . . . . . . . . . .   1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 entry after nnn days . . . . . . . . . . . . . .   1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.MSG path . . . . . . . . . . . . . . . . . . .   1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request mode  . . . . . . . . . . . . . . . . . .   1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bytes per session  . . . . . . . . . . . . . .   1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connect speed  . . . . . . . . . . . . . . . .   1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files per session  . . . . . . . . . . . . . .  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import TICs  . . . . . . . . . . . . . .   1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wake up interval . . . . . . . . . . . . . . . .   1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er log options . . . . . . . . . . . . . . . . . .   1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off-hook for rescan  . . . . . . . . . . . . . .   1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free disk space  . . . . . . . . . . . . . . .  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SSER OPTIONS . . . . . . . . . . . . . . . . . . . .   1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 PKTs not to you  . . . . . . . . . . . . . . .   1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e user names . . . . . . . . . . . . . . . . .   1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 message import  . . . . . . . . . . . . . . .   1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archive format . . . . . . . . . . . . . . . .   1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extended area info  . . . . . . . . . . . . . .   1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sor messages (Global) . . . . . . . . . . . . . . .   1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censored by: line  . . . . . . . . . . . . . .   1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BBS quick stats . . . . . . . . . . . . . . . .   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tossing log options . . . . . . . . . . . . . . .   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phaned message path  . . . . . . . . . . . . . . . .   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conference in BBS  . . . . . . . . . . . . . .   2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y users of netmail  . . . . . . . . . . . . . . .   2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netmail msgs private . . . . . . . . . . . . . .   2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netmail attachments  . . . . . . . . . . . . . .   2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netmail after scan  . . . . . . . . . . . . . .   2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FLAG line during scan . . . . . . . . . . . . . .   2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netmail to you . . . . . . . . . . . . . . . .   2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 mode for netmail  . . . . . . . . . . . . . . .   2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e netmail users  . . . . . . . . . . . . . . .   2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in-transit msgs to BBS . . . . . . . . . . . . . .   2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for duplicate msgs . . . . . . . . . . . . . . .   2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s database size . . . . . . . . . . . . . . .   2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MSGID for dupe check . . . . . . . . . . . . . . .   2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 entry after nnn days . . . . . . . . . . . . . .   2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duplicate messages  . . . . . . . . . . . . . . .   2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messages path  . . . . . . . . . . . . . . .   2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SERV security flags  . . . . . . . . . . . . . . .   2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name  . . . . . . . . . . . . . . . . . . . . . .   2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  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SSER OPTIONS . . . . . . . . . . . . . . . . . . . .   2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 file import . . . . . . . . . . . . . . . . .   2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BBS quick stats . . . . . . . . . . . . . . . .   2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e replaced files . . . . . . . . . . . . . . .   2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TIC file path . . . . . . . . . . . . . . . .   2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phaned TIC file path . . . . . . . . . . . . . . . .   2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d files path  . . . . . . . . . . . . . . . . .   2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 processing file . . . . . . . . . . . . . . . . .   2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for duplicate TICs . . . . . . . . . . . . . . .   2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s database size . . . . . . . . . . . . . . .   2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duplicate TICs  . . . . . . . . . . . . . . . . .   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 Page  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 entry after nnn days . . . . . . . . . . . . . .   2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TICs path  . . . . . . . . . . . . . . . . .   2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SERV security flags . . . . . . . . . . . . . . . .   2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. . . . . . . . . . . . . . . . . . . . . . . . . .   2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name  . . . . . . . . . . . . . . . . . . . . . .   2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  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ED ZONE ASSIGNMENTS . . . . . . . . . . . . . . . . . .   2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Zone  . . . . . . . . . . . . . . . . . . . . .   2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D address of Net  . . . . . . . . . . . . . . . . . .   2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D address of Node . . . . . . . . . . . . . . . . . .   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MESSAGES . . . . . . . . . . . . . . . . . . . . .   2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. . . . . . . . . . . . . . . . . . . . . . .   2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  2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  . . . . . . . . . . . . . . . . . . . . . . . .   2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update  . . . . . . . . . . . . . . . . . . . . .   2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. . . . . . . . . . . . . . . . . . . . . . . .   2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size . . . . . . . . . . . . . . . . . . . . .   2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contents  . . . . . . . . . . . . . . . . . .   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TRANSLATIONS  . . . . . . . . . . . . . . . . . . . .   2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mode  . . . . . . . . . . . . . . . . . . .   2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Changed  . . . . . . . . . . . . . . . . .   2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Translation  . . . . . . . . . . . . . . . .   2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t Assignment . . . . . . . . . . . . . . . . .   2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ORDER . . . . . . . . . . . . . . . . . . .   2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  2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prefix  . . . . . . . . . . . . . . . . . . . .   2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Changed  . . . . . . . . . . . . . . . . .   2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Translation  . . . . . . . . . . . . . . . .   2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t Assignment . . . . . . . . . . . . . . . . .   2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e to . . . . . . . . . . . . . . . . . . . . .   2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Changed  . . . . . . . . . . . . . . . . .   2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Translation  . . . . . . . . . . . . . . . .   2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cost  . . . . . . . . . . . . . . . . . . . . . .   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ATCH FILES  . . . . . . . . . . . . . . . . . . . . .   2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File Name . . . . . . . . . . . . . . . . . . . .   2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contents  . . . . . . . . . . . . . . . . .   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CALL COMMANDS  . . . . . . . . . . . . . . . . . . . .   2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ype . . . . . . . . . . . . . . . . . . . . .   2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  2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lines . . . . . . . . . . . . . . . . . . . .   2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ath/name . . . . . . . . . . . . . . . . . . . .   2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 . . . . . . . . . . . . . . . . . . . . .   2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e file . . . . . . . . . . . . . . . . . . . .   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x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original . . . . . . . . . . . . . . . . . . . .   2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to Run Command . . . . . . . . . . . . . . . . .   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MANAGEMENT  . . . . . . . . . . . . . . . . . . . .   2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network  . . . . . . . . . . . . . . . . . . .   2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  2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origin . . . . . . . . . . . . . . . . . . . .   2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domain  . . . . . . . . . . . . . . . . . . .   2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MAIN file . . . . . . . . . . . . . . . . . .   2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list file . . . . . . . . . . . . . . . . . . . .   2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DIFF file . . . . . . . . . . . . . . . . . .   2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CRC w/merge . . . . . . . . . . . . . . . . . .   2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s to compile . . . . . . . . . . . . . . . . . . .   2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list NA file . . . . . . . . . . . . . . . . . . .   2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list file  . . . . . . . . . . . . . . . . . . .   2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list NO file . . . . . . . . . . . . . . . . . . .   2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stat NA file . . . . . . . . . . . . . . . . . . .   2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 ECHOSERV level . . . . . . . . . . . . . . . . . .   2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unlinked echos . . . . . . . . . . . . . . . . . .   2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 ECHOSERV flags . . . . . . . . . . . . . . . . . .   2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ink request msg . . . . . . . . . . . . . . . . . .   2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addr on add . . . . . . . . . . . . . . . . . .   2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line on add . . . . . . . . . . . . . . . . . .   2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list NA file . . . . . . . . . . . . . . . . . . .   2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list file  . . . . . . . . . . . . . . . . . . .   2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list NO file . . . . . . . . . . . . . . . . . . .   2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tat NA file . . . . . . . . . . . . . . . . . . .   2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 ARCSERV level  . . . . . . . . . . . . . . . . . .   2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unlinked areas . . . . . . . . . . . . . . . . . .   2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 ARCSERV flags  . . . . . . . . . . . . . . . . . .   2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ink request msg . . . . . . . . . . . . . . . . . .   2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r  . . . . . . . . . . . . . . . . . . . . . . .   2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. . . . . . . . . . . . . . . . . . . . . . . . .   2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 . . . . . . . . . . . . . . . . . . . . . . .   2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standard commands  . . . . . . . . . . . . . . . .   2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MANAGEMENT . . . . . . . . . . . . . . . . . . . . . .   2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ddress (FTSC)  . . . . . . . . . . . . . . . . .   2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session password  . . . . . . . . . . . . . . . .   2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SERV! password  . . . . . . . . . . . . . . . . . .   2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memberships  . . . . . . . . . . . . . . . . .   2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for expiration . . . . . . . . . . . . . . . . .   2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to dial node on  . . . . . . . . . . . . . . . .   2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name . . . . . . . . . . . . . . . . . . . . . .   2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#  . . . . . . . . . . . . . . . . . . . . . . .   2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name . . . . . . . . . . . . . . . . . . . . . . .   2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# . . . . . . . . . . . . . . . . . . . . . . . .   2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#1 . . . . . . . . . . . . . . . . . . . . . .   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x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 . . . . . . . . . . . . . . . . . . . . . . . . .   2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#2 . . . . . . . . . . . . . . . . . . . . . .   2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 . . . . . . . . . . . . . . . . . . . . . . . .   2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 . . . . . . . . . . . . . . . . . . . . . . . . .   2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for echomail  . . . . . . . . . . . . . . . . .   2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T file format  . . . . . . . . . . . . . . . . . . .   2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bed echo confs  . . . . . . . . . . . . . . . .   2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PKT size . . . . . . . . . . . . . . . . . . .   2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format/mode . . . . . . . . . . . . . . . . . .   2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/Norm Attach  . . . . . . . . . . . . . .   2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/Alt Path . . . . . . . . . . . . . . . .   2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w Pkt/Alt Path  . . . . . . . . . . . . . . . .   2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bound PKT password . . . . . . . . . . . . . . . . .   2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format . . . . . . . . . . . . . . . . . .   2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PKT password  . . . . . . . . . . . . . . . .   2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uncompressed size  . . . . . . . . . . . . . . . .   2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 orphaned msgs . . . . . . . . . . . . . . . . . .   2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iny SEEN-BY's . . . . . . . . . . . . . . . . . .   2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archive created . . . . . . . . . . . . . . . . .   2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mail path  . . . . . . . . . . . . . . . . .   2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 . . . . . . . . . . . . . . . . . . . .   2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help on bad cmd . . . . . . . . . . . . . . . . .   2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flags . . . . . . . . . . . . . . . . . . . .   2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-add conferences . . . . . . . . . . . . . . . . .   2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able commands . . . . . . . . . . . . . . . . . .   2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 during notify  . . . . . . . . . . . . . . . .   2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for files . . . . . . . . . . . . . . . . . . .   2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bed file areas  . . . . . . . . . . . . . . . .   2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IC with file  . . . . . . . . . . . . . . . .   2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 orphaned files  . . . . . . . . . . . . . . . . .   2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bound TIC password . . . . . . . . . . . . . . . . .   2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TIC password  . . . . . . . . . . . . . . . .   2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ICs to alt path  . . . . . . . . . . . . . . . .   2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TIC path . . . . . . . . . . . . . . . . . .   2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 . . . . . . . . . . . . . . . . . . . .   2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help on bad cmd . . . . . . . . . . . . . . . . .   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flags . . . . . . . . . . . . . . . . . . . .   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-add file areas  . . . . . . . . . . . . . . . . .   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able commands . . . . . . . . . . . . . . . . . .   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 during notify  . . . . . . . . . . . . . . . .   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to expire node  . . . . . . . . . . . . . . . . .   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ctivation date . . . . . . . . . . . . . . . . .   2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status to SysOp . . . . . . . . . . . . . . . . .   2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payment received  . . . . . . . . . . . . . . . .   2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expiration msgs . . . . . . . . . . . . . . . . .   2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payment amount  . . . . . . . . . . . . . . . . .   2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frequency  . . . . . . . . . . . . . . . . . .   2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to Dial Node On  . . . . . . . . . . . . . . . .   2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Page  x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shake methods  . . . . . . . . . . . . . . . . . .   2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only for mail  . . . . . . . . . . . . . . . .   2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only for file  . . . . . . . . . . . . . . . .   2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ICs to alt path  . . . . . . . . . . . . . . . .   2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TIC path . . . . . . . . . . . . . . . . . .   2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frequency list . . . . . . . . . . . . . . . .   2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message sent  . . . . . . . . . . . . . . . . .   2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sent on . . . . . . . . . . . . . . . . . . . . .   2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bed File Areas  . . . . . . . . . . . . . . . .   2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Networks  . . . . . . . . . . . . . . . . . .   2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bed Conferences . . . . . . . . . . . . . . . .   2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MANAGEMENT . . . . . . . . . . . . . . . . . . .   2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TSC area name . . . . . . . . . . . . . . . . . . . .   2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conference  . . . . . . . . . . . . . . . . . .   2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s node to be selected . . . . . . . . . . . . . . .   2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bed nodes . . . . . . . . . . . . . . . . . . .   2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line handling  . . . . . . . . . . . . . . . .   2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e  . . . . . . . . . . . . . . . . . . . . . .   2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 . . . . . . . . . . . . . . . . . . . . . .   2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ll  . . . . . . . . . . . . . . . . . . . . . .   2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through  . . . . . . . . . . . . . . . . . . . . .   2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private messages . . . . . . . . . . . . . . .   2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conference . . . . . . . . . . . . . . . . . . . .   2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msg censorship . . . . . . . . . . . . . . . .   2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y BBS users . . . . . . . . . . . . . . . . . . .   2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censorship changes  . . . . . . . . . . . . . . .   2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e names  . . . . . . . . . . . . . . . . . . .   26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bound . . . . . . . . . . . . . . . . . . . . .   26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bound  . . . . . . . . . . . . . . . . . . . .   2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nodes to SEEN-BY's . . . . . . . . . . . . . . . .   2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address . . . . . . . . . . . . . . . . . . . .   2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line  . . . . . . . . . . . . . . . . . . . . .   2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 . . . . . . . . . . . . . . . . . . . .   2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origination . . . . . . . . . . . . . . . .   2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flags . . . . . . . . . . . . . . . . . . . .   2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msg source . . . . . . . . . . . . . . . . .   2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ctivation addr  . . . . . . . . . . . . . . . . . .   2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ouncement Message . . . . . . . . . . . . . . . . .   2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bed Nodes . . . . . . . . . . . . . . . . . . .   2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MANAGEMENT  . . . . . . . . . . . . . . . . . . .   2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TSC area name . . . . . . . . . . . . . . . . . . . .   2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file area . . . . . . . . . . . . . . . . . . .   2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s node to be selected . . . . . . . . . . . . . . .   2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bed nodes . . . . . . . . . . . . . . . . . . .   2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CRC-32 on file  . . . . . . . . . . . . . . . .   2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through  . . . . . . . . . . . . . . . . . . . . .   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x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nor Replaces line  . . . . . . . . . . . . . . . . .   2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file area  . . . . . . . . . . . . . . . . . . . .   2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oss date in BBS . . . . . . . . . . . . . . . . .   2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o SEEN-BY's . . . . . . . . . . . . . . . . . . .   2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keywords in BBS . . . . . . . . . . . . . . . .   2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A address  . . . . . . . . . . . . . . . . . . . . .   2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o RUNLATER.TXT file . . . . . . . . . . . . . . .   2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rs name . . . . . . . . . . . . . . . . . . . .   2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 . . . . . . . . . . . . . . . . . . . .   2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 origination  . . . . . . . . . . . . . . . .   2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flags . . . . . . . . . . . . . . . . . . . .   2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file source  . . . . . . . . . . . . . . . .   2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ctivation addr  . . . . . . . . . . . . . . . . . .   2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ounce files . . . . . . . . . . . . . . . . . . . .   2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ounce msg echo  . . . . . . . . . . . . . . . . . .   2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DIZ/SDI as long desc . . . . . . . . . . . . . . .   2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CONFERENCE LIST  . . . . . . . . . . . . . . . . . .   2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name  . . . . . . . . . . . . . . . . . . . . . .   2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 . . . . . . . . . . . . . . . . . . . . . . .   2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  2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FILE AREA LIST . . . . . . . . . . . . . . . . . . .   2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name  . . . . . . . . . . . . . . . . . . . . . .   2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 . . . . . . . . . . . . . . . . . . . . . . .   2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  2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FILE DEFINITIONS  . . . . . . . . . . . . . . . . . .   2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type  . . . . . . . . . . . . . . . . . . .   2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File . . . . . . . . . . . . . . . . . . .   2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ic Name  . . . . . . . . . . . . . . . . . . .   2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Directory . . . . . . . . . . . . . . . . . .   2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  . . . . . . . . . . . . . . . . . . . . . .   2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name  . . . . . . . . . . . . . . . . . . .   2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directory  . . . . . . . . . . . . . . . . . . . .   2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description . . . . . . . . . . . . . . . . . . .   2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w/LIST cmd . . . . . . . . . . . . . . . . . .   2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password  . . . . . . . . . . . . . . . . . .   2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. . . . . . . . . . . . . . . . . . . . . . .   2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 FILE DEFINITIONS  . . . . . . . . . . . . . . . . . .   2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tch name . . . . . . . . . . . . . . . . . . . . . .   2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tch description  . . . . . . . . . . . . . . . . . .   2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tag name  . . . . . . . . . . . . . . . . . . . .   2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newest file  . . . . . . . . . . . . . . . . . . .   2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address . . . . . . . . . . . . . . . . . . . .   2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s file  . . . . . . . . . . . . . . . . . . . .   2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pecification . . . . . . . . . . . . . . . . . .   2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description  . . . . . . . . . . . . . . . . . .   2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description . . . . . . . . . . . . . . . . . . .   2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SORSHIP MANAGEMENT . . . . . . . . . . . . . . . . . . .   2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 word/phrase  . . . . . . . . . . . . . . . . . . .   2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sorship mode  . . . . . . . . . . . . . . . . . . .   29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w/Stars . . . . . . . . . . . . . . . . .   29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w/Phrase  . . . . . . . . . . . . . . . .   2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word/phrase  . . . . . . . . . . . . . . . . . . .   2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MANAGEMENT (NODES)  . . . . . . . . . . . . . . . . .   2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 of Group . . . . . . . . . . . . . . . . . . .   2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 . . . . . . . . . . . . . . . . . . . . . . . .   2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  2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 . . . . . . . . . . . . . . . . . . . . . . .   2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e cc  . . . . . . . . . . . . . . . . . . . . . . .   2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 SETTINGS/BBS  . . . . . . . . . . . . . . . . . .   2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crash mail . . . . . . . . . . . . . . . . . . .   2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balance  . . . . . . . . . . . . . . . . . . .   2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balance . . . . . . . . . . . . . . . . .   2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ing credits  . . . . . . . . . . . . . . . . . . .   2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 TRANSLATIONS  . . . . . . . . . . . . . . . . . .   2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name on the BBS . . . . . . . . . . . . . . . . .   2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tsc/Echomail user name  . . . . . . . . . . . . . . .   2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translation method  . . . . . . . . . . . . . . .   3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bound . . . . . . . . . . . . . . . . . . . . .   3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bound  . . . . . . . . . . . . . . . . . . . .   3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/Outbound . . . . . . . . . . . . . . . . . . .   3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e  . . . . . . . . . . . . . . . . . . . . . .   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ail rejection method . . . . . . . . . . . . . . . .   3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bound . . . . . . . . . . . . . . . . . . . . .   3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bound  . . . . . . . . . . . . . . . . . . . .   3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/Outbound . . . . . . . . . . . . . . . . . . .   3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e  . . . . . . . . . . . . . . . . . . . . . .  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OVERRIDES  . . . . . . . . . . . . . . . . . . . .   3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ddress . . . . . . . . . . . . . . . . . . . . .   3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type  . . . . . . . . . . . . . . . . . . . . . .   3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vt . . . . . . . . . . . . . . . . . . . . . . .   3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  . . . . . . . . . . . . . . . . . . . . . .   3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 . . . . . . . . . . . . . . . . . . . . . .   3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 . . . . . . . . . . . . . . . . . . . . . .   3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name . . . . . . . . . . . . . . . . . . . . .   3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 . . . . . . . . . . . . . . . . . . . . . . . . .   3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name . . . . . . . . . . . . . . . . . . . . . .   3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name  . . . . . . . . . . . . . . . . . . . . .   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x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. . . . . . . . . . . . . . . . . . . . . . .   3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umber . . . . . . . . . . . . . . . . . . . . .   3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baud . . . . . . . . . . . . . . . . . . . . . . .   3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 . . . . . . . . . . . . . . . . . . . . . . . .   3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IALABLE SYSTEMS  . . . . . . . . . . . . . . . . . . . .   3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TING SYSTEMS  . . . . . . . . . . . . . . . . . .   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EVENTS (MAIL) . . . . . . . . . . . . . . . . . . .   3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level on mail . . . . . . . . . . . . . . . . . . .   3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usage mode  . . . . . . . . . . . . . . . . . . .   3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time . . . . . . . . . . . . . . . . . . . . . .   3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ation . . . . . . . . . . . . . . . . . . . . . . .   3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schedule . . . . . . . . . . . . . . . . . . . .   3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incoming calls  . . . . . . . . . . . . . . . .   3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human callers  . . . . . . . . . . . . . . . . .   3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 baud rate  . . . . . . . . . . . . . . . . . . . .   3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 outbound calls  . . . . . . . . . . . . . . . .   3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retry delay . . . . . . . . . . . . . . . . . . .   3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file requests  . . . . . . . . . . . . . . . . .   3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message cost . . . . . . . . . . . . . . . . . . .   3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 all AKA addrs  . . . . . . . . . . . . . . . .   3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 message cost . . . . . . . . . . . . . . . . . . .   3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mail pickups . . . . . . . . . . . . . . . . . .   3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 address  . . . . . . . . . . . . . . . . . . . .   3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shake method . . . . . . . . . . . . . . . . . . .   3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ver-to mode  . . . . . . . . . . . . . . . . . . .   3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undialable systems . . . . . . . . . . . . . . .   3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dial attempts  . . . . . . . . . . . . . . . .   3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sticky polls . . . . . . . . . . . . . . . . .   3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t carrier/connection  . . . . . . . . . . . . . . .   3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result - NO CARRIER  . . . . . . . . . . . . . .   3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shake timeouts . . . . . . . . . . . . . . . . . .   3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result - BUSY  . . . . . . . . . . . . . . . . .   3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session password . . . . . . . . . . . . . . .   3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result - NO DIALTONE . . . . . . . . . . . . . .   3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ompatible protocols  . . . . . . . . . . . . . . .   3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result - VOICE . . . . . . . . . . . . . . . . .   3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matching addresses  . . . . . . . . . . . . . . . .   3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plete transfers . . . . . . . . . . . . . . . . .   3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denied transfer . . . . . . . . . . . . . . . .   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CHEDULES (MAIL)  . . . . . . . . . . . . . . . . . .   3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name  . . . . . . . . . . . . . . . . . . . .   3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  3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ed nodes . . . . . . . . . . . . . . . . . . . .   3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Commands  . . . . . . . . . . . . . . . . . .   3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. . . . . . . . . . . . . . . . . . . . . . .   3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Page  x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Hold  . . . . . . . . . . . . . . . . . . . . .   3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  . . . . . . . . . . . . . . . . . . . . . .   3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oute . . . . . . . . . . . . . . . . . . . . .   3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eTo . . . . . . . . . . . . . . . . . . . . .   3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eFiles  . . . . . . . . . . . . . . . . . . .   3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Fm . . . . . . . . . . . . . . . . . . . .   3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To . . . . . . . . . . . . . . . . . . . .   3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Fm . . . . . . . . . . . . . . . . . . . . .   3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To . . . . . . . . . . . . . . . . . . . . .   3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y  . . . . . . . . . . . . . . . . . . . . . .   3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  3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-to addr  . . . . . . . . . . . . . . . . . . . .   3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ed nodes . . . . . . . . . . . . . . . . . . . .   3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' nodes  . . . . . . . . . . . . . . . . . . . .   3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ROCESS EVENTS . . . . . . . . . . . . . . . . . . .   3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name . . . . . . . . . . . . . . . . . . . . . .   3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  3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lines . . . . . . . . . . . . . . . . . . . .   3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event . . . . . . . . . . . . . . . . . . . . .   3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times  . . . . . . . . . . . . . . . . . . .   3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off-hook . . . . . . . . . . . . . . . . . . . .   3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days . . . . . . . . . . . . . . . . . . . .   3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ible event . . . . . . . . . . . . . . . . . . . .   3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EXECUTED EVENTS  . . . . . . . . . . . . . . . . . .   3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L NODE ADDRESS(ES)  . . . . . . . . . . . . . . . .   3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(s) to poll . . . . . . . . . . . . . . . . .   3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TYPE EVENTS . . . . . . . . . . . . . . . . .   3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file/path . . . . . . . . . . . . . . . . . .   3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TYPE EVENTS . . . . . . . . . . . . . . . . .   3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errorlevel . . . . . . . . . . . . . . . . .   3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line only . . . . . . . . . . . . . . . . . .   3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enance . . . . . . . . . . . . . . . . . . .   3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YPE EVENTS . . . . . . . . . . . . . . . . .   3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 information . . . . . . . . . . . . . . . . .   3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to node(s) . . . . . . . . . . . . . . . . .   3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name . . . . . . . . . . . . . . . . . . . . .   3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name . . . . . . . . . . . . . . . . . . . .   3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ject . . . . . . . . . . . . . . . . . . . . .   3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 text  . . . . . . . . . . . . . . . . . . . .   3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aches  . . . . . . . . . . . . . . . . . . . .   3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TCH TYPE EVENTS  . . . . . . . . . . . . . . . . . .   3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s . . . . . . . . . . . . . . . . . . .   3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/FILE QUEUES  . . . . . . . . . . . . . . . . . . . . .   3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BUNDLE(S) . . . . . . . . . . . . . . . . . .   3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BOUND/OUTBOUND NETMAIL . . . . . . . . . . . . . . .   3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A MESSAGE  . . . . . . . . . . . . . . . .   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Page  xv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ING/EDITING . . . . . . . . . . . . . . . . .   3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ING ATTACHED FILES  . . . . . . . . . . . . .   3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MESSAGES . . . . . . . . . . . . . . . .   3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BOUND/OUTBOUND TIC FILES . . . . . . . . . . . . . .   3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ING/EDITING . . . . . . . . . . . . . . . . .   3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ING COMPANION FILES . . . . . . . . . . . . .   3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 xSERV COMMANDS  . . . . . . . . . . . . . . . . . .   3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ddress . . . . . . . . . . . . . . . . . . . . .   3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name . . . . . . . . . . . . . . . . . . . . . .   3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date . . . . . . . . . . . . . . . . . . . . .   3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 . . . . . . . . . . . . . . . . . . . . . .   3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. . . . . . . . . . . . . . . . . . . . .   3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 EDITOR  . . . . . . . . . . . . . . . . . .   3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r  . . . . . . . . . . . . . . . . . . . . . . .   3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. . . . . . . . . . . . . . . . . . . . . . . . .   3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 . . . . . . . . . . . . . . . . . . . . . . .   3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. . . . . . . . . . . . . . . . . . . . . . . .   3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A lines . . . . . . . . . . . . . . . . . . . . .   3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ody . . . . . . . . . . . . . . . . . . . . .   3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ype . . . . . . . . . . . . . . . . . . . . .   3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ular Netmail . . . . . . . . . . . . . . . . .   3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Request  . . . . . . . . . . . . . . . . . .   3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Update Req . . . . . . . . . . . . . . . . .   3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dit Request . . . . . . . . . . . . . . . . . .   3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Status  . . . . . . . . . . . . . . . . . . . . .   3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  . . . . . . . . . . . . . . . . . . . . .   3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vate . . . . . . . . . . . . . . . . . . . . .   3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ity . . . . . . . . . . . . . . . . . . . . . . .   3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 . . . . . . . . . . . . . . . . . . . . .   3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ash . . . . . . . . . . . . . . . . . . . . . .   3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 . . . . . . . . . . . . . . . . . . . .   3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Status (In)  . . . . . . . . . . . . . . . . .   3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d  . . . . . . . . . . . . . . . . . . . .   3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ssed  . . . . . . . . . . . . . . . . . . . . .   3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ed  . . . . . . . . . . . . . . . . . . . . .   3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Status (Out) . . . . . . . . . . . . . . . . .   3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Sent  . . . . . . . . . . . . . . . . . . . .   3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t  . . . . . . . . . . . . . . . . . . . . . .   3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  . . . . . . . . . . . . . . . . . . . . . .   3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ed  . . . . . . . . . . . . . . . . . . . . .   3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very . . . . . . . . . . . . . . . . . . . . . . .   3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g Rules . . . . . . . . . . . . . . . . . .   3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  . . . . . . . . . . . . . . . . . . . . .   3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ition  . . . . . . . . . . . . . . . . . . . . .   3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 . . . . . . . . . . . . . . . . . . . . .   3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Delete  . . . . . . . . . . . . . . . . . .   3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x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ttaches  . . . . . . . . . . . . . . . . . . . .   3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Attachments  . . . . . . . . . . . . . . . . .   3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Delete  . . . . . . . . . . . . . . . . . .   3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 . . . . . . . . . . . . . . . . . . . . .   3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-To Address . . . . . . . . . . . . . . . . . . .   3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vered On Date  . . . . . . . . . . . . . . . . . .   3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vered On Time  . . . . . . . . . . . . . . . . . .   3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ed . . . . . . . . . . . . . . . . . . . . . . .   3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Date  . . . . . . . . . . . . . . . . . . . . .   3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ed . . . . . . . . . . . . . . . . . . . . . . .   3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 Date  . . . . . . . . . . . . . . . . . . . . .   3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ment # . . . . . . . . . . . . . . . . . . . . .   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EDITOR  . . . . . . . . . . . . . . . . . . . . . . . .   3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 name . . . . . . . . . . . . . . . . . . . . . . .   3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ress . . . . . . . . . . . . . . . . . . . . . .   3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(In)  . . . . . . . . . . . . . . . . . . . . .   3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d  . . . . . . . . . . . . . . . . . . . .   3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File . . . . . . . . . . . . . . . . . . . . .   3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d Pswd  . . . . . . . . . . . . . . . . . . . .   3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d CRC . . . . . . . . . . . . . . . . . . . . .   3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e Tic  . . . . . . . . . . . . . . . . . . . .   3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ssed  . . . . . . . . . . . . . . . . . . . . .   3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ed  . . . . . . . . . . . . . . . . . . . . .   3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 address . . . . . . . . . . . . . . . . . . . . . .   3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 . . . . . . . . . . . . . . . . . . . . . . .   3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on  . . . . . . . . . . . . . . . . . . . . . . .   3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-to . . . . . . . . . . . . . . . . . . . . . . .   3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 . . . . . . . . . . . . . . . . . . . . . .   3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  3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(Out) . . . . . . . . . . . . . . . . . . . . .   3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Sent  . . . . . . . . . . . . . . . . . . . .   3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t  . . . . . . . . . . . . . . . . . . . . . .   3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  . . . . . . . . . . . . . . . . . . . . . .   3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ed  . . . . . . . . . . . . . . . . . . . . .   3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Path  . . . . . . . . . . . . . . . . . . . .   3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IC  . . . . . . . . . . . . . . . . . . .   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FILE INFORMATION . . . . . . . . . . . . . . .   3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LIST FORMAT  . . . . . . . . . . . . . . . . . . .   3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LIST FORMAT . . . . . . . . . . . . . . . . . . .   3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LIST FORMAT  . . . . . . . . . . . . . . . . . . .   3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LATER.TXT FORMAT  . . . . . . . . . . . . . . . . .   3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USED . . . . . . . . . . . . . . . . . . . . . .   3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FREQUENTLY ASKED QUESTIONS . . . . . . . . . .   3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COMMAND LINE PARAMETERS  . . . . . . . . . . .   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x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COLOR CODES  . . . . . . . . . . . . . . . . .   3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EDITOR COMMANDS  . . . . . . . . . . . . . . .   3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MOVEMENT  . . . . . . . . . . . . . . . . . . .   3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 . . . . . . . . . . . . . . . . . . . . . .   3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. . . . . . . . . . . . . . . . . . . . . .   3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Left  . . . . . . . . . . . . . . . . . . . .   3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Right . . . . . . . . . . . . . . . . . . . .   3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 . . . . . . . . . . . . . . . . . . . . . .   3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. . . . . . . . . . . . . . . . . . . . . . .   3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 . . . . . . . . . . . . . . . . . . . . . . .   3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 . . . . . . . . . . . . . . . . . . . . . .   3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Up  . . . . . . . . . . . . . . . . . . . .   3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Down  . . . . . . . . . . . . . . . . . . .   3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Up  . . . . . . . . . . . . . . . . . . . . .   3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Dn  . . . . . . . . . . . . . . . . . . . . .   3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Top . . . . . . . . . . . . . . . . . . . .   3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Bot . . . . . . . . . . . . . . . . . . . .   3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OfFile . . . . . . . . . . . . . . . . . . . .   3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OfFile . . . . . . . . . . . . . . . . . . . .   3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mpLine . . . . . . . . . . . . . . . . . . . . .   3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ON AND DELETION . . . . . . . . . . . . . . . .   3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. . . . . . . . . . . . . . . . . . . . . . .   3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 . . . . . . . . . . . . . . . . . . . . . .   3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Line . . . . . . . . . . . . . . . . . . . . .   3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ol  . . . . . . . . . . . . . . . . . . . . .   3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Word . . . . . . . . . . . . . . . . . . . . .   3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 . . . . . . . . . . . . . . . . . . . . .   3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Line  . . . . . . . . . . . . . . . . . . .   3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. . . . . . . . . . . . . . . . . . . . . . .   3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Char  . . . . . . . . . . . . . . . . . . . .   3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MMANDS  . . . . . . . . . . . . . . . . . . . .   3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File  . . . . . . . . . . . . . . . . . . . .   3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File . . . . . . . . . . . . . . . . . . . . .   3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andonFile . . . . . . . . . . . . . . . . . . .   3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Switch  . . . . . . . . . . . . . . . . . . .   3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Named . . . . . . . . . . . . . . . . . . . .   3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Exit  . . . . . . . . . . . . . . . . . . . .   3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COMMANDS . . . . . . . . . . . . . . . . . . . .   3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Begin  . . . . . . . . . . . . . . . . . . . .   3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End  . . . . . . . . . . . . . . . . . . . . .   3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Word . . . . . . . . . . . . . . . . . . . . .   3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mpBegin  . . . . . . . . . . . . . . . . . . . .   3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mpEnd  . . . . . . . . . . . . . . . . . . . . .   3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Toggle . . . . . . . . . . . . . . . . . . . .   3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Copy . . . . . . . . . . . . . . . . . . . . .   3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Move . . . . . . . . . . . . . . . . . . . . .   3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Delete . . . . . . . . . . . . . . . . . . . .   3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xx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Indent . . . . . . . . . . . . . . . . . . . .   3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Unindent . . . . . . . . . . . . . . . . . . .   3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TCase  . . . . . . . . . . . . . . . . . . . .   3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UCase  . . . . . . . . . . . . . . . . . . . .   3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LCase  . . . . . . . . . . . . . . . . . . . .   3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Read . . . . . . . . . . . . . . . . . . . . .   3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Write  . . . . . . . . . . . . . . . . . . . .   3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Print  . . . . . . . . . . . . . . . . . . . .   3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AND REPLACE . . . . . . . . . . . . . . . . . .   37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. . . . . . . . . . . . . . . . . . . . .   37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. . . . . . . . . . . . . . . . . . . . .   37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arch  . . . . . . . . . . . . . . . . . . . .   3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MARKERS . . . . . . . . . . . . . . . . . . . . .   37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Mark0..9 . . . . . . . . . . . . . . . . . . .   37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mpMark0..9 . . . . . . . . . . . . . . . . . . .   37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Toggle  . . . . . . . . . . . . . . . . . . .   37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Pos . . . . . . . . . . . . . . . . . . . . .   3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ORMATTING  . . . . . . . . . . . . . . . . . . .   37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ormatP . . . . . . . . . . . . . . . . . . . .   37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ormatG . . . . . . . . . . . . . . . . . . . .   3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nterLine  . . . . . . . . . . . . . . . . . . .   3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TOGGLES AND OPTION SETTINGS . . . . . . . . . . .   3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 . . . . . . . . . . . . . . . . . . . . . . .   3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nt  . . . . . . . . . . . . . . . . . . . . .   3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Wrap  . . . . . . . . . . . . . . . . . . . .   3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Toggle . . . . . . . . . . . . . . . . . . . .   3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Size . . . . . . . . . . . . . . . . . . . . .   3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Margin  . . . . . . . . . . . . . . . . . . . .   3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Indent . . . . . . . . . . . . . . . . . . . .   3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 . . . . . . . . . . . . . . . . . . . . . . . .   3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 . . . . . . . . . . . . . . . . . . . . .   3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 . . . . . . . . . . . . . . . . . . . . . .   3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Sel  . . . . . . . . . . . . . . . . . . . .   3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AND DISTRIBUTION AGREEMENT  . . . . . . . . . . .   3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WARRANTY  . . . . . . . . . . . . . . . . . . . . .   3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INDEX LISTING  . . . . . . . . . . . . . . . . . . .   3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Page  xx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                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is a product whereby all the elements of send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echomail, netmail and TIC files within a Fi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network have been merged into one package,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the need for external programs to handle the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ties.  These elemen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-end mailer         Echomail tos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C file tosser          Nodelist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diff processor       Messag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acker           Message ro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 scheduler          Areafix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id processor           Net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trimmer              TIC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erging all these programs into one, ViaMAIL! bring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tate of technology for front end mailers to to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. It allows them to perform their duties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bothered with trying to make one program run with ano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ing the required batch files, or getting the BB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a reliable modem connect.  It presents a familiar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more importantly, standardized interface to perform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ties which in itself saves a tremendous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has been designed to be multi-user from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 that only a multi-line version exists.  This mea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onfiguring (or even monitoring) on one line whil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are taking mail and human callers.  Which brings up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ant point: the configuration aspect is built into ViaMAIL!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liminates the need for an external program to do thi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sult, your changes are made immediately with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djusting themselv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re proud to say ViaMAIL! is in use in many high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 like network coordinators and countless h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s.  This means it has been able to withst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ors of 24 hour a day, 7 days a week operation with re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exceptional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ing of performance, ViaMAIL! has one of the fastest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available today as well as its built-in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.  The speed of these features are mind boggling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one of the many reasons it has become the standard b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asure other products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 Pag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                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ll the various programs you've been used to using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merged into one, ViaMAIL!'s feature list is quite extens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, following is just a partial listing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a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         Supported/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ode               25/43/50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age             Approx 40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support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DOS             Yes 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help              Yes  Context sensitive (400k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config w/running  Yes  Multi-line intelli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/Win95 aware     Yes  Native OS/2 serial routines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              Yes  250 lin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ports          1-8  IRQ2-15, Serial, Fossil, Digi,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/TIC tosser      Yes  Separate EXE, direct to BBS,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door             Yes  Includes nodelist brows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arching and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compiler        Yes  High speed - Approx 39 se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iff processor       Yes  Includes CRC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browser         Yes  Searchable/sor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Hatch        Yes  Files from BBS 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logon                Yes  Local/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able browsers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ddresses         Yes  Unlimited, up to 50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uring an EMSI handsh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40 MDM files           Yes  Direc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40 Variables           Yes  WCNODEID, WCPORTID, WCBASEID, WC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s             Yes  Un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r definitions       Yes  Unlimited (8 predefin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able log options   Yes  Mailer and tosser including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           Yes  Up to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checking      Yes  Selectable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 call detection      Yes  User definable I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call detection       Yes  User definable exit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TIC import     Yes  Import TICs into queu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quests            Yes  Remote systems can reques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Areafix requests  Yes  Called ECHOSERV, performed l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Raid requests     Yes  Called ARCSERV,  performed l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large requests    Yes  Queued for post-call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conference rescan Yes  Via the GET RESCA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poll a node        Yes  Manually poll a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files (FREQ)     Yes  Request files from a remot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selected files      Yes  Send multiple files to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 Pag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                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event from DOS   Yes  Starts up, runs event, exits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e time/server  Yes  Novell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quick stats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call totals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add/modify/del    Yes  For conferences, file area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last extract msg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nitoring          Yes  Equivalent wcNODE bui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log files           Yes  Mailer, tosser, BBS and error l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call history    Yes  Both inbound and outbound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ailer Option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 msg checking        Yes  Calc CRC/32 or use MSG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dupes               Yes  Maintains original PKT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ader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sorship line          Yes  Up to 52 ch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msg import      Yes  Node must be in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quick stats       Yes  Quick stats in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netmail        Yes  User names defin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ranslation Mgm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able netmail       Yes  2 modes, cost and pe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le Tosser Option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file import     Yes  Node must be in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 check TICs          Yes  CRC/32 checking done on TIC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dupes               Yes  Save TIC and compan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lse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quick stats       Yes  File stats in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processing file      Yes  Definabl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sponse Managemen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odifiable          Yes  Modify screens sent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lers/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Response editor   Yes  Includes importing T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color codes supported  Yes  Standard 00-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hone Number Management - Unlimit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Translation         Yes  Translate a phone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Assignment          Yes  Define cost of calling a phone 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hanged           Yes  Override a phone number with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ndialable Systems - Unlimit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logging          Yes  Shows date/time and reas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                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ditable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ialable flagging      Yes  Prevents outbound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tch File Definitions - 250 line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lines batch files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creation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batch file editor Yes  Includes importing T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ost Call Commands - Unlimit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iles               Yes  Copy files from one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files             Yes  Erase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 files         Yes  Uncompress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external program     Yes  Runs EXE or B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etwork Management - Unlimit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 Nodelist  file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 Pointlist file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 Nodediff  file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 Echolist  file Yes  5 total: *.NA, *.NO and 3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 Filelist  file Yes  5 total: *.NA, *.NO and 3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 uplink message Yes  One for ECHOSERV and on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CSE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de Management - Max 25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memberships      Yes  Up to 10 per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dial out on        Yes  Only call this node on a give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method         Yes  FTS1, WAZOO, EM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demographics        Yes  Nodelist retrie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chom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echomail          Yes  Temporarily disable mail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 passwords            Yes  Separate Inbound/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SEEN-BYs            Yes  Gating requi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 size                 Yes  Size before creating new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Arc size        Yes  Size before creating new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track archives      Yes  MO0..MOZ - daily increme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format       Yes  Including no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only node        Yes  Never forward echomail to this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 security       Yes  ECHOSERV: Level 0-255, Up to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able commands      Yes  29 ECHOSERV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add confs           Yes  If member of networ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uto-sub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mail path      Yes  Move echo/netmail/attache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IC File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files             Yes  Temporarily disable flow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passwords            Yes  Separate Inbound/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                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only node        Yes  Never forward TICs to this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 security       Yes  ARCSERV: Level 0-255, Up to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commands       Yes  29 ARCSERV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add areas           Yes  If member of networ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uto-sub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expirations         Yes  Expire on specified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/no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TIC path       Yes  Move TICs/companion file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nference Management - Max 65,52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filtering        Yes  Show only conferences for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conference        Yes  Temporarily remove conferenc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able area name     Yes  Pick from Master Conferenc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able BBS area      Yes  Pick from those in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importation     Yes  Node must be select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m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line mode        Yes  Hide/Kill/Show control lin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otification        Yes  Set mail waiting flag in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names          Yes  Inbound/Outbound with msg blo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addr/line         Yes  User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ensorship       Yes  Includes saving changes back to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-to-SEEN-BYs          Yes  Up to 10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erv Seclevel/flags  Yes  Level 0-255, Up to 32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nouncement        Yes  If used, create messag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ed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le Area Management - Max 65,52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filtering        Yes  Show only file areas for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file area         Yes  Temporarily remove file area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able area name     Yes  Pick from Master File Are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able BBS area      Yes  Pick from those in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importation     Yes  Node must be select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m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addr  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rs name           Yes  Name used in BBS as the uplo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CRC/32            Yes  Verify companion file integ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-to-SEEN-Bys          Yes  Up to 10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serv Seclevel/flags   Yes  Level 0-255, Up to 32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 date                Yes  Use current or file date in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nor replaces line      Yes  Removes replaced file from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LATER.TXT support     Yes  Used for virus sc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                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nouncement     Yes  Pick area name from conferen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aster Conference List - Unlimit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filtering        Yes  Show only conferences for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definitions       Yes  Manually create a new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import NA/NO        Yes  Done via IMPORT-ECHOLIST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Find               Yes  Local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aster File Area List - Unlimit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filtering        Yes  Show only file areas for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definitions       Yes  Manually create a new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import NA/NO        Yes  Done via IMPORT-ECHOLIST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Find               Yes  Local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le Request Management - Unlimit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file  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name               Yes  Multiple files may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rectory            Yes  Search directory for file 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atch Management - Unlimit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Find               Yes  Local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definition          Yes  Pick area name from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               Yes  Including wildcard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address           Yes  Pick from system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newest               Yes  Only use the newest file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Replaces         Yes  Creates a Replaces line in the 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        Yes  Retrieved from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scription         Yes  Retrieved from BBS, with cus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ensorship Management - Unlimit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            Yes  Search for Word or Ph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             Yes  Replace w/Stars or another Ph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roup Management - Unlimit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definition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: user list            Yes  Unlimit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able names           Yes  Prevents name from appearing in c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BS User Setting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mail               Yes  Change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account          Yes  Change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                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account     Yes  Change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ing account          Yes  Change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ser Name Translations - Unlimit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definitions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user names     Yes  Inbound, outbound,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blocking             Yes  Inbound, outbound,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eneric Event Informatio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executable      Yes  Select from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                  Yes  Toggle inactive to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able lines         Yes  Which lines will be allowed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days           Yes  Sunday-Saturday, any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time           Yes  Taggable in 15 minute inc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                 Yes  Force execution or allow f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i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modem off-hook      Yes  Presents BUSY signal to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ail Event Management - Unlimit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usage mode          Yes  Normal, One Line Only -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hav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method         Yes  Any combination of FTS1, WAZO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M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commands        Yes  Select predefined commands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baud             Yes  Prevent low speed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human callers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ncoming calls    Yes  If no, displays 'Ringing...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 outbound calls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file requests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all AKA addrs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mail pickups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vent Schedule Management - Unlimit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able commands      Yes  UnHold, Hold, NoRoute, RouteT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outeFiles, ForwardFm, ForwardT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Fm, FilesTo, De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 affected mask  Yes  Nodes that should be af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 except   mask  Yes  Nodes that should be ex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oll Event Management - Unlimit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 addresses           Yes  Up to 10 addresses pe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ternal Event Management - Max 16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-QSTATS             Reset ViaMAIL!'s quick 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-NODELIST         Merge then compile all nodelis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-QUEUE           Renumber the inbound/outbound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                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-QUEUE               Pack inbound/outbound netmai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-HISTORY             Purge old entries in history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M-MAILERLOG           Maintain mailer log fil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M-TOSSERLOG           Maintain tosser log fil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-MASTERLIST        Import *.NA/*.NO echo/filelis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-MSG               Import .MSG files into netmail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-MSG               Export netmail messages to .MSG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-UNLINKED           Remove all unsub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erences/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-AREASBBS          Create an AREAS.BBS of you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-AREASBBS          Import an AREAS.BBS file into you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-NODES             Send nodes a list of sub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s/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-EXPIRATIONS         Toggle inactive expired nod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ALL-CMDS            Execute Post-Ca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xternal Event Management - Unlimit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level               Yes  Exit with a predefined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execution           Yes  All lines or only first to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essage Event Management - Unlimit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 To name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 From name      Yes  Pick from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 Subject line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 Msg text       Yes  Specify text file to import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sg bo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file attaches      Yes  Up to 5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 addresses   Yes  Up t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atch Event Management - Unlimit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hatch files         Yes  Up to 10 hatch name definition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telligent View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detects, text, compressed and echomail PKTs.  Extrac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archive for viewing; if PKT, browse contents of messa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formats:  ARC, LHZ, LHA, PAK, ARJ, ZIP and R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utbound Bundle Queu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listing      Change destination, status, reset 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bundles             Intelligent vi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information       Translated phone, tics, msgs,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ew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 Page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                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etmail Management - Max 65,52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listing         Yes  Inbound and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commands        Yes  Add, modify, reply, next,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carbon copies    Yes  Unlimited groups and user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 replies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file attachments    Yes  Intelligent attachment vi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in editor          Yes  Includes search and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t addressing   Yes  Address lookup in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KA matching    Yes  Performs both zone and net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5 attachments    Yes  Including complete DO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Ctrl-A line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routed/direct    Yes  All standard command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IC File Management - Max 65,52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listing         Yes  Inbound and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IC contents        Yes  Modif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companion file      Yes  Intelligent vi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s stored in queue     Yes  Significantly reduce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purge after send    Yes  Deletes all companion file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nal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ending Xserv Commands - Unlimit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ERV command queue      Yes  Process commands offline prev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imeo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odifiable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atch Files from BB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hatch from BBS  Yes  Simple point and shoot file ta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WC4 groups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able area          Yes  Pick from predefined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            Yes  Read from BBS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ng/short/edi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reate Echomail Ms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 to multiple echos Yes  Simple point and shoot area ta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editor            Yes  Including text file impor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is a product which was created to satisfy a need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up and running with the least amount of effor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amount of results.  In that same spirit, if you fi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that ViaMAIL! doesn't have, by all means, send 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utlining your ideas and we'll gladly consider them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release.  More than 25% of all the features 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are a result of our customers' feedback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er you get the idea to us, the sooner we can evaluate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 Page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                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/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ly there are two distinctive flavors of ViaMAIL!, 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v4 and one for Searchlight v4/5.  The pricing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cat!       $69.00 (U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light    $99.00 (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gister ViaMAIL! by any of three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   By dialing the ViaSoft Support BBS, and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O]..Online Product 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Main Menu, you can place your order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iaMAIL!.  It will be processed as soon as possibl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processing time will depend upon the time/da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     You may fill out the enclosed REGISTER.DOC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it to the address listed on the form, enclos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/money order drawn on a U.S. bank, or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redit card number on the form.  As soon as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is received, it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    For the fastest service, you should call us voic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23-670-8407 9am-5pm EST and place your order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hone.  Be sure to have your credit card number handy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'll be able to process your order at the ti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and you'll have immediate access to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ay for ViaMAIL! by using your MasterCard, VIS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erican Express card via any of the above listed metho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you may send us a check or money order draw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                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/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the registered version, or to pick up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of the program, you may call the ViaSoft Support BBS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urs a day and sel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R].D/L Registered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.  From there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of screens allowing you to download the late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R]egDoor will create files for you using a naming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M130EXE.ZIP   VM130SUP.ZIP   README.V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door serializes the program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transfer protocol to use in order to download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note for obtaining the registered versions: 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duce the transfer times, only the registered EXE/OV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btained from the [R]egdoor.  Since quite a number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issing from this download, you'll need to have don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install of the product from the distribution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speaking, when performing an update from one vers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, you'll simply uncompress the above files into your \VM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thus overwriting the existing files.  Sinc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only contain the EXE/OVR files,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will remain un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ics on the latest changes, and possibly any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be made by you, always refer to the README.VM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NEW.* or BETANOTE.* files that come with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                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try out the evaluation version of ViaMAIL!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 to dial up the support BBS and download an evaluation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 is actually a special file that enables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for a period of 30 days from the date the key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ta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eatures of the program are fully operational with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ing factor is time.  After the end of the 30 day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ill simply cease to run.  To use the program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you to register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this key, you should dial the ViaSoft Support B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,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3]..30 Day Eval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re you will be presented with a list of produc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key for.  Simply select the one for ViaMAIL! and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ructions as they ar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ide note, if your initial login information was incomp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required to enter this information in the door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U]ser option before a key will be generated.  Simply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ll the fields as accurately as possible befor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a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resent, ViaMAIL! comes in a single compressed ZIP f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naming convention, bbVMvvv.ZIP whe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   =    WC or SL (Wildcat/Searchligh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vv  =    Revis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ime of this document, the two archives are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CVM130.ZIP    For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VM130.ZIP    For Searc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encourage you to put these files up for download on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ven your web page so that others can experience the pow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ViaMAI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                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of a product such as ViaMAIL! is certainly no small ta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we'll do our best to see the problem through to resolu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we ask is that you try to be as descriptive as possible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happening and always try to refer to the various lo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dditional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emendous amount of effort has been put forth in the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of ViaMAIL! and it should always be you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any time a problem occurs.  As a result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nearly all of the logging features have been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when you contact us, we'll have something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resent, several different methods may be us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ViaMAIL! both during the initial installation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problems that may crop up along the way.  Please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ollowing methods which best sui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    You may call us voice by dialing 423-670-8407 9am-5p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 and we'll go over the problems with you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.  Often times, this is the easiest and quick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 You have several different support conference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to choos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        Tag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DONET        VIA_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SNET          VS-VIA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onferences are available on the ViaSof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and are echoed internationally.  By leav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here, we'll respond to as soon as possible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likelihood, you will also receive response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ous participants in the echo offering their ad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etup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 If you have access to internet email, you may send u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addres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pport@viasf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oefromviasoft@ms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we'll do our best to try to resolve the problem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again, any time you leave us a message, please 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as descriptiv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                DOCUMENTATION LAYOU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ViaMAIL! contains a vast amount of features for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, let alone a tosser, putting them together can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operator to go into information overload and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 much more difficult than it really 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o reduce this possibility, the documentation has been di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into three basic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     Devoted to basic terminology and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milia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 II     This section is devoted to installation and setup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ddition, there are numerous explanations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y you would set your system up a particular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should be helpful to the novic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   The final section is a detailed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each of the individual options do and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are used.  This is pretty much the nit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itty of how ViaMAIL!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you should read Section I to familiarize yourself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.  Then you should focus in on getting the program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(as is done in Section II) to give you som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gest these new found features while seeing the program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once you become a bit more familiar with the progra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pend some time reading Section III (th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s) and you'll start to see why things are done the way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.  At that point, you can begin to take advantage o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provides you by building upon the information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gained from Sections I and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etting up a program like ViaMAIL! can be quite eas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already familiar with front end mailers and Fidone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of you that are new to mail, an appendix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d on frequently asked ques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ices and experts alike can gain valuable information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, so if you find yourself asking a question,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could provide you with the answer you'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GENERAL INFORMATION                           PREFA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, we'll be discussing some of the more funda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s of ViaMAIL! such as the terminology used,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presses and how to use them.  In addition, how to selec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rom the menu, basic editing command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pe here is that you will gain enough understanding to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rough the remainder of the installation and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cribed in Section II.  We think you'll find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latively easy to use especially if you've never opera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end mailer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at same note, if you have operated a mailer in the pa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familiarization process described here will go that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r for you and you'll have ViaMAIL! up and running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ur Searchlight users, we'd like to make a very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: "If you're used to using external programs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processes, expect them to be part of ViaMAIL!"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wonder why it would be necessary to say something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the fact is that a large number of support call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because the SysOp's couldn't find the program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s, pack the mail, compile the nodelist or even tr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s.  They were looking for EXE files in the \VM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launch from a batch file.  The reality is tha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are already built into ViaMAIL! so there'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s needed.  Because of this, nor is there a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'hack away' at batch files to make it all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best advice we can give you at this stage is to exp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to be there first and if not, it's probab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  &lt;g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GENERAL INFORMATION                 WAITING FOR CAL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aMAIL! first comes up, the screen displayed is refer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'Waiting for Calls' screen.  When this screen is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coming calls will be answered or outbound call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d should the modem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/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description of the fields in the Misc and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 at the top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:  - This field reflects the line ID number (1-25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le:  - HH:MM:SS of idle time between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:  - Todays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:  - Today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stats box at the top of the screen contains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alls made/received of the appropriate type since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date as indicated in 'MM/DD/YY HH:MM'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description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Calls:  - Number of in/outbound FTSC mail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UCP Calls:  - Number of inbound UUCP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 Calls:  - Number of calls passed to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 Calls:  - Number of inbound fax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/NEXT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x contains both the current event as well as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to be executed.  To the right of these fields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lative to their start an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DEFAULT               08/05 00:00:00 (23:59:5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: TRIM-MAILERLOG (F)    08/05 16:23:00 (08:12: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description of the abo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        Name of the current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8/05          Start date of th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GENERAL INFORMATION                 WAITING FOR CAL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:00:00       Start time of th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3:59:59)     Duration of th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:          Name of the next event followed by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H) - hard event or (F) - flexibl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8/05          Start date of th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:23:00       Start time of th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08:12:10)     Time remaining until this event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/FROM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center of the screen is the last calls made 'To: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eived 'From:' the indicated system(s).  If the last Fr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as a human, it will by so indicated by the presence of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) and (Out) date and time fields otherwise those field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system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ATTEMPT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ViaMAIL! dials a remote system and was unsuccessful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that attempt will be displayed directly be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o:' field title.  If the attempt was successful,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ccessful attempt reason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ALT-O] from the Waiting for Calls screen presen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pull-down menu allowing you to select options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uration as well as executing events, file requ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availabl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L/R ARROW]   - Select sub-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UP/DN ARROW] - Select menu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NTER]       - Execute highlighte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SC]         - Return to the Waiting for Call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GENERAL INFORMATION                 WAITING FOR CAL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MENU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an option, the menu will disappear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active.  Upon exiting the option, the menu will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appear.  To exit the menu completely, simply press [ES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.  Once to remove the sub-menu and a second time to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a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 menu or one of its options, if an incoming ca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ViaMAIL! will display a prompt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ndicating so and will return you to the Waiting for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start the answer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first this might seem a bit odd because the program may se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 mind of its own.  However, if you would like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calls from interrupting your activities, under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setting the follow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e modem offhook 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 will cause ViaMAIL! to take the modem off hook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 the line out.  Any time someone calls that line,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busy signal.  Upon exiting the menu, the mode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back on hook (ready for ca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QUEU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handle multi-line requirements, ViaMAIL!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method called command queuing to invoke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.  For example, let's say you modify an event o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, if the other active lines are not busy processing a c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automatically exit to the Waiting for Calls scre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determine the current event.  A similar condition would a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a rescan of the outbound mail queue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ethod of communication allows a certain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 either all lines remaining lines or the firs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(depending on the command type) to execute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f your activities get prematurely interrupted, it's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of an incoming call or a pending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GENERAL INFORMATION                   GENERAL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lecting an option from any of the menus or the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elds, there are several methods available t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        To select a given option, simply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 bar on the desired option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        You may position the mouse on the desire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double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        From within any of the menus,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character for the desired i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ate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ING A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re finished editing a particular option, viewing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just about any other process, pressing the [ESC] ke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mouse right button will always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hot key combinations allowing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 the menu all together.  Alt-B refers to press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down the [ALT] key following by pressing the lette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Blank screen              Alt-M  Outbound bundle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Communications program    Alt-N  Outbound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Shell to DOS              Ctl-N  Inbound 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Enter netmail message     Alt-O  Pull down option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E  Enter echomail message    Alt-R  Rescan outboun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Force poll a node         Ctl-R  Re-initializ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Request file(s)           Alt-S  SysOp logon to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  Outbound TIC queue        Alt-T  Send selected 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K  Inbound  TIC queue        Alt-X  Exit/Return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Local logon to the BBS    Space  Clear redial wai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t the bottom of the screen is a single lin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as the status bar.  This line will always conta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GENERAL INFORMATION                   GENERAL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the available functions by pressing the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any of the configuration options, the status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reflect the current options relative to ed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field the highlight bar/cursor is position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that use a mouse, you may also position the mous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option on the status bar and double click to inv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articul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ViaMAIL!, pressing [F1] will present you will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lative to the current position of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/cursor.  Pressing [F1] a second time will display an index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opics allowing you to choose a new topic and display i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turn to the previous help topic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1] key, or return to the previous screen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where within ViaMAIL!, you may press [ALT-D]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shell to DOS.  You may perform nearly any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r activities from the DOS shell are complete, typing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pressing [ENTER] will return you to the exact sp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here you left the program.  This capability is handy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check on the presence of a file or subdirector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to any drive/directory and exit from the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ill always returns to its home directory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itself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has been designed to support 25, 43 and 50 lin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modes.  Depending on what mode you're in prior to execu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windows will adjust their sizes to match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GENERAL INFORMATION              MANUAL ADDRESS ENTR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ADDRESS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of the fields in ViaMAIL! where you're required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ddress, you may do so by using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 This method allows you to enter an addres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&lt;zone:net/node.point&gt; notation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just the &lt;node&gt; portion of the address if 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of your local network.  The remaining &lt;zone:ne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on of the address is pulled from the current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s 'Alias address: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the node you wish to def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:3615/319 and the alias address (see above)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:3615/1, then by entering just the 319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MAIL! will auto-assign the 1:3615 por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This method allows you to enter up to 3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ill be searched for a match.  If found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ed address will replace the defi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     Pressing this key allows you to browse the node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the appropriate definition.  A wide variet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exist there to facilitate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Address/Name methods, after you've enter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pressing [ENTER] will cause a lookup proces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in an attempt to verify the information is accur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to the translate the user name to a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case, if the lookup was successful,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ddress will be indicated as well as its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be displayed at the top of the screen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failed, then the nodelist browser will be display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 positioned on the closest match. From t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oose the appropriat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STED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ddress you're attempting to enter is not found in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lists, you'll need to add a definition for it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odelist Overrides' found under the Config sub-menu.  Onc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GENERAL INFORMATION              MANUAL ADDRESS ENTR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s defined there, you'll be able to manually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s normal, you just won't be able to view i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 THE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lecting an address, you may choose from those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nodelists.  You have several options available t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acilitate selection such as changing the sort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ng address rang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availabl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       Pressing this key causes the browse mod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ted, returns you to the previous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ighlighted addres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         Aborts the selection process and return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evious screen.  Whatever address had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previously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]          Switch focus from the browser list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s on the RH side of the screen. 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listing, continue pressing the [TAB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]        Selecting this option pops up a screen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to enter the appropriate search string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enter either a node address or a user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losest match will be displayed.  If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artial address, the current Mail Events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lias address) will be used to supply the mi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if alias address is 1:3615/319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enter 1 and the resulting addres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ed for will be 1:3615/1. 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come of the search, the sort order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&lt;zone:net&gt; ranging could change. 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which are displayed at the bottom LH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I]        This option allows you to instruct ViaMAIL!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reate a temporary index of the selected mod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if you were to choose 'Hubs-Only'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only those addresses which were lis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Hub' will be displayed.  The default value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o disable filtering by selecting &lt;Filter Of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GENERAL INFORMATION              MANUAL ADDRESS ENTR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O]        This option allows you to select the sort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e address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T]        This option displays a list of nodelis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ong with their statistics for your revie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a particular nodelist fil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ing it and pressing the [ENTER]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you to view it in its raw, uncompil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LEFT]     This key allows you to take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and move one up in the display rang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estrict the display to show onl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nes, nets in a zone, nodes in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 or to remove the range restrictio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ether.  The current range of address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at the bottom LH corn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RIGHT]    This option is identical to the [ALT-LEFT]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pt it toggles the order sequence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PACE]        Select/deselect the highlight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L-ENTER]    Select/deselect all addresses listed.  Cau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ised using this option, especially if thous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systems are displayed because it will t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w moments to tag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[ALT-T] option presents you with a listing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nodelist files that have been compiled which for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ist ViaMAIL! uses for verification. The date of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ation is indicated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statistical information regarding each nodeli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at the bottom of the screen with the overall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in parentheses.  You may view the individual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y selecting the appropriate one followed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address and/or user name have been specified u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bove methods, pressing [F10] saves the sel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you to the previous screen.  Likewise, pressing [ES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s and returns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GENERAL INFORMATION                 WHAT IS A NETWOR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he term network in ViaMAIL! is actually an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general term which encapsulates of all the piece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FTS network.  For example, in Fidonet the common piec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.nnn   ASCII text file containing dialing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the members i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BONE.NA    ASCII text file containing all the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 ta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BONE.NA    ASCII text file containing all the file area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s i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-ECHO.NA    ASCII text file containing all the local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s in the network. (User 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-FILE.NA    ASCII text file containing all the loc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s in the network. (User 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hey form a who's who and a what's available li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involved in the network.  This information is then grou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and a name is assigned to it.  By combin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ViaMAIL! automatically knows what conferences,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and node numbers are associated with a given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first glance one might wonder why this grouping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  For those systems that only carry one network, (poss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) there really isn't much of a benefit short of prov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t of organization to your configuration.  The real bene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into play when your system carries multiple network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, WildNet and FamilyNet and need to ensure that mail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network doesn't accidently end up going to another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o a downlink system that has an address for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that same vein, a downlink system must be a member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 before they can gain access to any of its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can only be performed locally by you through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on the downlinks setup (via Node Management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here is security through bette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additional security issues come into play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ing a downlink from gaining access to a restr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(which ViaMAIL! can easily handle) but the grou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GENERAL INFORMATION                 WHAT IS A NETWOR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he first level of protection needed to limit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making your job easier through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mmary, ViaMAIL! uses the term of a network to indic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nodelists, echolists and filelists as well a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nformation any time you modify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ViaMAIL! allows you to define a special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erences and file areas that are not part of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but instead are part of your local network.  Typ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as might be administrative conferences and loc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whose distribution is limited to nodes in your loc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ocal lists should be created using the same ASCII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BACKBONE.NA and FILEBONE.NA files containing the area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nd descriptions of the local areas and should b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to the associated network.  By specifying the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in the 'Local list:' fields on the networks defin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as will be imported in the appropriate conferenc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ster list database the next time the IMPORT-ECHO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gets executed.  This will allow you to add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areas to your configuration or possibly by your down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hrough the use of ViaSERV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ssigning the local areas to a network definition, nod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ccess to the networks normal conference and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w have access to these local areas without any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.  Of course these areas could have their ow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s should it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GENERAL INFORMATION                  UPLINK/DOWNLINK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/DOWN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very generic sense, the term uplink refers to a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ceive mail from for a given network.  A downlin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hand is a system that gets their mail from your syste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said that, ViaMAIL! uses a variation on that concep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se that there is no real option to state whether a n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plink or a downlink system, just that they are subscrib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conference or file area.  One might think, then how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aMAIL! know how to forward and send mail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/FILE SUB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configuring your system to send and receive mail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you get your mail from (your uplink) needs to be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s database under Node Management.  While edit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, the option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cribed echo conf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cribed fil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where you place a selection dot next to each area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ey will be sending you mail/files for.  This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creates a list of areas that mail will be exchanged (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eceived) for that n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process applies to systems that you will be forw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/files to (your downlinks).  Those addresses would b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odes database and they too would be subscrib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onference and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ING MAIL/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ing mail/files is a process of making a copy of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r file and then preparing it to be sent to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d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nvolves taking the areas list of subscribed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extracting certain control information from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le and coming up with what's referred to as a differ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This list is who ViaMAIL! will send a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r address was 1:3615/10 and you had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in your nodes database with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3615/1       (Your upl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GENERAL INFORMATION                  UPLINK/DOWNLINK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3615/20      (Downlin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3615/21      (Downl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message came in for an area called FOR-SALE, ViaMAIL!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the subscription list for that area (from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) and see that those three nodes were subscribed 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list would be compared against the contro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actual message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N-BY: 3615/1 3615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ould now produce a differential list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3615/20      (Downlin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3615/21      (Downl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ceed to make a copy of the message for each of them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time adding those addresses to the messages SEEN-B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so that their systems will know who else has s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Now in the above example, you'll notice tha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your uplinks address (1:3615/1) already be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N-BY: lines, a second copy will not be forwarded 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icular example detailed forwarding of a message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process is performed for files with one s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.  In order to maintain control informatio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 gets forwarded from one system to another,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on file called a TIC stores these 'Seenby' addres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other control information.  The TIC file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when determining the differential list 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any time a file gets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y ViaMAIL! doesn't need to make a distinction betwe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and a downlink because forwarding is really based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of differential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 twist on the whole concept of uplinks and downlinks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hen a message or a file originates on your system and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brand new, it will be forwarded to all of the sub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.  At that point it can be said that ALL of the n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s, so in order to avoid confusion relative to 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pective, ViaMAIL! avoids making a distinction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GENERAL INFORMATION            TIC FILES/DISTRIBU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FILES/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folks new to file distribution networks are not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mechanisms used to move files from one system to anoth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documentation will attempt to familiariz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rocesses involved as well as the various terminolo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T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ople find files with a .TIC extension in their 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nd have deleted them religiously without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what they're used for.  After all, they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e with the weekly NODEDIFF file and weren't need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amiliar with echomail and how it moves from on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, you know that at the top of each message is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line indicating which echo tag (area name) this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r and at the bottom of the message resides special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garding who has 'Seen' the message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it took to get to your system.  Combining thi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profile for the echomail tosser to use when forw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ile distribution networks a similar profile is us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control information has no method of attaching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ile like echomail does, a special ASCII text file 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(called a TIC file because its extension en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IC) gets sent along with the original file commonly refer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compan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C file contains the control line information similar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message like Seenby lines, area tag name and so o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cludes additional information such a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on file, its description, CRC values and so on. 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a TIC file and its companion file is what'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a file throughout a file distribu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ING TICS A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traditional TIC file processors, ViaTOSS! exten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ability factor of TIC files by storing them in a 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ormat in a file called VMTIC.DAT in your \VM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view these TICs after they been imported via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GENERAL INFORMATION            TIC FILES/DISTRIBU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bound  TIC Files (F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bound TIC Files (F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s under the Queues sub-menu.  Storing TICs as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physical files has many benefits as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Saves on disk space/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Significantly reduces inbound/outbound file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Provides a method to separate inbound from outbound 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Allows instant association of a TIC to a compan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Using the intelligent browser, you can view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anion file while in the process of viewing a 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Allows viewing and editing of the TICs contents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T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ViaTOSS! only processes TICs that are stored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rietary format (VMTIC.DAT file), they must be import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will be 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volves instructing ViaMAIL! to search its \VM10\INBOUND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importing the contents of each file mat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.TIC mask as a separate message into the Inbound TIC queu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import process is complete, the original file 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deleted while its associated companion file is left i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ubsequent processing by ViaTOSS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resent there are three ways to get ViaMAIL! to impor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Upon receipt of mail and/or files, ViaMAIL!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earch its inbound directory and import any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From the Waiting for Calls screen, pressing [ALT-R] invo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ous processes including importing 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Executing ViaREQ! (VR.EXE) from the DOS prompt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TICS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GENERAL INFORMATION            TIC FILES/DISTRIBU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T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IC files have been imported into ViaMAIL!'s inbound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, executing ViaTOSS! with the TTICS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struct it to search this queue and any TICs which have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rocessed, will be.  Numerous steps are involved he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nsuring the companion file exists, validating the CRC/32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panion file, performing duplicate checking and so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se initial tests are complete, the companion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appropriate area in the BBS's file database,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will pulled from the TIC file (or from the compan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ILE_ID.DIZ if found) and then forwarded on to any down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gets forwarded to a downlink, a copy of the compan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placed in the \VM10\OUTTICS\ directory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version of the original TIC will be cre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TIC queue.  This process will continue until all 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rocessed.  At that point ViaTOSS! signals ViaMAIL!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an the outbound mail and the newly forwarded 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d up for delivery to the associat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FILE DELI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bundling phase of the outbound mail, ViaMAIL!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traditional method of creating a netmail messag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attached for delivery.  Instead, each TIC a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companion file will be added to a 'list'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 sent for each n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node calls in to pick up mail (or gets called),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a directory called \VM10\WORK\LINEx\TICS\ and pro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reate the physical TIC files stored in the outbound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.  The files along with any pending echomail will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ed.  Once the transfer is complete, the physical TIC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in the temporary directory will be delet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ICs (in the outbound TIC queue) will be flagg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SE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effort to minimize disk space usage, only one copy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on file will reside on disk even though it ma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warded to multiple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GENERAL INFORMATION            TIC FILES/DISTRIBU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during the PACK-QUEUE event, ViaMAIL! will scan the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s queue and those that have been flagged as sen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from the queue.  Then once all the TICs for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on file have been delivered, it (the companion file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leted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otice that this clean up process is completely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PACK-QUEUE event is run and as such requir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effort on your part other than ensuring the even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at som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FILES WITHOUT 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offers you the ability to forward file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s without sending them the corresponding TIC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requested by some of your downlinks should they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C file processor and you'll be sending them weekly NODED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e process of forwarding is nearly identical exce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phase where the companion will be attached to a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the outbound Netmail queue instead of ha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IC entry created.  In this scenario, your down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eive both a netmail message and the compan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GENERAL INFORMATION                       EVENT TYP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comes with six different classifications of event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you to choose the appropriate one and schedule wh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 your uplink, to process mail, to compile the nodelis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on.  In essence, scheduling events allows you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's behavior in a wide variety of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the event types used, this is the only type that run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fined period of time.  You'll specify the starting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ration the event should run.  In addition, you also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hedule to the event which contains the rules of behavi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ling how mail will be hand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ettings allow you to control which lines to dia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allow/disallow file requests, allow human caller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ROCESS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vent types in ViaMAIL! are designed to tempor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the active Mail Event and then perform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Once the process is complete, it will return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active Mail Event.  This allows you to schedu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poll your uplink for mail, trim the log files, 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list, toss mail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the available even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      This event allows you to schedule a time in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like to call the appropriate systems to pick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/or deliv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 Presently there are 17 internal events rang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ing the nodelist to trimming the log files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normally use these events as part of your dai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 This event type allows you to schedule a tim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MAIL! should exit to DOS with a given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the lines batch file would execute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 This might be to process mail or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nightly backup or door maintenan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 This event allows you to create a templat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GENERAL INFORMATION                       EVENT TYP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which should be used to create a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and have it delivered to a group of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s.  You can even attach files to be deliv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     This event type allows you to schedule a time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file template which will contain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to hatch a file, or groups of files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inks.  A common use for this might be to h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ly nodediff to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eviously mentioned, the above event types tempor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the active Mail Event to perform their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and then return control to it.  Grasping this concep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because it will assist you in understanding wha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ect from a given event whenever it gets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good example of this 'single process' method is a Poll ev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ssence, all a Poll event does is send instructio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Mail Event to dial a system.  Once that proc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 Poll event ends.  Then the active Mail Event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nd controls the actual dialing process accor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EVENT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 you may find that you'd like to verify that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will be performed properly when a given event is run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ate the testing process, ViaMAIL!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event and then execute it.  You'll then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the results and make any changes necessary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testing aspect of this capability,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handy if you wish to manually toss mail or woul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nually run your door maintenan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         PREFA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 we'll be discussing the initial install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  Due to the capabilities list of ViaMAIL! this may se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 very large task.  In reality, it's actually quite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ake your time and follow the installation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 this section we'll be discussing the usage of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th respect to your day to day activities of man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.  There is a tremendous amount of information her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pend some time reading through the various seg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ain insight of the power you have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your installation, you should take special no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iscussion in the SINGLE/MULTI-LINE segment becaus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C is not setup correctly, you will have problems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ue in part to the tremendous amount of database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configuration information and quite a few of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need to be open at any one point in time.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an't handle enough open files, problems will arise.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it on the safe side and follow the suggestions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before bringing ViaMAIL! up for the first time.  It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worth your time and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SINGLE/MULTI-LINE SETU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/MULTI-LIN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has been designed to support up to 250 simult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To do so requires that proper file locking and sharing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in a wide variety of environments.  To ensur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there are certain configuration requirement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vers the minimums required and should be u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line.  Depending your needs as well as hardware setup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eed to increase the values specified or even decreas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we caution against doing so.  As such there is no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value' for every setup, so you may need to use the tri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thod to see what works b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large number of database and config file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, especially in a multi-line/one machine setup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adjust your CONFIG.SYS file to includ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=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sures enough files can be opened at a given ti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more than one copy of ViaMAIL! or ViaMAIL!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simultaneously, you'll need to ad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etwork/multi-line mode:' option under Mailer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-Net         Use this setting if no more than one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MAIL! or ViaTOSS! will be running at an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are      For systems running under DESQview, Windows, OS/2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tastic and Personal Netware you should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.  Be sure to load SHARE.EX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        For systems running Novell Netware v2+ and hig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etting is appropriate.  Be sure to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gment on NETX SHELL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SINGLE/MULTI-LINE SETU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'DOS Share' as your network type,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Windows, DESQview, LANtastic or Personal Ne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.EXE's default settings are woefully inadequate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you use it with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 /L:500 /F: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number of tasks and/or nodes on your net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eed to adjust these values even higher on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lone and serv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load SHARE, do not load it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X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using NETX as your shell and you're not using a NET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you don't have a FILE HANDLES line, you'll need to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create the file to include this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fines the number of file handles that NETX will tra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erver for you and should be set to 175 or mor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section of your NET.CFG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are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HANDLES =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using the VLM Requester, then the FILES= state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.SYS file should be set to 175 or more.  Please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Novell Netware Client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 servers have a configuration option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_HOLD_TIME.  This specifies the length of time in CPU t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server will wait for a record lock before assum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est has failed.  This should be disabled by using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K_HOLD_TIME=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  This will prevent significantly long retry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SINGLE/MULTI-LINE SETU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ill take advantage of EMS memory should there be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the VM.OVR file into it.  For optimal performance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making 2Mb of EMS available to each window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aMAIL!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limited EMS memory, you might consider giving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500k and devoting the remaining EMS to your disk ca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is has nearly the same effect with very pe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EMS is available, get some.  This is not to s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must have EMS to operate.  Quite the contrary, it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 just a bit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ACH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tossing mail and multi-line operations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ongly recommend installing some form of disk caching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shareware versions are available as is SMARTDRV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DOS.  After you've installed it, you should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.SYS file contains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FFERS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s DOS's access to its own internal buffers and for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use the disk caching software much quicker.  If you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up around 30, it will have a significant impa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because DOS will be needlessly searching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which are much slower than the disk c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LIGHT MULTI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Wildcat! systems, Searchlight uses a special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to set the individual nodes home director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ormally contains the configuration files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unique to the lines modem and COM port parameter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ViaMAIL! to use the appropriate lines CONFIG.SL2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ure you include the following in your LINEn.BA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SLBBS=C:\SLBB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ing the C:\SLBBS2 with the appropriat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INITIAL INSTALL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how to perform an initial install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just enough to be able to accept human call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steps, please note that the referenc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rchive is for the Wildcat! version, for Searc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simply replace the 'WC' with 'S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Edit your CONFIG.SYS file and make sure your FILES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is set to 150 or more.  If you make these chang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you reboot your machine.  You should also re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NGLE/MULTI-LINE SETUP section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Create a temporary directory us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D 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make it the current one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 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bove example a directory called TEMP was us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wever you may use whatever name desired EXCEPT \VM10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WCVM130.ZIP archive into this directory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Uncompress the contents of the distribution archiv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irectory by execut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KUNZIP WCVM13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From the current directory, execute the program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INSTAL.EXE.  You will notice that the 'Instal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:' reflects the current directory and should never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  The field you should verify is the 'Dest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:' by entering the appropriate drive letter you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MAIL! to be installed on.  Pressing [F10] star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installation process is complete, you'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with a list of last minute notes/chang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.  Please take a moment to review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complete, press [ESC]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Uncompress the evaluation key into the newly created \VM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n the appropriate drive.  If you haven't ob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INITIAL INSTALL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key file yet, you will need to do so before go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rther (see the section on eval keys for detail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lready registered the program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 the files obtained from the [R]egdoor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130EXE.ZIP and VM130SUP.ZIP into the \VM10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As a last bit of cleanup prior to bringing ViaMAIL! u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ime, you should delete the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created in step #2, and then use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RD to remove the directory altogether.  Be su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off the VM.DOC file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If you are a member of FIDONET, and have a reason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nodelist file (usually NODELIST.nnn), copy tha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\VM10\NODELIST directory on the drive you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MAIL! on.  Please make sure this file is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 Now change to the \VM10 directory on the drive you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MAIL! by execut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 \VM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rive letter was different than the current one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to change to that drive before execut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 From the \VM10 directory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M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bring ViaMAIL! up in what's called 'Local mod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you to configure it without the use of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 Your monitor should now reflect the 'Waiting for Call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something you will become very familiar with as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es by.  From here, press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ALT-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s a Lotus style menu of options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.  To move around the menu you may use the Up/D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/Right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 If you performed the file copy in step #7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 the nodelist before continuing.  To do so, move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isc (using the left/right arrow keys) and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ompile Nodelist', followed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INITIAL INSTALL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presented screen, press the [F10] key to sta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.  Once it's complete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)  Using the Left/Right arrow keys, move over to Setu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'System Addresses', followed by pressing the [ENTE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Highlight the 1:3615/319 address, follow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[ENTER]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now in Edit Mode and we're going to chang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to your primary address.  To do so,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TS style address:' field followed by pressing [ENTER]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ill pop up allowing you to enter your address. 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using the standard fido &lt;zone:net/node.point&gt;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at.  Once the changes are complete, press [F10] twic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save the changes and return you to the '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' screen.  For now we'll leave the other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e for future reference even though they're no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.  Press [ESC]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)  On the same Setup menu, select 'Mailer Options' follow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[ENTER] key.  A minimum of two things need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hanged here:  a field called 'Primary addr:' and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'Wildcat! path' (BBS path).  To change the pri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, press [ENTER] on this field followed by positio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light bar on the address you entered in step #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pressing [ENTER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is point you should use the arrow keys and mo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Wildcat! path:' (BBS path) field and update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flect the current location of your BBS's home director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here you can go back and update the SysOp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, etc. fields accordingly.  At this point in ti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avoid changing any of the DOS paths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e those later if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changes are complete, simply press the [ESC] ke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)  On the same Setup menu, select 'Modem Configuration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pressing the [ENTER] key.  On this screen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e a list of modem definitions which are refer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name contained in the 'DOS Name' column on the f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installing the Wildcat! version of ViaMAIL!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we are going to do is import your existing *.MDM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is database.  Then we are going to use a specific M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INITIAL INSTALL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ring up ViaMAIL!.  If you aren't using a MDM fi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, then you will skip the importation proces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 the closest modem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the Searchlight version, skip step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  From the current screen, press [F5] to import the MD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followed by entering Y.  Once the proces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, you should try to locate the MDM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e using in Wildcat!, which is normally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oint we should be using a given MDM name,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previously by Wildcat! or you'll need to find on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(do so now by highlighting them and view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inside).  The name of this definition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subsequent step, so please make not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ay, now let's view the contents of this MDM by positio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light bar on the desired one, remember the nam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RH side of the display follow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key.  You should verify the critical options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, COM port, IRQ, Base Address, Init port r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o on.  The setup here is critical because the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MUST match those used by your BBS.  If they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, then the caller will be prohibited from logg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BBS.  If you are unsure of an option, be sure to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age of the [F1] key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changes are complete pressing [F10] saves the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you to the previous screen.  From there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ESC]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)  Under the Setup menu, select 'Line Batch files'.  High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#1, press [ENTER], and answer Y to create the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Locate the line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WCNODEID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dd a new line underneath it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WCMDM=MY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re MYMODEM is replaced with the name used in step #13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position the cursor to the line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m /n1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INITIAL INSTALL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we are going to do here is add the MDM name to us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MAIL! comes up.  For example we'll use on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MODEM.MDM.  So let's change the above lin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m /n1 /e /dmy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urse you'll need to substitute the MDM name from st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12 in the place of MYMODEM.  Once the change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, you should press the [F10] key to save them.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ing to the 'Batch File Definitions' screen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SC]; this should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)  Now from the same Setup menu, select 'Phone Translation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pressing the [ENTER] key.  What we're go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here is to change the example 1-423- defini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lect local calls in your area.  To do so, press [ENTE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highlighted 'Dial Transla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down to the 'Number prefix:' field and repla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'1-423-' with the country/area code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hone number.  In other words, if the phone numb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BS is 1-707-555-1212 then change the '1-423-' val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lect yours of '1-707-'.  You should upd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field accordingly and be sure to le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Translate to:' field blank.  What this process do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p the country/area code information from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any time ViaMAIL! dials a system local to y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oint, press [F10] to save the changes. 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be at the 'Phone Number Management' screen so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SC]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)  Now, use your Right/Left arrow keys and move to the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and select 'General Events (Mail)'.  Edit the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DEFAULT by highlighting the definition and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[ENTER] key.  Use the arrow keys to move to a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ed 'Alias address: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ENTER] on this field followed by highlight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address we entered in step #11.  Press [ENTER]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this address followed by pressing [F10] to s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.  At this point press [ESC]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)  Well, that's about all we need to do to get ViaMAIL!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 to take a call.  At this point, you'll need to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MAIL! down by pressing [ESC] until prompted to ex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followed by pressing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INITIAL INSTALL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)  If you're using the Wildcat! version, then copy a fil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\VM10 directory called FIDOENTR.BAT in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WILDCAT\BATCH directory and overwrite the one tha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)  Let's bring ViaMAIL! up by executing LINE1.BA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VM10 directory.  This should activate the modem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respond with 'OK' to all the init strings.  If no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eed to bring ViaMAIL! back up by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M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and go back under Modem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 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)  To ensure the batch file passes the caller off to the BB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Waiting for Calls screen, press [ALT-L] to per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ocal log on and verify it takes you to the BBS and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ETUP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point forward, ViaMAIL! should be able to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human callers and accept netmail.  Please note tha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n't setup the tosser/file processor side of things yet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areful about leaving ViaMAIL! up full time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o.  Otherwise the mail will be received but ma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 and setup recommendation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reading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BASIC SETUP/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SETUP/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gment, we're going to build upon your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as outlined on the previous page.  If you have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this yet, you should do so now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his point, ViaMAIL! should be able to take human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ss them off to the BBS, accept incoming as well as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netmail messages.  So what we're going to do now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atically work our way through the options foun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ach option, the heading starts off with the sub-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-&gt; characters which are then followed by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.  For example, if the heading rea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UP -&gt; SYSTEM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information discussed with be regarding System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off of the Setup sub-menu.  Underneath that is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processes to be performed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steps to follow.  Don't forget that while mak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, if you're unsure of an option, be sure to use the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by pressing [F1] or double clicking both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-&gt; SYSTEM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initial install we changed the 1:3615/319 addr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mary address and left the others there.  This was d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a chance to review them before they ge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those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3615/51.0    This address is necessary for systems that pick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echomail from Planet Connect.  You'll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'Present' column is set to 'No'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should never be presented to 1:3615/50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ivering echomail to Planet Connect.  The rea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exists here is because ViaTOSS! needs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sure mail is actually addressed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:105/8.0     This address is just used as a sample AKA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S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BASIC SETUP/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If you're picking your mail up from Planet Connect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e 1:3615/51.0 definition here, otherwise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Delete the 92:105/8.0 addres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Add in all your remaining AKA addresses.  Do not add 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ownlink or uplink addresses.  We'll add those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Nod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-&gt; 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be using this option to define origin lines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ed to the bottom of echomail message created on your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nes will be used once we start configuring the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he default installation comes with some sample ori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.  You may edit these as needed or delete them and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Pressing the [INS] key allows you to add a new 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you should enter information appropriate to your syste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ight use the [F1] key here for some addition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Continue adding origin lines until you'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-&gt; PACKERS/UNPA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option, we'll need to specify the appropriate DOS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gram names for each of the compression and un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Edit the ARC definition by highlighting it follow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ENTER].  Update (if necessary) the DOS path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ression/uncompress programs.  If you don't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programs, you should obtain them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emely important for processing compressed NODEDI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Repeat step #1 for all remaining compression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BASIC SETUP/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-&gt; MAIL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initial install you may recall we only chang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address and the path to the BBS home directory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, we'll update the remaining field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In the top section of the screen, you should go ahea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 in the remaining fields such as SysOp name, System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The DOS path fields and the Misc Settings should b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e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You should verify the following options are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tional dial prefix : 011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/multi-line mode   : DOS Sh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 (in hours) from GMT: 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values are examples only, make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accordingly.  Use [F1]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You may change the remaining option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-&gt; MAIL TOSS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here will determine how ViaTOSS! will handle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and netmail messages to/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Change the 'Netmail conference in BBS' option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conference name/number used.  Thi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ed by pressing [F2] on this field.  For Search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, skip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You may change the remaining option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-&gt; RESPONS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uses a database to store the text prompt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your callers.  We need to update that inform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your system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BASIC SETUP/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Select message #1 by positioning the highlight bar o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Modify the contents of this screen by adding your BB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ny introductory information.  Once the chang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, press [F10]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Edit message #37 in a similar manner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-&gt; POST CA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ViaMAIL! receives mail and or files, it will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listed here.  The defaults contain commands to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nodediff and nodelist files and uncompress the 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Highlight the NODELIST.* definition and press [ENTER]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it.  Update the DOS paths to reflect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:\directory settings.  Once the changes are comple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F10]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Repeat the above step for the NODEDIFF.*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If you're a member of WSNet, then you can le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 for the WSNET.* and WSNDIFF.* files, j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to update the DOS paths as necessary.  If you're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 then delete these two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If you get your mail from Planet Connect, be sure to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paths on the ALLTICS.* definition otherwise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-&gt; NETWORK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, we'll update the network definitions to ref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files and addresse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s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If you're a member of Fidonet then edit the FIDONET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by highlighting it follow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key otherwise go to step #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BASIC SETUP/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If you're picking your mail up from Planet Connect tog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Network origin' option to Y otherwise leave it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If you have an updated version of the BACKBONE.N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BONE.NO or BACKSTAT.NA files, be sure to copy them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\VM10\NANO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If you have local echomail conferences that are not carr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backbone, create a ASCII text file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BONE.NA format and enter in those area tag nam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this file should be added to the 'Local lis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1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Edit the 'Uplink request msg' option (Echomail options)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ENTER] on this field.  Update this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lect the appropriate To/Fm and password used by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ink system when you send them ViaSERV! (or Areafi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Select the appropriate 'Origin addr on add' addres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ENTER]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Similar to steps 4, 5 and 6 for echomail, perform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s under TIC File Options for the corresponding Filel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plink request messag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 Once the changes are complete, press [F10] to s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 If you're a member of WSNet then update the WSNET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in a similar fashion otherwise simply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 If you're a member of other networks, using the FIDO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definition as a guide, add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 naming them in a similar fashion.  When ad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delist and nodediff files, be sure to use the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as its extension and only add a nodelist nam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delist has not been defined for another network. 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forget to add in the appropriate zone number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.  If you need to create the echolist an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list files, do so and enter their names in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)  Once all the changes are complete, recompile the nodel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electing 'Compile Nodelist' and pressing [F10] via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sub-menu.  Once that's complete, from the same men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the echolist files by selecting 'Import Echolist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pressing the [F10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BASIC SETUP/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 definitions are truly the root of 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because it creates a link between conferen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 and n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sult, you should take your time making thes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remainder of the configuration steps will build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.  You might want to take a moment to verify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-&gt; NOD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where we're going to add in your uplinks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systems.  You should never add any of your AKA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instead they should be defined under System Addresses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3615/50.0    For those systems that get their feeds from Pla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, you'll recognize this address as whe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your echomail replies back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:105/1.0     This address has been added here to show the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 typical uplin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If you don't get your mail from Planet Connect, then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1:3615/50.0 address definition.  Otherwise you'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edit the 'Mail session password' field to ref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ropriate password to use.  Once the chang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lete, pressing [F10] saves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After reviewing the settings for the 92:105/1.0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, you should dele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Add a new definition for your uplinks address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[INS] key and entering the appropriate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Edit the 'Network memberships' option by pressing [ENTER]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followed by pressing the [INS] key. 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 up a list of previously defined networks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select the appropriate name this node is a member of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network name has been selected, press [ESC]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he Edit Node Defini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You should go ahead and plug in the SysOp's name,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nd so on.  You can also edit the other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necessary.  Once the changes are complete, pressing [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BASIC SETUP/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s the definition.  You'll notice we didn't selec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or file areas at this point as we'll be d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ere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If you have any other downlink or uplink systems, be su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in all their definitions here just as you have do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s 3,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-&gt; CONFERENC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tep, well be adding in conference area tag nam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onference list.  To do so we'll be using the '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Conference' option to simplify this process.  After th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assign the appropriate BBS conference name/number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ag name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Before we go too far here, lets take a look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definitions that were part of a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.  They have been added here to give you an id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e individual options typically would be set to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a definition, simply position the highlight bar o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llowed by pressing [ENTER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're finished reviewing these,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onference Management' screen and press [CTL-ENTER]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lect all definitions.  At this point, simply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[DEL] key to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After the conferences have been deleted, select the 'Glob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Conferences' option via the Global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Depending on your needs, you should place a selection d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to each of the area tag names you'd like to add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  This is accomplished by tapp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PACEBAR] on the appropriate definition.  Once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 are complete, pressing [F10] starts the glob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Once complete, return to the Conference Management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the Config sub-menu.  You should now see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just added in step #3.  Edit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by positioning the highlight bar on it fo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We'll need to subscribe all nodes that will be particip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BASIC SETUP/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nference.  This includes the appropriate downlin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ll as your uplink system, especially your up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Pressing [ENTER] on the 'Subscribed nodes'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s you with a list of node addresses you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.  To subscribe, simply position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appropriate system and tap the [SPACEBAR].  O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process is complete, press [F10]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 Nodes Defini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If this conference is one you wish to be added to your BBS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, then set the 'Passthrough' field to N.  You'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ice you'll now have access to the 'BBS conference' fiel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F2] on that field and select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number/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Press [ENTER] on the 'Origin address' field and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system address that will be added to the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very echomail message creat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 Press [ENTER] on the 'Origin line' field and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origin line to be added to the bottom of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message creat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 At this point, you can update the remainder of the fields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desired and once the changes are complete, pressing [F10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s them to disk and returns you to the '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'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 Continue updating all the remaining conference defin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steps outlined above until all conferenc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point, ViaMAIL! is ready to process echomail messa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s have been subscribed to their respective area tag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il should flow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eps involves setting up file areas to process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f you're already part of a file distribution net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continue with this.  Otherwise you should skip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and continue with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-&gt; FILE AREA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gment, well be adding in file area tag nam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File Area list.  To do so we'll be using the Global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option to simplify this process.  After that, we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he appropriate BBS file area name/number to each area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BASIC SETUP/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Just like was done in the echomail conference setup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review the settings of the various fil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.  After which, be sure to tag them and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in the same fashion as was done for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After the file areas have been deleted, select the 'Glob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File Areas' option via the Global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Depending on your needs, you should place a selection d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to each of the area tag names you'd like to add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  This is accomplished by tapp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PACEBAR] on the appropriate definition.  Once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 are complete, pressing [F10] starts the glob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Once the process is complete, return to the Fil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option via the Config sub-menu.  You should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l the file areas just added in step #3.  Ed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file area definition by position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it followed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We'll need to subscribe all nodes that will be particip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les area.  This includes the appropriate downlin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ll as your uplink system, especially your up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Pressing [ENTER] on the 'Subscribed nodes'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s you with a list of node addresses you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.  To subscribe, simply position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appropriate system and tap the [SPACEBAR].  O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process is complete, press [F10]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 Nodes Defini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If this file area is one you wish to be added to your BBS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base, then set the 'Passthrough' field to N.  You'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ice you'll now have access to the 'BBS file area' fiel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F2] on that field and select the appropriat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number/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Press [ENTER] on the 'AKA address' field and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system address that will be added to a new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 At this point, you can update the remainder of the fields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desired and once the changes are complete, pressing [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BASIC SETUP/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s them to disk and returns you to the 'Fil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'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 Continue updating all the remaining File Area defin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steps outlined above until all fil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 ar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we now have the nodes all setup to process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y have been subscribed to the appropriate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 soon as files come in, they will be added to the B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ed to the configured downlink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-&gt; MAGIC FIL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make files available for FREQ (file request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use this option to add in the appropriate file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rectories.  If you won't, then you should skip this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and continue with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his phase is going to be difficult to give you ex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what to do.  However you will notic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ree definitions come as part of the initial installa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show the usage of each of the supported 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.  You should use them as a guideline for setting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w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For those definitions that you don't use, be sure to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as necessary.  Continue adding them as needed an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to use the [F1] online help for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-&gt; POLL NODE ADDRESS(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this installation, we'll be skipping nearly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vent types because the discussion on them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ly extend this portion of the installation.  As su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efer to the different discussions on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types in the appropriate sections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e'll only concentrate on setting up a Poll Event to c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 system on a daily basis to pick up as well as deliv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s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BASIC SETUP/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You'll notice that a Poll Event has already been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POLL-WSNET-HUB.  You should edit this definitio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ing it followed by pressing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You should change the name of this event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network hub you will b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Pressing [ENTER] on the 'Execution times' field allow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the appropriates time(s) of the day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l your hub.  To select, simply position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the desired time followed by tapping the [SPACEBAR]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times have been selected, pressing [F10] acce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nges and returns you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Pressing [ENTER] on the 'Execution days' fiel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the days of the week the polls should take pl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select them in a similar fashion as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Set the 'Active event' option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Under 'Node(s) to poll', highlight the 92:105/1.0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followed by pressing [ENTER].  En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address to poll followed by pressing the [F10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Once the Poll Event definition is complete, pressing [F10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s the information and returns you to the 'Poll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'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 If you need to poll another address, continue ad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 by using [INS] key until you'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WRAP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this about covers all the steps that are necessary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p and running for processing netmail, echomail and even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As mentioned earlier, the Mail Event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has been skipped to avoid bogging down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Event called DEFAULT and its associated schedu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has been designed to put all mail on hold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from sending anything out.  Now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requirements, this may be exactly what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Poll Event setup earlier will call your upl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at the frequency configu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BASIC SETUP/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if your needs are a bit more involved, then your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should be to review the setup of the Mail Event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schedu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way, you've got a system that is just about complet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needs to be refined and tinkered with, so you should s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ttle time digging deeper into all the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  GLOBAL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evious segment you setup some conferences and poss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ile areas as well.  You also used the Global Add op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and file areas to reduce the effort required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areas up.  You probably noticed that you can als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modifications on those areas as well.  In thi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give you the basics on how to do this to signific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effort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basic categories exist from the Global sub-menu, 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, one for file areas and one for node addresses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llows you to add, modify and delete their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with the exception of globally adding node addresse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planation, we'll look at the options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Add, Modify or Delete perspective.  Simply app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type (conference, file area or nodes) when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ystem where thousands of areas may be defined,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you to display just the areas for a selected networ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imple, but very handy option eliminating the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de through every area just to select a few.  By defaul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mode is disabled meaning that all areas from all net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display just one networks areas, you may do s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F8] key which displays a list of network nam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o choose from.  You should position the highlight b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network followed by pressing the [ENTER]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area names will be updated accordingly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network name will now be displayed in the bottom L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able the filtering, pressing [F8] followed by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isable filtering&gt; option will turn off the filtering and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reas from all network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when pressing the [CTL-ENTER] key combination, all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networks will be selected.  However when the filte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enabled, only those areas that are displayed will be selec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select all areas from a given network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abling the filter mode and pressing [CTL-ENTER]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significant amount of time and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  GLOBAL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ly adding areas involves selecting the appropriat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the corresponding 'Master List' databas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From there you would place a selection dot n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area to add by tapping the [SPACEBAR]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ate this, you may wish to enable the filter mod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appropriate areas have been tagged, pressing [F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prompt asking you to confirm the process.  Pressing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the process to start and the appropriate areas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rresponding conference or file area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areas are added, default values are take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ociated networks definition to minimize the effort involv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f the area to be added already exists in the databas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added a second time and the original area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global add process it complete, a dialog box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dicating the number of are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ly modifying areas involves selecting the associate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nu with a two-part screen being displayed. 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allows you to select the appropriate definition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allows you to select and configure the appropriat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definitions to be modified, press [ENTER]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 the top section and place a selection dot n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ones.  To facilitate this process, you may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the filter mode as described above.  Onc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have been made, pressing [ESC]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which fields of the selected definitions should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, position the highlight bar on the appropriate fiel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ttom portion of the screen followed by pressing [ENTER]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re you should adjust the fields settings according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changes are complete, pressing [ESC] saves th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places a selection dot to the left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dot indicates that the associated fiel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for each of the selected definitions.  You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  GLOBAL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changing the remaining fields you wish to be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all changes ar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modification process, press [F10]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Y to the prompt.  The time involved to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is very short so if ViaMAIL! looked like it di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nything, it probably finished real fast and you mis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ly deleting definitions involves select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option and the corresponding database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re you would place a selection dot n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definition by tapping the [SPACEBAR].  To facili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you may wish to enable the filter mode a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ll the definitions have been selected, pressing [F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nswering Y to the prompt starts the process.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umerous steps are involved to unsubscribe the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ddress from the area.  This takes a few mome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 and as each definition gets deleted,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nking process is display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very powerful option, so you should take your tim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definitions to be dele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WHAT IS A MAIL EV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MAIL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portion of the documentation we'll discuss setting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Event to control the behavior of ViaMAIL! as well as flo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 an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ice that setting up a Mail Event was left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ection.  This was done intentionally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riety of possible requirements.  Instead we'll discu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tups here and you can use the appropriate one(s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your system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A MAIL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all from the general information section, a Mail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e which you define a starting time and have it ru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duration.  The parameters associated with this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rol aspects such as allowing inbound calls,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calls, limited FREQable fil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off by taking a look at the Mail Event called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the 'General Events (Mail)' option from the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and positioning the highlight bar on it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Event called DEFAULT is an event that runs whe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are active.  That means it provides a basic set of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ViaMAIL! by.  When editing this definition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nearly half of the options have been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ing you from changing them.  This ensures proper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 minimal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st systems, this definition will be all you'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 flow of mail.  However for many systems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ith downlinks, you'll need to override this ev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other one which operates at the same time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access to all the fields and total control of ViaMAIL!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a Mail Event, you can control many aspec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such as how to respond to calls, permit outbound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WHAT IS A MAIL EV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.  The 'Behaviors' section of the events defini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can adjust the appropriate settings to instruct ViaMAIL!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noteworthy option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/duration      This setting controls the start tim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ration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definition   In order for this event to be executed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be se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chedule      This field allows you to specify the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commands that will control how mai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ed and delivered.  For the Mail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d DEFAULT, the schedule i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LOBAL.  We'll discuss this more in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lines      This setting controls which of the lin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cute this event.  This setting coup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'Line usage mode' play an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le in controlling proper mail bu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days      Days of the week the even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level on mail    If mail/files are received and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eater than 0, ViaMAIL! will ex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is value to invoke ViaTOSS!.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set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address       The address specified here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ring the handshake process when conn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a remote system.  It's also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at the bottom RH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iting for Call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undialable    This option controls whether or no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s flagged as undialable will be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rst time the Mail Event get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current day.  This ensures 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empts can be made to deliver mail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mally se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mainder of the options you'll need to adjust according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unsure what an option is for, be sure to use the [F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or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WHAT IS A MAIL EV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MAXIM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portion of a Mail Events defini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 maximum values for specific failure reasons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overall dial attempts.  These valu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ever ViaMAIL! makes an outbound dial attempt to del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nd results in some sort of incomplet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the number of attempts is normally of little conc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ocal dialing to your hub.  However when the calls ar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, it becomes increasingly important to limit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al attempts due to the possibility of charge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ny of the maximums be exceeded, the node will be fl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ndialable by an entry being placed in the Undialabl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ViaMAIL! will no longer dial 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fields are set to 1 to prevent only one failure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Thes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m result -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alid session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compatible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matching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ote denied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early all cases, you shouldn't change these value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of these types generally mean that additional atte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ult in the same failure.  So additional call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ed especially if they're long distance.  For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what they do, you should use the [F1] onlin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fer to the appropriate option in Section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have noticed that the Mail Event called DEFAULT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called GLOBAL via the 'Event schedule' fiel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chedule contains one command which puts the mail on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systems which prevents ViaMAIL! from perform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.  Schedules are defined via the 'Event Schedules (Mail)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via the Event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ed for a schedule definition is important because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WHAT IS A MAIL EV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edly, it controls how mail is to be routed, which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heir mail placed on hold as well as which syste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aled.  So put a slightly different way,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a schedule will control how mail is ha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Mail Event it is assigned to become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dit the schedule called GLOBAL, you'll notice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mand defined with it called 'Hold'.  If you press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at command you'll see that you can specify the 'Af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' and the 'Except nodes'.  These fields require you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address mask which will determine which system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ed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common to all of the different schedule commands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nodes to be affected by that command type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ose which should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schedule is a simple process of adding a defin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, however knowing which commands should be ad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hey should be used is an entirely different issue.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, it's very difficult to explain without having some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goal in m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hat we'll do here is to provide you with several examp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explain how each one works.  In the examples below, we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ing the following addresses for your uplink and down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3615/1.0     (Uplin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3615/100     (You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3615/105.0   (Downlin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3615/106.0   (Downl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1     Command       :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fected nodes: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Except' nodes: 1:3615/1 105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designed to put mail on hold for all syst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all yours with the exception of your uplink and down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Put another way, any time mail is created/forwar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plink or downlinks, it will be delivered immediately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WHAT IS A MAIL EV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of the mail will be placed on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2     Command       : ForwardF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fected nodes: 1:3615/105 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'Except' nod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designed to take netmail messages recei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wnlinks and move them into your outbound netmail que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3     Command       : Forward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fected nodes: 1:3615/105 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'Except' nod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designed to take netmail messages delive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which are destined for your downlink systems and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nto your outbound netmail queue for delivery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4     Command       : Un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fected nodes: 1:3615/105 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'Except' nod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first glance you might think that this command will ca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on hold to become available for delivery.  Sort of,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.  This command is designed to take outbound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have a Msg Status of 'Hold' and have it 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Not sent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n't mean the message will be delivered immediately,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es mean is that the message will be bundled for delive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ndles 'status' will determine if it will be deli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5     Command       : Route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e-to addr : 1:3615/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fected nodes: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'Except' nod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effort to reduce your long distance charges, you can ro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netmail messages your system generates to your up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So instead of calling long distance to deliver 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imply route it to your uplink address and they route i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fashion to their uplink until the message arrives at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WHAT IS A MAIL EV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destination.  Of course your uplink must allow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it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any messages generated by your system will get rout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for delivery instead of being delivered direct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ACH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te that the above commands will only affec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 not have files attached to them.  If you wish to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ith attachments, then you should create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using the appropriate commands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eTo    -&gt;  Route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wardFm  -&gt;  FilesF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wardTo  -&gt;  File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g of files is an issue you should take up with your up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Since not all networks support file routing,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these commands be sure to check with the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ING TH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his point we've pretty much discussed all the detai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Mail Event called DEFAULT and adding comman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chedule.  For the vast majority of systems,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bout as far as you'll need to g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for those of you that need to customiz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a bit more, you can create a new event as well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schedule and execute it at the appropriate ti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also create a new Mail Event and use the same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if you wanted to simply change the behavior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ime period such as excluding human callers during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Hour.  The possibilities here are just about endles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experiment a bit to get it to work the wa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G SPECIF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g in ViaMAIL! is actually performed in two step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WHAT IS A MAIL EV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  Mail/files received on your system but not destin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hich should may be processed and reclass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bound ma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 Mail/files that originated on your system or was ro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part of Inbound mail and needs to be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nbound mail needs to be handled differently than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, each method has its own set of processes to go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a list of commands for processing in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Fm      This command will check inbound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match the 'From:' address and move them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outbound netmail queue for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To      This command will check inbound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match the 'To:' address and move them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outbound netmail queue for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Fm        This command is virtually identica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ForwardFm' command except it only a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that have file(s) attach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To        This command is virtually identica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ForwardTo' command except it only a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that have file(s) attach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a list of commands for processing 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oute        This command causes all messages with a Deli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of 'Routing Rules' to have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set to the 'To:' address o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To        This command causes all messages with a Deli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of 'Routing Rules' to have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set to the addres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e-to addr field.  This is commonly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sh to route mail from you as well a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ink systems to a particular hub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Files     This command is virtually identic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RouteTo' command except it only affects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have file(s) attach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WHAT IS A MAIL EV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s, we've used several of these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a common system setup.  The individual need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will dictate which commands to you'll nee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PASSING CALLERS TO THE BB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CALLERS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human caller has connected to your system, eith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SC] twice or being auto-detected, automatic and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exist to handle passing the call off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ill perform several steps to pass the caller off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A special batch file will be created called DOBBSn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ere n reflects the current Line ID) in the \VM10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This file is constructed from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in the 'Wildcat! path' or 'BBS home path'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under Mailer options off the Setup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ViaMAIL! will exit with an errorlevel 10 and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ume in the LINEn.BAT (where n is the current Line ID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uses control to be passed to the :RUN-BBS label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the 'call DOBBSn.BAT' line.  The newly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is then executed via the 'call' command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is brough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otice that in step #2, the 'call' command i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of the DOBBS1.BAT file.  This is an absolute MUS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, then once the caller is finished in the BB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BBS1.BAT file will simply end and return to the DOS prom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'call' statement in this manner forces the DOBBS1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return to the LINE1.BAT file and then ViaMAIL!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ed normally because of the following 'goto STAR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early all applications, you would rarely use this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involves writing and maintaining a separat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launch the BBS with custom parameters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used in the automatic method removes the nee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however it might be necessary should you wish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orm of 'pre-processing' prior to passing the cal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nfiguration requires this, then read on, otherwise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terial a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PASSING CALLERS TO THE BB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n.BAT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the manual method, you must change a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n.BAT batch to launch the VMBBSn.BAT instea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BSn.BAT file.  So what you need to do is to chang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 the :RUN-BBS label fro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DOBBS1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VMBBS1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ther changes are necessary and the processing/return cycl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point is identical to the automatic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imilar to the automatic method, ViaMAIL! will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batch file called VMBBSn.BAT (where n reflects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) in the \VM10\ directory.  This file repli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itional DOBBS.BAT file created by previous mailer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es a 'third' user defined batch file and gets cre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call pass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ingle line file that starts off with the hard 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BBS.BAT file name followed by 5 command line parameter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onnect speed, com port, time remaining and so on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can then be interrog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BBS.BAT file for its own inter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single line in a typical VMBBS1.BAT might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BBS  28800  1  1440  REL  4236708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0      %1  %2   %3    %4     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BBS         USER created EXEBBS.BAT file to be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800          Connect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40           Minutes until next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            REL = Reliable connect,  NO = Unre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36708408     Caller ID string field returned from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% number above reflects the DOS parameter to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ide of the EXEBBS.BAT file and is NOT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tents of the actual EXEBBS.BAT file will be up to yo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you'll need to change directories to the BBS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unch the BBS with the appropriate command line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PASSING CALLERS TO THE BB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gain, information can be interrogated via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% variables listed previous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once the call has been passed off to the BBS, the EXEBBS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hould simply end.  This is extremely important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rocessing gets passed back to the VMBBS1.BAT/LINE1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ViaMAIL! resuming.  You should never attempt to re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from the EXEBBS.BAT batch file otherwise unpredic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gain, this option has been added to support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may load the BBS instead of having ViaMAIL! d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.  However, for the vast majority of you, you nee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bother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CREATING A NETMAIL MESS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NETMAI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you wish to send a message to another system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reate a netmail message by using either of two way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ALT-E] option from the Waiting for Calls scree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the 'Outbound Netmail (FTS)' option from the Que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followed pressing the [INS] key.  Using either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s you with a blank message you can fill out and s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step by step process of creating a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By default, the cursor is positioned on the 'To User'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from there press [ENTER].  This will display an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allowing you to enter the appropriate user name and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On the 'Address' field, enter either the users name or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followed by pressing the [ENTER] key.  ViaMAIL!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to look that user up in the nodelist and if fou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add their name in the 'User name' field and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Address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is not found, the nodelist brows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ed allowing you to select the appropriate addres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desired name and address have been defin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F10] saves the information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Position the cursor on the 'From' field follow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[ENTER] key.  An address box will again be displayed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a bit different this time.  After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name (or using the default one),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nodelist to validate the from address, you'll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ess [ENTER] on the address field and select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'local' addresses.  Once the desired na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have been defined, pressing [F10] sav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nd returns to the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Position the cursor on the 'Subject' line and ad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information regarding the message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The 'Status' field reflects the flags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nd its type.  For now we'll skip this fiel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 its usag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Position the cursor into the bottom portion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CREATING A NETMAIL MESS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derneath the status line) and begin entering the tex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send.  A wide variety of WordStar type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vailable for editing, formatting, importing text and so 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about these commands, simply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1] key for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Once the message contents has been entered, pressing [F10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 dialog box allowing you to select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to send a carbon copy of the message to.  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, we won't being doing that so press the 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ViaMAIL! will have saved the messag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which method you invoked to create the messag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turned to either the Outbound Netmail Messages queu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iting for Calls screen.  If the latter, ViaMAIL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begin bundling the outbound mail and prep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or delivery by adding it to the Outbound Bundl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depending on how you have your active Mail Events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defined, ViaMAIL! may immediately pick up the pho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delive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FILE AT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d like to send one or more files along with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o so by pressing [ENTER] on the 'Status:' field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pdating the following fields on the 'Extended Informatio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ttaches: Don't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achment #1: C:\UTIL\MYFI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he File attaches field reflects the '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' setting.  If you wish to have the attached 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after its been delivered, you should set this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elete'.  Now the file (up to 5 of them) you wish to se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complete DOS path and file name in the Attachment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 The path information is important otherwise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look in the \VM10 director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e above settings, no additional steps ar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ile to be sent with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ARBON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carbon copies of a message is a process whereby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CREATING A NETMAIL MESS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 ViaMAIL! to make additional copies of the message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ny file attachments and send them to additional syste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s performed at the time the message gets sa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(when the [F10] key was pressed in step #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alog box will be displayed asking you if you wish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bon copy.  Answering Y to this will allow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'mode' the carbons should be created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    This method displays a list of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s from which to choose from.  Simply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ppropriate one followed by pressing the [ENTER] key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also select multiple groups by tapp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PACEBAR] on the desired ones follow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10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   This method allows you to manually enter up to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s and user names to send the message to. 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[INS] key pops up a address box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appropriate information just like you di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al 'To User' field.  Once the addres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, pressing [F10] saves it.  Pressing [F10]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time creates the carbon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     This method allows to abort the carbon copy proces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desired method has been chosen, ViaMAIL! will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the outbound netmail queue and they will be bu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C: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choosing the carbon copy mode of group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end carbons of the message to all members of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  To add users to a group or to create a new group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elect the 'Group Management (Nodes)' op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this you should refer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in Section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NETWORK NODELIS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NOD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uses specially formatted ASCII text files to ob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information about a given system in order to conn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nd transfer mail.  These files are called nodelis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each of the systems within a given network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has one called NODELIST.nnn and WSNet has on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NLIST.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odelists are generally published each Friday and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 reflects the day of the current year it was publish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distribution, these files are normally archived in 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with the file extension similar to NODELIST.Ann where 'A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s ARC format and the nn reflects the nth day of the ye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on the 24th day of the year, the un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might be called NODELIST.024 where th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would be called NODELIST.A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eviously mentioned, the nodelist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two types of lines, comments and data lin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lines start off with a semicolon (;) in position 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for the most part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lines contain 8 fields separated by commas and compr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iven systems nodelist entry.  Information such as th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location, phone number, sysop name and so on are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of a typical nodelist is a special comm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day, date and day-of-year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ation and normally ends with a 5 digit number.  This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special CRC value of the entire file to ensure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  This value will become evident in the discu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IFF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of a nodelist would be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 Nodelist for Friday, Jan 24, 1997 -- Day number 024 : 397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IF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ime of this writing, FidoNet has some 28,000 syste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odelist comprising some 2.8Mb of disk space. 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version of the nodelist gets published every Frida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NETWORK NODELIS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size of this file, routine distribut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performed.  Instead, a special differential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in its place.  It's normally compress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it and contains scripted information that will trans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weeks nodelist into the current nodelist. 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sure that the transformation is complete, the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has a CRC check performed on it and its value is comp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ne found at the top of the nodelist file.  If they ma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ormation process was successful.  If not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nodelist remains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/NODEDIFF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ViaMAIL! to use a nodelist (as well as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iff files), they must be defined under Network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under the Config sub-menu.  Each network that you'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of should have a definition in this database a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nodelist and nodediff files should be specifi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donet, a typical definition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ist MAIN file: NODELIST.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ist DIFF file: NODEDIFF.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s to compile  : 1,2,3,4,5,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otice that both the nodelist and nodediff files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card character as its extension.  This is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extensions always reflect the current weeks e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ViaMAIL! needs to locate all the associat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Zones to compile' option requires you to enter the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(s) which should be included in the compilation proce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eave out a particular zone, all nodes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zone will not be available for dialing.  Normally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ll zones for the respective nodelist, but ex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ones could save you a small amoun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ING THE NOD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ation of the nodelist is actually a two step proces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nvolves updating the individual networks nodelist fil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ing the associated nodediff file (if found) and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s reading all the nodelist files and creat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s.  These indexes provide the necessary high-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chanism for locating a given system in a part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NETWORK NODELIS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a new nodelist is received, you should invo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ation process by 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Manually executing the 'Compile Nodelist' option found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sc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Executing the Internal Event called COMPILE-NODELIST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ly or as part of normal 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utomate the compilation process, it's recommended to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-NODELIST event to execute at a regular time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and or nodediff files have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IFF PROCESS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has been designed to handle multiple nodediff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odelist file, but because the nodediffs are creat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edition of the nodelist, the processing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in a particular order.  In order to facilitate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nodediff files found in the \VM10\DIFF\ director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ed and the first few lines of each file is 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a special merg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ill then merge the first nodediff file and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CRC verification process.  If the process pass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file name will be updated to reflect the current wee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the next nodediff will be merged.  This pro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ntil all nodediffs for the current network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d.  Should a CRC check fail, the previous weeks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main and further processing of nodediffs for that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lt.  All remaining networks will be processed in a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until all nodediffs for all networks have been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let's say the current nodelist file for Fidon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.024 and the following nodediff files NODEDIFF.A2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IFF.A31, NODEDIFF.A38 and NODEDIFF.A52 exist.  ViaMAIL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the processing the NODEDIFF.A24 file because the node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ready current for this nodedi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31 and A38 files will be merged but the A52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 because the NODEDIFF.A45 was missing.  The A31 and A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be deleted from the \VM10\DIFF\ directory and the A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remain for subsequen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NETWORK NODELIS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NODEDIF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eviously mentioned, all nodediff files will be un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being merged.  Due to the requirements of Fidone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several other networks, the compression format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diff files is normally ARC.  If you receiv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iffs, then you'll need to make sure you've defin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uncompression program under 'Packers/Unpackers'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donet, you should make sure the PK1 and PK2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reflect either the PAK.EXE or PKXARC program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Uncompression program' field along with their physical path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 If you don't have these files, you'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them first.  This is an important step and the most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of ViaMAIL! not processing the nodedif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if the nodediff files are compressed using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method, like ZIP, LZH, or RAR, then you'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ose programs are defin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OVERRIDING NODELIST ENTR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ING NODELIS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ime to time you may find that the information ab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system in the nodelist is incorrect and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.  Since the normal process of submitting the chan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it to appear in the next edition of the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take several days or even a week or more, ViaMAIL!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called a nodelist override database that gets use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 address is 'looked-u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situation is where a system in the nodelist is lis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Unpublished' and you'd like to assign a phone number to it.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ossibility might be that you'd like to add a new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network and would like to start sending mail to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Since the address is not in the nodelist ye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create an override and by assigning their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ould treat them as if 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you select an address in ViaMAIL!, possibly for a po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or even under Node Management, the address is first sear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 the overrides database.  If found, that informa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 place of the information in the actual nodelist (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exists).  If it's not found, then the physical nodelis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 for a match and used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override is found, it also means that the informatio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is subject to the normal dial translation an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ing processes just as if it came from the physical node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nodelist override is a relatively simple proces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s selecting the 'Nodelist Overrides' op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sub-menu.  Pressing [INS] displays a screen whereb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define the appropriate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ystems already in the nodelist (possibly becaus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something about it), then its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opied into the appropriate fields.  From t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dify the appropriate information.  Before using the [F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definition, you'll need to be aware of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ff, you need to assign a network name to which this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OVERRIDING NODELIST ENTR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member of and secondly, you need to use the following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ho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ountry code&gt;-&lt;area code&gt;-&lt;prefix&gt;-&lt;suffi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-423-670-84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phone number is important due to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uses the first field (country code) to determin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is international or not.  So you'll need to mak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rmat typically found in the nodelist and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doing any translation here.  Otherwise ViaMAIL!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nly think the call is an international one and hand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UNLISTE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you want to enter an address that is not listed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odelists, the only way you can select this addres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 override first.  So if you try to poll a nod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 the nodelist, you'll need to create an override fir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can poll them.  Same with file requests and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downlinks under Nod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ng the input of unlisted systems into the overr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ensures ViaMAIL! will always have certain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de, the minimum of which would be a phone number shoul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be delivered.  It also provides you with a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ng the nodes you've made chang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may have noticed, under Network Management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pointlist file (similar to a nodelist file) tha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points that are directly below you.  The Overr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lso provides you with a slightly different twis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aging your poi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using the traditional pointlist file, you can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ose systems addresses in the overrides database instea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, you'll have complete information on them in a read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USING SESSION PASSWOR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ESSION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provide a minimal degree of security during a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ession, ViaMAIL! allows you to assign passwor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node addresses should your two systems connect wit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ime of connection and before mail is permitt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, both systems identify themselves to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initial handshake sequence which includes sen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password.  Upon successful validation, the mail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ontinue normally.  However if the password fail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would be dropped by the called system and no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be transferr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works as expected during WAZOO and FTS1 handsh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because only one address is presented, however EM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s allow multiple address presentation and provi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different twist on the password valid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NG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normal EMSI handshake, the most commonly used to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address may be presented.  This allows mail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d up and delivered for multiple addresses during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is only one password may be used for the entir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even though each node address could have a unique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  So the question becomes which one should be us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a particular system and the answer depends 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originated the c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brief description relative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  In this scenario a remote system calling yours 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th multiple addresses and a password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is searched for in your nodes database (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Management) and if a match is found, th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password is matched against the one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you by the remot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ook up and verify process continues through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sented addresses and if any passwords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the presented password, then ViaMAIL! will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information to them informing of the failu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USING SESSION PASSWOR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look closely at what's happening here you'll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for every one of the addresses presen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 system, if a matching entry in your n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is found, it too must have the SAM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what was presented otherwise the cal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 This process is fairly simple, when you call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system, if the systems defined under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ment, then its session password will be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ed to the remote.  If it's not found, th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 password 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it's the answering systems responsi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the session passwords and to allow/disallow th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comes in knowing ahead of time what addres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ystem might present and verifying that if you have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listed under Node Management, they must all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session password.  Does this mean that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presented by a remote system that you should h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ed under Node Management?  N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hat it does mean is that any of the presented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ing those under Node Management must have the same passwo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e only reason you might have those other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would be because you are forwarding mail and/or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how do you know what addresses their system will pre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?  Simple, have their system calls yours and then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is complete, whether successful or not,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MAILER.nnn log file and look for the AKA: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.  Then match those to the ones found under Node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pdate the session password for each of them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the password validation process for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gets a bit tricky, but if you take a mo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what's happening, you can have password protecte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 up and running in n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POST CALL PROCESS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CALL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an old timer when it comes to echomail, you'll re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x batch files that used to be necessary to hand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riety of situations the mailer would encounter.  The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hich would be checking for newly arrived files and if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m into a particula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ually involved looking for both NODEDIFF and NODELIS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 more systems you were part of, the larger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our batch file had to search for and the more complex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keeping with an 'all-in-one' theme, ViaMAIL! builds this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ity into a method called Post Call Processing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 is provide you with a database to store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 you want performed.  You may add, delete and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at any time to match your changing needs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there are two ways with which these command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Any time mail and/or files have been received during a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, ViaMAIL! will automatically ru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From the Waiting for Calls screen, pressing [ALT-R] invo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processes including the post ca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luded to above, the more common uses for this type of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to search for newly arrived NODEDIFF.*, BACKBONE.N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BONE.NA and various other files.  If found, move or copy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particular director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'Post Call Commands' under the Setup sub-menu, 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th a database storing these commands of whic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       Copies a file matching a certain mas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Deletes a file matching the specified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     Uncompresses a file matching the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 Prgm      Swap out and execute the specified EXE or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POST CALL PROCESS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copy command designed to search your 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if file(s) are found which match this criter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m into the destin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ype  :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 : Move FIDONET nodelis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lines: 250  (Enter to 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ath/name: C:\VM10\INBOUND\NODELIST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  : C:\VM10\NODELIST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e file: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original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his command can be executed by any/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looks for file(s) matching NODELIST.* in the 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effectively 'moves' the file(s) to the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because the 'Erase original' field is se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this been set to N, upon completion, a copy of the fil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in both the inbound and nodelist directories.  Be car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N because each time this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, the file will be copied over 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n uncompress command designed to searc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directory for file(s) matching ALLTICS.* and unco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to your 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ype  : Uncom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 : Uncompress ALLTICS.nnn from Planet Conn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lines: 1  (Enter to 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ath/name: C:\VM10\INBOUND\ALLTICS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  : C:\VM10\INBOUND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original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only one line will execute this comma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archive will be deleted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command designed to ru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ype  : Exec Prg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 : Run post call rout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lines: 1    (Enter to 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ath/name: C:\BATCH\PCAL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POST CALL PROCESS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only one line will execute this comma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ill swap itself out of memory and execute this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You should be aware that a DOS swap occurs here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should NEVER restart ViaMAIL!.  Doing so could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edictable results.  Once the batch file is complet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imply end and then ViaMAIL! will restore itsel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processing the remaining post ca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command to delete all files matching the *.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 from the 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ype  :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 : Delete file advertis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lines: 250  (Enter to 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ath/name: C:\VM10\INBOUND\*.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any line can execute this command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 matching the *.ADS file mask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oticed in the previous definitions, you see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hich line or groups of lines can execute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is is a powerful option allowing you to control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can execute a particula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 be very handy if you'd like to have only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 post ca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OFF-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number of commands specified, the time it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ss them may be a few minutes.  To prevent call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a constant ringing during this time period, you ca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taken off-hook.  This option is defined under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 found via the Setup sub-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ING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temporarily turn off the post call proces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the defined commands, you may do so by cha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f 'Execute PC cmds after mail' found under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via the Setup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  OUTBOUND QUEU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the queues used by ViaMAIL!, this one is by far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, not to mention the most important because i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d mail from both the Outbound TIC file and Outbound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all the netmail messages destin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system along with their associated file attach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C files are grouped together to form this systems bund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/files.  Now the status on the individual bundles control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ill handle the outbound dialing as well as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pi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queue contents is done by either two wa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'Outbound Bundle(s) (FTS)' option from the Que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or by pressing [ALT-M] from the Waiting for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re, following is a list of the availabl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2]    - Change status of bu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3]    - Clear dial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4]    - Change destinatio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5]    - Display dial attempt tot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9]    - Select lines to dial ou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EL]   - Delete the highlighted bu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ALT-V] - View bundled files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NTER] - View detailed bundle inf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PACE] - Tag the definition for global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BU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bination of netmail messages and their file attaches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referred to as a primary bundle.  The process of comb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s and files happens when ViaMAIL! states it's bu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bound mail.  Once the primary bundle has been cre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ill search for any TIC/Companion file combin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m along with the primary bundles file to a special *.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your out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really just a list of message numbers,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ir drive path information waiting to be sent out.  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is QUE file along with various other information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under the appropriate node address in the Outbound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MOUTQ.DAT).  So any time a mail transfer takes plac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ddress(es) will be checked against this database to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  OUTBOUND QUEU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any mail queued up for them and then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 of bundling before a mail session is estab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s several important benefits.  First off, the saving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secondly, the ability to display what's been bu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transmission.  This allows you to verify the mai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sent to the correct address and what's going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ViaMAIL! to make an outbound dial attempt, a bu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a status of Ready, Crash or Priority.  No other bu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types will cause an outboun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termining the next node to dial, ViaMAIL!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-robin method based upon the bundles status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ial attempts made.  Currently, a status of Read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st level while Priority is the highest.  All bund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with the highest level will be sent before the next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will be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let's say your outbound queue had three Cr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s, five Priority bundles and two Ready bundles. 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ycle through the five Priority bundles until they ha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sent while the Crash and Ready bundles would be igno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pplies to the Crash bundles, they would be cyc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until they had all been sent while the Ready bu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ycling process is governed by the number of dial atte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meaning that the bundle with the lowest number of atte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e one dial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equency of the outbound dial attempts is controll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events 'Dial retry delay' value.  Any time a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occurs, the bundles record will have the 'Next'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d to the current time plus the 'Dial retry delay' valu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once that time expires, the next available line will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al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S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ndles status indicates to ViaMAIL! how it should be hand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description of the different statu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  OUTBOUND QUEU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         This setting means that an outbound dial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occur after all 'Crash' and 'Priority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ndles have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         An outbound dial attempt will occur afte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Priority' bundles have been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      This is the highest level of dialing.  Bundl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evel will be sent before those flagg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Crash' or 'Read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phaned       This indicates that the node address was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nodelist and as such no number is know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y           In effect, this status means that if a node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all your system, they would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k up wait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wd Err       An dial attempt was made to this node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ssion password failure had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-Dial        This node will not be dialed possibly due to Ma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 attempts, -Unpublished- phone number,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gged as undialable under Failed Attempts and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       A dial attempt is currently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-Use         A mail session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          No dial attempts will be made to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change the status of a particular systems bund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o so by highlighting the desired one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2].  From there you'll be presented with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uses to change it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d like to change a group of bundles at one time, t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SPACEBAR] on the desired ones and following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will perform a group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the outbound bundles, pressing [F5] will togg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ode between normal and detailed dial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is information is updated after every call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  OUTBOUND QUEU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s the breakdown of the results of the individual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made.  This information is used to track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llowable attempts as defined for the current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TO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bundle is created for a particular node, i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under Node Management, the 'Lines to dial node on'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which lines of ViaMAIL! will attempt to dial ou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ight be necessary should you have a high speed mode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 and a low speed on line 2, you could specify that any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is system would only be sent out on line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ystem does not exist under Node Management, th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all lines will be selected so that any line could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stem.  By pressing [F9] you can respecify which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vailable for dialing this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the bundles destination address by pressing [F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tering a new address.  Caution should be taken here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ndle contains addressing information specific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estin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ew destination address already has a bund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queue, you will not be able to ad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MAIL BU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ly there are two methods of viewing what's scheduled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o a particula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the appropriate address followed by pres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presents you with a 'summary' screen of message numbers,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ments, TIC/Companion files and their associated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resent, three sections of information are used which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information, messages and files to be sent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w nodelist information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  OUTBOUND QUEU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 status   This field reflects the status of the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        This is the completely translated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will be dialed by ViaMAIL! during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            This is standard PKT file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bound netmail messages waiting to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ode and exists in the \VM10\OUTBOUND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attempts  The total number of dial attempts already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          This field reflects the date and tim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dial attempt is scheduled to be made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availab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          This is a special file containing the nam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ular files, as well as TIC files tha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t and exists in your \VM10\OUTBOUND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the middle window reflect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files to be sent.  You may scroll the window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exceed its current size by using the Up/D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To view the contents of the bundled netmail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ALT-V] a second time presents you with a list to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ighly powerful option is similar to the one above wit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large difference, you can actually view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file whether it's an echomail archive,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 or just a simpl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ing mode is intelligent in that if it's an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you'll be able to read the messages in the PKT, if it'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, view the contents of the ZIP, ARJ file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For additional information, please refer to the Intelli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r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DIALING REQUIREM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fresher, during the bundling process, ViaMAIL! retrie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e Netmail Message queue, the Outbound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 and various other places when creating an ent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queue (VMOUTQ.DAT).  The entries in this file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settings control both how and when a given line will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utboun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which may be viewed via the [ALT-M]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Calls screen or from the 'Outbound Bundles (FTS)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 under the Queues sub-menu.  Having said th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go over the fundamentals required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Modem must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The current Mail Events option 'Permit outbound calls'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t to Y (under Event Manag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Mail rescan must not be in progress, the nodelist may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eued up for compiling or the compilation be in progres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of these may be viewed as well as reset via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emaphore Commands' option from the Option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Entry must be found in the outbound queue with a statu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, Crash or Priority.  All other status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The selected lines for this entry must hav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ID number selected.  Viewable via [F9]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ll of the above conditions are met, the appropriate lin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al as soon at the 'Next' time to dial has elapsed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able via the [ALT-V] option from the Outbound Bundl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ies in the Outbound queue are checked at th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can queue interval/sec' frequency (via Mailer Options)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ING A DELI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d like to force ViaMAIL! to dial out immediately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 that is already on hold, you may do so by cha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settings that don't match the requirement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For details on how to change these settings,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QUEUE section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DIALING REQUIREM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ING OUTBOUND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an outbound dial attempt takes place, if for any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is incomplete, statistics are maintained and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re compared against the maximums allowed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you can control the number of BUSY signal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s, lost carriers and so on before the node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ialable.  Once any of these maximums are reached,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lag the system as undialable and further dial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ystem will be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dial maximums are maintained on a per Mail Event bas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mail event can modify the way ViaMAIL! ha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dial attempts.  For example, if you would like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 effort to deliver mail during the day, you could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maximums to a low value.  Then later on in the even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Event could change and its maximums would be much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a greater chance to get through to bus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UNDIALABL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reset systems that have been flagged as undialab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do this automatically by setting the upcoming mail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set undialable sys:' option to Y or by scheduling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called RESET-DIALATTS at the appropriate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way, when ViaMAIL! resets these systems, it will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ies in the 'Undialable Systems' database and rese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 attempts for the current outbound mail bund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ter of which will be logged in the MAILER.nnn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    STICKY POL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CKY P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a Poll, Send Files or File Request is sub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's Outbound Queue, either manually or as part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, the entry will have a status of Priority and its mod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 accordingly.  Now if the system is found under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, the lines to dial will be used from that defin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all lines will be selected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entry was already defined in the Outbound Queue, poss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mail was already waiting to go out, then its statu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pgraded to Priority.  The actual dialing proc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by the various lines ability to dial,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and various other factors discussed under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if an outbound bundle has a sticky poll,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M] option from the Waiting for Calls, highligh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bundle followed by pressing [ALT-V] displays a summa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You should check the 'Request type' fiel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of the screen, if it exists it will ref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type such as Poll, File and Transmit otherwi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 behaves according to normal mail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aMAIL! dials a system, if the connection is lost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 carrier or various other possible problems, the p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will not be aborted.  Instead, after the appropriat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elapsed via the 'Scan queue interval/secs' option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er Options, the system will be redia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dial process will continue until the call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s.  This facilitates setting up a poll request and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it doesn't finish until all files have been sent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EVENT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oll process hasn't successfully completed and the next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tarts, all Poll, Send Files and File Reques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d.  Depending on the setup, this could prevents rep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attempts during prime tim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SUBMITTING A MANUAL POL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ITTING A MANUAL P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allows you to override the current event and its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commands and instruct your system to dial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to transfer mail.  This option might be handy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deliver any outbound mail or to check to see i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has anything on hold for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ALT-F] from the Waiting for Calls screen displ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hereby you enter the system you wish to poll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 This field allows you to enter the system addres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lled.  You should enter the address using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zone:net/node.point&gt; format and if you're unsur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ddress, pressing [F2] here allows you to brow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address is defined, pressing [F10] saves the defin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the poll request and then returns you to the Wai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aving a poll request, ViaMAIL! will create an ent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Queue (From the Waiting for Calls screen, [ALT-M]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The entry will have a status of Priority an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found under Node Management, the lines to dial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rom that definition, otherwise all lines will b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entry was already defined in the Outbound Queue, poss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mail was already waiting to go out, then its statu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pgraded to Priority.  The actual dialing proc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by the various lines ability to dial,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and various other factors discussed under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erify that the correct information has been submitted,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iting for Calls screen, pressing [ALT-M]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ALT-V] or [ENTER] displays the bund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OUTBOUND FILE REQUES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new to Fido style mail, you're probably wondering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quests are (commonly called FREQ's).  Well to put it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it's a process whereby you send a specially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 to a system containing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like them to send back to you during the sam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raise an eyebrow and say hey, I can download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without ever having to log onto their BBS.  For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this is true, the only requirements are that they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 mailer which supports this capability and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ou're interested in available for F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FIL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file request to a particular system, you can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ither of two method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nually create a FREQ, from the Waiting for Calls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ALT-G] displays a screen whereby you can enter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ppropriate file name(s) to request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 This field allows you to enter the node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you wish to request the files from.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standard &lt;zone:net/node&gt; format and if you'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ure as to the address, pressing [F2]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wse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(s)   You may specify as many names as desired as long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're separated by a 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information is complete, pressing [F10] creates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utbound Queue with a mode of 'Freq' and a statu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.  If there was a bundle previously create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its status will be upgraded to Priority.  In either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vailable line will dial this system and subm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involves creating a netmail message under '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(FTS)' via the Queues sub-menu or by pressing [ALT-E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from the Waiting for Calls screen. 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OUTBOUND FILE REQUES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need to be ent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r   This field should contain the node address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 the files from.  The user name is normally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however as a general rule, you should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'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  This field is where you specify the file name(s)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request separated by commas.  Unlike th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, you don't use spaces here as separators,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  In order to distinguish this message from a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 message, you need to edit this fiel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[ENTER] and changing the 'Message type'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il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body  As part of a normal FREQ, the message body is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s such is normally left blank.  However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send a message to the SysOp, you may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information is defined, pressing [F10] sa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and queues the request up with the regular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You should note that as a result of submit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est in this manner, ViaMAIL! will not dial out immediate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is controlled by your Mail Event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PROT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're attempting to request from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password associated with it, you'll need to suppl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s part of the file specification.  This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ilename&gt;&lt;space&gt;&lt;!&gt;&lt;passwor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LES.RPT !ha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 requested file is SALES.RPT and its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'happy'.  Notice that the exclamation point must prece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nd that a space character must separate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exclamati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specifying multiple file names, you'll need to 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OUTBOUND FILE REQUES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asic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If using the manual method, you are restricted to specif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one file name per line.  This means you're limi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only 5 file names (one p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When using the message method, the file names and pass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ubject line must be separated by commas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LES.RPT !happy,ALLFILES.ZIP,GAME.ZIP !ps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mix password protected file names with regular 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fining them, just make sure they're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TING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change of a Mail Event, all manually created FREQ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moved from the Outbound Bundle queue.  Because a manual FRE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status of an outbound bundle, in order to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dialing periods, the FREQ mode will b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 and its status will be logged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.nnn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REQ was submitted as a netmail message, no changes ar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start up of the new Mail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TIC FILE HATCH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FILE H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relatively new to file distribution networks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familiar with the term hatching.  For use with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ing refers to introducing a new file for a specific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network.  If you're familiar with the way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, the hatching process is very similar to creating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an echomail conference and having it sent off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 and any of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ask what is the difference between hatch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ing?  Forwarding of a TIC/Companion file 'set'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of making a 'copy' of the existing TIC file, updat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flect the new systems you're forwarding to and mak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delivery.  Hatching is similar except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reating' a TIC/Companion file set and forwarding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ever is subscribed to tha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ing a single file, selected files or even entire file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areas) can be performed in either of two basic modes,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utomatic.  Manually involves using the associate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automatic refers to setting up a Hatch Event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certain day and time which can execute up to 10 h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H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ing a file or those matching a file mask can perform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definition under 'Hatch File Definitions'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sub-menu.  From there you would proceed to fill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field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 name          This field requires a unique name up to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 description   A brief description for 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ag name       The file area you wish the file to be hat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address      Which of your system address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ed as the TICs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  The complete DOS path and file nam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tched.  A file mask such as GAMES.*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which is controlled by the 'Use ne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' setting.  Pressing [F2] on thi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TIC FILE HATCH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s a list of files from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llowing you to select the appropriate on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on selection, all pertinent field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rieved from the BBS including the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if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   Here you enter a short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n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newest file     When using a file mask, multiple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tched out with this setting to N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 of Y means that only the newes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ing the file mask will b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s file       If the file you're hatching replaces an 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of the same program, then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ld program name here will instruc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inks TIC processor to remove the 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from their databases should they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scription    This field allows you to enter a much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complete, pressing [F10] saves the information and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o the hatch definition lis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the hatch definition is complete, we'll need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 Event that will execute this hatch definition at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y of the week and time of the 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Hatch Event, select Hatch Type Events from the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followed by pressing the [INS] key and enter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inform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Name          A unique name up to 2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    A brief description of the event for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days      Pressing [ENTER]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ys of the week you want this even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lines      Which lines should be available to ru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nt.  Since this is an execute onc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nt, which ever selected line gets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vent first will be the one that runs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TIC FILE HATCH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others will simply skip it once it'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times     Pressing [ENTER] on this fiel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the times of the day you wis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nt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event        You'll need to set this to Y before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off-hook      Depending on how many files are hatche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set this either way.  Normally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 event      This is a preference issue, setting this to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ans the event won't necessarily execut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exact time selected if the line was bu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some other process.  A setting of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ces the event to happen at th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        This field is really the key to the h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 as the above fields are pretty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tandard fair for setting up most any even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eld should contain the name(s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tch definitions to be executed.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ENTER] on this field allows you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ones previous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complete, pressing [F10] saves the information and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o the previous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out of the menu at this point will cause ViaMAIL!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ulate the events and the newly entered on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accordingly.  At this point, whenever that event ru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hatch the file(s) into ViaMAIL!'s Inbound TIC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H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'Hatch Files from BBS' from the Options sub-menu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define a template of information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ile(s) or groups of files from the BBS'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ag name       Pressing [ENTER] on this fiel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one of the areas from the Mast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TIC FILE HATCH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        Pressing [ENTER] on this field display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of files from the BBS.  You may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deselect the appropriate file(s)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oning the highlight bar and tapp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SPACEBAR].  To select or deselect all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[CTRL-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address      Pressing [ENTER] on this fiel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which of your system address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as the TICs origi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complete, pressing [F10] starts the hatching proc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returns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AP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ost part, the hatching process is identical for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and automatic methods and here's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he file information is retrieved from either the h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or the hatching template depending on the mod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  The associated file will be copied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VM10\INBOUND\ directory for subsequen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A 32 bit CRC check is performed on the associ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An entry is made in the Inbound TIC queue using th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long with various control lines.  Thi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able via the 'Inbound TIC Files (FTS)'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All files matching the file mask from the template or h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are processed using the above steps until no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The final step involves executing ViaTOSS! with the T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arameter and would normally be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the TOSS-MAIL/FILES external event.  You can do thi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ing 'Manually Execute Event' from the Events sub-menu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when ViaTOSS! runs, it will then proceed to for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newly hatched TICs to whomever is currently sub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a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A HATCH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test the definition to make sure it h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 Page 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TIC FILE HATCH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file, from the Hatch Management screen, highligh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definition followed by pressing [ALT-H] will br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creen allowing you to do 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10] starts the hatching process.  Once complete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et you'll need to run the TOSS-MAIL/FILES even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s will b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ING FROM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nual method, you probably noticed you wer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hatching files from the BBS's files databases.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tch files from a given directory, you'll need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 Definition first and then use the [ALT-H] key sequ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ing for doing it this way is because a Hatch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nter the various descriptions and other perti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would otherwise be retrieved from the BB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to this method is that you can save it for futur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aves you from re-entering the information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SEND SELECTED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SEL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comes with a facility to send multiple files to a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out having to create a netmail message.  This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passes all routing rules as well as current schedule comman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ea behind this option was to provide a quick and simpl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nding files directly to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ALT-T] from the Waiting for Calls screen presen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window whereby you specify the system addres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send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 This field allows you to enter the system addres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the files are to be sent.  You should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using standard &lt;zone:net/node.point&gt; forma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're unsure of the address, pressing [F2] 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browse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#    Using these fields, you may enter up to 5 file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the complete DOS path.  Pressing [F2]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select files from the DOS directorie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information is complete, pressing [F10] sa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, logs the send request and then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Call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aving a send request, ViaMAIL! will create an ent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Queue (From the Waiting for Calls screen, [ALT-M]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and attach those files names to it.  The ent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tatus of Priority and if the system is found under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, the lines to dial will be used from that defin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all lines will be selected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entry was already defined in the Outbound Queue, poss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mail was already waiting to go out, then its statu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pgraded to Priority and the appropriate file nam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.  The actual dialing process is controll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lines ability to dial, the current event and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actors discussed under DIALING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erify that the correct information has been submitted,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iting for Calls screen, pressing [ALT-M]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ALT-V] or [ENTER] displays the bund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MANUAL ECHOMAIL CRE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ECHOMAIL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allows you the ability to create a template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then by selecting which area(s) to add this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, a copy will be created and then forwarded to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pability serves to address two specific n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Create a message for a given conference separat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for tes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As an extension of #1, have it sent to multipl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having to create a separate message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conference.  This might be used for notif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s, product updat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creation process starts by selecting the '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Msg' option from the Queues sub-menu and then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steps a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Entering the message header information in a fairly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ashion.  Something worth noting here is the Private: fiel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most part, echomail is almost always public an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this option should be set to N.  However shoul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 be different, setting this to Y sets the private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each of the messages created.  Please be aware that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ers may not honor this fla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Moving the cursor down to the lower portion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enter the message contents.  Standard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are available here including the ability to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rom a file via the WordStar command of &lt;CtrlK&gt;&lt;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Now to select which areas the message should be created f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ing [F2] displays a list from which to choose fro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select any or all of the conferences by positio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highlight bar followed by tapping the [SPACEBAR]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ping it a second time deselects the area.  You may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r deselect all by pressing [CTRL-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Once the message has been entered and the area(s) selec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F10] starts the creation process.  At this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MAIL! will create a PKT file in the \VM10\INBOUND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nd add a copy of the message using the indiv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MANUAL ECHOMAIL CRE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appropriate origin lines and area tag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all selected areas have been processed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f you selected 10 areas, the PKT file will contain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of the same message with the appropriate area 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and ori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The final step here is to execute ViaTOSS!.  This is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by manually executing the TOSS-MAIL/FILES even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ly created PKT file will then be processed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inside will forwarded to all those subscrib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ociate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/FM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ost part, the address portion of the To: and Fr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re not used.  The reasoning is the way echomai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by ViaTOSS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hould you wish to use the PKT files created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th a different program, the address specified he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aved accordingly.  On the address field, simply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address in &lt;zone:net/node.point&gt; format or look i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odelist by pressing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MM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is option provides a powerful tool for te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and uplinks mail flow, it does offer you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ne message and have it sent to 1,000's of conferenc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sult we ask that you observe all published ru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iquette for each of the conferences you send mail into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unsure this process is allowed, ask the moderator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nferences before assuming it's okay to do s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ALTERNATE MAIL DELIVER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MAIL DELI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vast majority of systems out there, all mail a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ransferred during a normal mail session.  That is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ystem calls another they will exchange mail between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a normal mail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relying on the traditional method described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gives you another choice by allowing you to forward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nd files for a given node in the normal fashio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eliver' them into a standard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first glance this capability might not appeal to you, bu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of your downlinks that would like to pick up their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Internet, this powerful feature allows you to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that will send all files from a given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rmally during a FTP session).  It should be pointed out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ViaMAIL! won't send the actual files, it simply copies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particular directory for use by an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make this option work, you'll need to make 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node address has been defined under Node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at the following settings have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format/mode   : Compress/Alt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e mail path  : C:\DLINKS\JO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ICs to alt path: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e TIC path   : C:\DLINKS\JO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above settings, you'll need to make 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has been subscribed to the appropriate echomai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any TIC file areas before any mail/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n the above example, when ViaTOSS! runs, any forwar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will be added to standard PKT files and then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ppropriate compression method.  You could sk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phase altogether if you changed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/mode to 'Raw Pkt/Alt path'.  TIC files will be forwar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sua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s the final phase of processing, ViaTOSS! will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utbound netmail for this node address and add it to a P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copy that along with any file attachments (inclu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ALTERNATE MAIL DELIVER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homail archives) and move them into the specified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process will occur for TICs and their companion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n the above example we've used the same directory fo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and TIC files and you should do the same.  However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multiple downlinks in this fashion, be carefu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unique directory per node.  Failure to do so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l kinds of grief by needlessly mix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ll the files have been moved, the associated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echomail archives and TIC files will be flagg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that should be pointed out here is that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of forwarding and moving of file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aTOSS! when it's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nually create a netmail message, you'll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ill treat it just like it was meant to be deli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normal mail session.  You'll see this under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(s) via the Queues menu.  This behavior is normal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temporarily override the configuration and se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ode via the standard dial-up connectio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o have it moved off into the appropriate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ged as sent, you'll need to execute ViaTOSS!, normally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SS-MAIL/FILES event.  Once ViaTOSS! runs, then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the Outbound Bundle(s)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DELI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ViaMAIL! doesn't deliver the files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.  Instead what it does is move both mail and file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node into a regular DOS directory.  It would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responsibility for transporting them across the interne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this involves setting up an external FTP typ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ointing the appropriate users account to the specifie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re referencing the internet here because the vast major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using this capability do so because they're using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ing internet access for delive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ALTERNATE MAIL DELIVER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DELI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you could use this option to simply move mail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to another across a LAN to accomplish the same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oiding the dial-up connection altoge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ould do here is when you specify the downlinks '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/TICs Path' (under Node Management), make sure it referen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systems inbound directory.  What happens her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aTOSS! runs on your system, it will copy the mai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the other system into its 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next time the other system tosses mail, it will pi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and process them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VIASERV! PROCESSO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ERV!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uses a special command interpreter (called ViaSERV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s your downlinks to send specially formatted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perform changes to their configuration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which command server the message is addressed t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validation of the command(s), the appropriate a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and a response message is generated with the result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is completely automatic at the time of the ca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no intervention 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ERVE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ly two server name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SERV - Echomail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SERV  - Filebone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appropriate server name only aff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of the SUBSCRIBE and UNSUBSCRIBE command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using ECHOSERV in the To: name field dictates tha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SUB/UNSUB commands will only affect the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  Likewise, using ARCSERV will only affec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bone or TIC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 common command set is used, your downlinks may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the various SET and GET commands (such as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, compression methods etc) regardless of which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s actually addressed to.  This greatly simpl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by preventing them from having to learn a second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WITH AREAFIX/R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ViaSERV! represents a major leap forward in autom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from your downlinks by using Internet style command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issue is raised.  What about downlinks that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ViaMAIL!, can they still send me requests to turn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?  The answer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ERV! has been designed to understand the following Area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ai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-SALE      Subscribes to the FOR-SA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VIASERV! PROCESSO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FOR-SALE      Subscribes to the FOR-SAL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OR-SALE      Unsubscribes from the FOR-SA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if your downlink system sends a auto-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your system to turn on/off areas for his/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s, ViaSERV! will interpret it properly and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 chan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ommands are supported mainly because AreaFix/Rai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as part of a uplink activation/deactiv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(not by a user).  So ensuring minimal support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software was necessary.  Any of the other command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reaFix or Raid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\VM10 directory is a file called VIASERV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instructions for your downlinks on how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ERV! as well as a description of all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ViaSERV! uses its own command set, we encourage you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to your downlinks so they can refer to it whe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change thei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power of this capability, ViaSERV! employs built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methods preventing unauthorized systems from g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and altering the downlinks configuration.  Any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options they don't have sufficient access t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 response message back to their system informing the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ecurity level definitions and configuration is ha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, so any changes with regard to security must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 by you (the SysOp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ery message sent to ViaSERV!, your downlinks will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back telling them what was the outcome of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Not only is this useful to verify that changes took pl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ssuing the various GET STATUS, GET QUERY commands,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what are the conferences selected, their configuration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VIASERV! PROCESSO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ORMA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fining a message, there's two distinct se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.  The message header (to/from addressing etc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header selects the appropriate command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CHOSERV or ARCSERV) as well as the associated AKA addres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ody is where all the commands ar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selecting the To: name as ECHOSERV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UB/UNSUB commands only affect the downlinks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and the name ARCSERV will only change their filebone or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fining the message header, the five basic se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address    The netmail message should be addressed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y or any of your AKAs (alternate addres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name       Either ECHOSERV or ARC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address  The FROM: address of the message should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inks address that has access to the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unctions this request is being configured fo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ther words, they should use their correct AK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relative to the network they're requ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s for.  They wouldn't want to use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 address for conferences within WSNET,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would use their WS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name     Normally the downlinks regular name would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e.  This field is not used except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line   This is one of the most crucial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ause here is where your downlink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their password that will enable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iaSERV! commands.  This password mus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ne defined under Node Manag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ViaSERV! password: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VIASERV! PROCESSO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body portion of the Netmail message is wher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ction' takes place.  Here the downlinks could use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nd GET type commands to perform the desir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should only use one SET or GET command per line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ppropriate parameters.  If they'd like to enter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they may do so by using multiple lines (one command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, that is, a line with no text on it as well as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tart off with a ';' or '#' character (in position 1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gnored.  Your downlinks might structure their messa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provide better formatting for easy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ERV! uses four basic commands, SUBSCRIBE, UNSUBSCRIBE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ET.  These commands all take parameter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to perform a specific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downlink to activate a particular echomail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IC file area. If you recall, if the message is addre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ERV, the subscription process will be for a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  If addressed to ARCSERV, the request will b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usag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SCRIBE FOR-S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 FOR-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otice that you can also use the abbreviated verb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in the place of SUB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BSCRIBE 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downlink to deactivate a particular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or TIC file area. If you recall, if the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to ECHOSERV, the subscription process will b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conference.  If addressed to ARCSERV, the reques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VIASERV! PROCESSO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r a TIC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usag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SUBSCRIBE FOR-S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SUB FOR-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otice that you can also use the abbreviated verb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B in the place of UNSUB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der of this segment describes the various GET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nd their options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     Refers to having ViaSERV! collect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he results in the respons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    Used to toggle the various settings either on, off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ome vali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commands requires the use of parameters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 to function properly.  The format of these parame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y depending on its usage and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RCFORMAT &lt;forma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the downlink to define the compression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should be used when echomail is bundled up for their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usag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ARCFORMAT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ression method (in this case ZIP) must be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mats supported by the system.  For selec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formats, please refer to the 'Packers/Unpacke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via the Setup sub-menu.  If the downlink select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format, a listing of available formats will be cre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ons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ECHOACTIVE &lt;YES|N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the downlinks to temporarily turn on or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ow of echomail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VIASERV! PROCESSO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ECHOACTIV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urn off the flow of mail while replacing the NO with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urn it back on again.  This option is handy shou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be away from their system for an extended per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Once they return, reactivating their system via th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ACTIVE YES command would start the flow of mai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ILEACTIVE &lt;YES|N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functions exactly the same as SET ECHOACTIVE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controls the flow of 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ERVPSWD &lt;psw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the downlink to specify the passwor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on the subject line of the message addre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ERV or ARCSERV.  A common usag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SERVPSWD ha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change the current password to 'happy'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hile the password is in lowercase, when passwor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checked, upper/lower case becomes in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ESSPSWD &lt;psw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the downlink to define what their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should be when call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SESSPSW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ssword is used by the mailer when a remote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and a secure sess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NPKTPSWD &lt;psw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the downlink to specify wha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by your system as the password on echomail PK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system sends to them.  A typical usag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INPKTPSWD n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password is established, all echomail from thei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VIASERV! PROCESSO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this password on it, otherwise it will be reject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wnlinks would like to remove the password, simply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INPKTPS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tice that no password has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UTPKTPSWD &lt;psw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functions nearly identically to it's counte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KTPSWD with the exception being that this is the passwor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ut on echomail PKT files set TO the downlink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OUTPKTPSWD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tting this password, the downlink should verify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matches the configured under Node Management.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applies to removing the password as with the INPKTPSW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KTFORMAT &lt;forma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the downlink to specify the format us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homail is added to PKT files destined for their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ypes are TYPE2, TYPE22 and TYPE2+.  A common usage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PKTFORMAT TYPE2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is option would be set to TYPE2+, however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as needed.  A special note for 'point' system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wnlinks a point off of you, they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YPE2 as a PKT type.  This is due in part to the in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TYPE2 PKT to correctly support a point address. 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have them use TYPE22 or TYPE2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NCOMPSIZE &lt;byt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the downlinks to specify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ed bytes of echomail messages is allowable befor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gets created.  Common usag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UNCOMPSIZE 2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VIASERV! PROCESSO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(in bytes) should be a conservative number taking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the amount of free disk space on their system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affordability' of losing a archive should it become corrup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value here would be 2,00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T commands control the user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downlink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SYSOPNAME &lt;name&gt;          SET BBSNAME &lt;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MAILADDR1 &lt;part 1&gt;        SET MAILADDR2 &lt;part 2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TY &lt;name&gt;               SET STATE &lt;stat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ZIPCODE &lt;zipcode&gt;         SET VOICEPHONE &lt;numb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DATAPHONE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all the SET commands, these require the same 'thir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which replaces the existing information by w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cause the entire contents of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to be sent to their system in the response mess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usag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wnlinks might consider using this command if the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obtaining the information and/or results they're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create a complete list of all the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(or filebone areas) the downlink currently has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.  A common usag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list will be sent back to them in the response mess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configuration, this list could be quite lar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response message(s) will be spli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VIASERV! PROCESSO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create a list of all the echomai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lebone areas) the downlink is currently selected fo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usag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list will then be sent back to them in the response mess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list could be quite large, the response messag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pli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UN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mmand is the counterpart to the GET QUERY comm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showing the downlink all the selected areas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them all of the echomail areas (or filebone areas) the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excluding the ones they're already selected fo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usag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 UN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handy when the downlink would lik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that are still available for them to 'turn 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create a list of all the current setting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s is configured for and send it back to th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message.  A common usag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handy when your downlink would like to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urrent configuration prior to mak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RESCAN &lt;conf&gt; &lt;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the downlink to extract the last &lt;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the specified conference &lt;conf&gt; from your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s.  A typical usag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 RESCAN FOR-SAL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he last 100 messages from the FOR-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VIASERV! PROCESSO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conference would be extracted and packed up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Since this option only applies to echomail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not able to use this command if the message is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SERV.  There is one additional limit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command is meant to extract messages from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, if your system only carried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as a 'pass-thru', attempting to use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no messages sent back to their system.  This i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ss-thru conference doesn't have an associated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which to extract messag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retrieve the contact information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and send it back to the downlink in the response mess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usag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information normally contains your phone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address, this information could be useful should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ontact you to discuss certain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ING THE END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group of characters called a tear line should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last command to signal that no more command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ar line consists of three dashes (---) together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lumn 1 of a blank line. Although the tear lin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, it should be there as a matter of practice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in cause you'd like to enter some text after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have them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VIASERV! PROCESSO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is a sample message.  You should take special no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names and addresses used as well as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1]     15 Feb 97  19:24:32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: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: Joe Martin, The ViaSoft Support BBS (92:105/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ECHOSERV, (92:105/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: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: Kill  Del/sent Loc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FOR-S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B 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RESCAN FOR-SALE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RESCAN GAM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RESCAN WOODWORKING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QU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NCOMPSIZE 2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RCFORMAT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ext below this (tear) lin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OFFLINE xSERV PROCESS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 xSERV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ViaMAIL! receives a ViaSERV! request message to al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s configuration (addressed to either ECHOSERV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SERV), it does so at the time of the call.  This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aneous configuration changes as well a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for your downlink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problems of the past has been a request comes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an extended period of time to complete,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imeout waiting for a response and drops carrier.  A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system doesn't get their response message and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ll back just to find out if the message was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addresses this problem by categorizing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nd those that could take an undefined amount of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are queued for offline processing.  Thes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 UNLIN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 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any time these are encountered, they're added to a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VMXSERVQ.DAT/IX/DIA.  The response message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informs them they will be performed offlin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continues with the next command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ViaSERV! process on the current message is comp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ill instruct the first line available to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processing the contents of this database.  Upon gene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ested information will be added to the outbound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 and made available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ffline request processing only takes a few seconds, s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were to immediately call back, generally spea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information will have been processed and b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mmediat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exception to the above is the GET RESCAN command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will need to be executed to handle this request. 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ime ViaTOSS! is executed with the XSERV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the requested conference rescan will take pla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s will be queued up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       FAX CAL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is designed to detect the presence of an inbound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nd exit to DOS with a given errorlevel.  This errorleve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rapped in the LINEx.BAT file and the appropriate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executed to handle the actual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ire process centers around the modems ability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ive answering.  This is a special process by which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'connect' type message relative to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established.  If your modem does not ha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, then you will need to obtain one that do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can take fax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first things that needs to be configure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lines modem definition settings.  You should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definition via Modem Configuration under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-menu.  Then you'll need to set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incoming FAX calls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dicated.  You should verify the associated FAX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s, answer string, dial string and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to ensure proper operation.  Since modems var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to manufacturer, you'll need to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settings for your particular modem.  Once th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plete, be sure to save them by pressing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Mailer Options, you should verify the 'Errorlevel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AX)' is set to 8.  Then you'll need to edit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x.BAT file and locate the following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:RUN-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ho Enter FAX program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w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the middle two lines.  You should then proc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which ever FAX program you wish to run along with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ommand line parameters.   Following is setu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BGF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:RUN-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\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       FAX CAL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gfax /fco:0 c:\fax 2 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 you'll notice that three lines replac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previous ones.  In this case, BGFAX is setup to use COM2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s on how to setup the appropriate program, please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programs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ing you should make note of is that you should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 the 'goto START' line directly underneath the fax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sures ViaMAIL! will restar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AP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aMAIL! detects in inbound fax call, it drops ou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8, which is trapped in the LINEx.BAT file.  Contro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label called :RUN-FAX which then changes dri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 and then executes the fax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program is finished, it drops carrier and then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.  The LINEx.BAT file resumes and executes the '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' line which proceeds to restart ViaMAIL!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      UUCP CAL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aMAIL! answers an incoming call, you can instruct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a string of characters to determine if the call i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your UUCP downlinks.  If it is, then ViaMAIL! will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ertain errorlevel and launch an external progra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ould normally validate the user and then proce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ViaMAIL! will search for a certai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all first comes in order to make this determina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you specify is defined via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 string for UUCP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under Mailer Options via the Setup sub-menu. 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is UUCP, but may contain up to 20 characte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  Normally what you'll be searching for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script presented by your downlinks which ultimatel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by the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UCP aspect of ViaMAIL! was designed around a program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LOGIN written by Chris Stone from The Baile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.  This file may be requested from his system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name of UULOGIN or downloaded from their system by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03-914-3646.  It contains the necessary code to handle 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 'script' calls which validates a user and then launch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UUCICO program to send/receive mail and or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ViaMAIL! uses an errorlevel of 9 as defined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level to exit (UUC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found under Mailer options.  This value is trapp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sent to the :RUN-UUCP label in the LINEx.B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runs each line of ViaMAIL!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at's necessary to execute the program is to remove the 'v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' line and replace it with the recommended settings for UU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it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      UUCP CAL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ook closely at what is happening here, if ViaMAIL!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ertain string when an inbound call is received, it will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ertain errorlevel which is then trapped by the LINEx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unning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take advantage of this for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, you may do so by simply substituting the ID str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you want ViaMAIL! to recognize.  You would then lau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program under the :RUN-UUCP label.  Whe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complete, it should simply end.  You should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ViaMAIL!, instead use the supplied 'goto START'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ViaMAIL! brought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multiple lines of ViaMAIL! you'll need to edit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e lines batch files accordingly.  You should pay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to ensure that the program you use supports multi-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if run multip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PROCESSING MAIL/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MAIL/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ViaMAIL! is a program called ViaTOSS! (VT.EXE/OV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erforms the actual mail and file tossing/forw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.  ViaTOSS! is located in the \VM10 directory an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ecuted from there in order to use the variou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ing ViaTOSS! is normally done in the appropriate LINEx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nder a section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RRORLEVEL 100 goto RUN-T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RUN-T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 techo tnetm secho snetm ttics xser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aMAIL! is initially installed, the Mail Event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ntains a field called 'Errlevel on mail: 100'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s ViaMAIL! to exit to DOS with an errorlevel 100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a mail session where mail and/or files were receive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then trapped by the IF ERRORLEVEL 100 state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the processing in the batch file to jump to the :RUN-T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which invokes ViaTOSS! (the tos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just prior to exiting to DOS, ViaMAIL! will perform the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Process all Post-Call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Import TIC files found in the \VM10\INBOUND\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needs, these steps may be important shoul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perform some sort of processing and/or file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or to the tosser ru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situation here might be for Planet Connect users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search the inbound directory for file(s)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TICS.* and uncompress it as part of a Post-Call command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tep of TIC importation would take the ne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ed TIC files and import them into the inbound que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by the to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important to note that if physical *.TIC files exis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VM10\INBOUND directory, they will not be processed by ViaTOSS!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because only those entries found in the inbound TIC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cessed.  You may view these entries via the '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Files' option from the Queue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PROCESSING MAIL/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ier segment of the LINEx.BAT file, ViaTOSS!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with special parameters to instruct it on what pro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erformed.  Following is a break down of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nd thei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VT &lt;command&gt; &lt;command...&gt; &lt;switch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: TECHO     Import echomail message to msg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NETM     Import netmail messages to msg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HO     Export new echo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NETM     Export new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SERV     Process XSERV typ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TICS     Process TIC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      Maintain conference limits (Searchligh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: /N&lt;num&gt;   Line ID number 1-2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        Force Color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        Force Monochrom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5        Force 43/50 line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2        Force 25 lin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command line parameter called /N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 number that should be used to distinguish it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cess being performed.  This value overrides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LINEID or WCNODEID environment variables should the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ViaTOSS! with a node ID number the same as a lin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accessing the same database could cause corrup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opardize its integrity.  So the number specified 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itical for proper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o safe operation is to never execute either ViaMAIL!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with a line ID which is 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ViaTO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previously, ViaTOSS! is executed after every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here files have been received.  You may stop thi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ing by editing the current mail event and s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rrlevel on mail:' option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PROCESSING MAIL/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ly there are several other ways to execute ViaTOSS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Modifying the external event called TOSS-MAIL/FIL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at given time(s)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Manually executing TOSS-MAIL/FILES event from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MAI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From the \VM10 directory, manually entering VT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From a remote line, executing ViaREQ! with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to instruct an active line of ViaMAIL! to dr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errorlevel 1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ree methods are pretty much standard fare, but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4 may interest you if you manage your system remotely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s on using ViaREQ!, please refer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ViaTOSS! in a multiline environment is as simpl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 environment because only one copy of ViaTOSS!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t any one point in time.  This greatly simplif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ing process should a problem be encountered and signific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s the amount of overall disk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s performed when ViaTOSS! is first exec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acilities of ViaMAIL! to determine if another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tossing mail.  If so, then the second copy will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dicating this and after a few seconds, it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OS prompt (which normally causes that line to cyc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back up ready for ca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llowing only one copy of ViaTOSS! to run, it provi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centralize the placement of temporary file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tossing process.  This allows you to interrup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sume processing at a later time (even on a different 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fear of losing mail and/or files.  The same also ho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if power is lost or other similar failures occur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ssing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worthy of mentioning here is that you may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while other lines of ViaMAIL! are running, even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sending and/or receiving mail as long as each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its own unique ID number as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PROCESSING MAIL/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eviously mentioned method of processing mail/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satisfy your needs, the following setup may provid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alternate way to process mail or get you star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direction.  Either way, here's an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setup will contain three lines of ViaMAIL! where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s #1 and #2 will accept mail calls but never toss the mai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3 will be used as a local node and will toss mai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For the current Mail Event, ensure the 'Errlevel on mail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set to 100,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Edit the LINE1.BAT and LINE2.BAT files and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segmen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RUN-T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 techo tnetm secho snetm ttics xser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RUN-T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r down 3-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No changes need to be made for the LINE3.BAT batch fil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ViaMAIL! as long as the default values for 'IF ERROR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goto RUN-TOSS'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appens here is whenever an inbound mail call on line #1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#2 receives mail/files, it will drop with an errorlevel 100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aunches ViaREQ! to instructs line #3 to drop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100.  Then which ever line received the mai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and be reading f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3 will pick up this request and drop with an errorlevel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aunches ViaTOSS! to process the mail.  Once th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is complete, the line will come back up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LAST EXTRACTED MESS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EXTRACTE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ViaTOSS! scans a given message base (either netmai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), it always starts at some predefined message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cans forward looking for new messages to extrac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is referred to as the Last Extra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value like this significantly reduces th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for new messages, after all no need to start at message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.  It also provides an easy to use as well as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ifiable starting po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ask, why would this be needed.  Well, let's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just ran and extracted some messages out created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and then you found that the origin addresses on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ere incorrect.  Instead of just writing them off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make the necessary changes to the associated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der Conference Management) and then reset the Last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or those conferences via the 'Modify Last Extract Ms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via the Setup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setting the individual starting points back, you can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again and have those same messages extracted 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time.  Of course, you should delete the orig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ones to avoid sending out duplicates, but you can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f changes are required, you can make them with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 and no loss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EXTRAC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used here refers to the message number at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of scanning stopped for the given message bas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the next time ViaTOSS! runs, it will take tha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 1 to it and start looking forward from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you wanted to re-extract message #100 from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you would need to set that conferences Last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to 99.  If you recall, this is done via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y Last Extract 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rom Global in the menu.  Just remember, ViaTOSS! will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the value and start scanning from there so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value of one-less than the message number to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LAST EXTRACTED MESS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ISTI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question might be, if a caller enters a new messag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conference and then ViaTOSS! adds mail to that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will ViaTOSS! know to skip those newly to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only extract the ones entered by the caller?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s absolutely and here's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ViaTOSS! adds a message to a message base, it se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lag on it.  Likewise, whenever a human caller ad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this flag is not set.  Now combining the two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scans the message base, it will only extrac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 not have this flag set because it knows a human (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) added it instead of ViaTOSS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process performed by nearly all SysOp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ing of the message bases.  A typical question here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f I renumber my messages bases, will ViaTOSS! start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newly renumbered starting point and if so how?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 answer is yes but the process is different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hich version of ViaMAIL!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chronization process is managed by a file in your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directory called FTSC.MPF.  Any time ViaTOSS! scans f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, this file will be updated to reflect the highes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 each conference.  When you execute wcPACK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 option, once the message bases are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ed, it will update this file accordingly with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hen ViaTOSS! runs, it checks the date of this file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been updated, the information it contains will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reate a file called \VM10\LASTEXT.DAT.  Once that upd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ViaTOSS! will start the actual process of scann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ail using the newly updated values from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synchronization between the \WILDCAT\FTSC.MPF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VM10\LASTEXT.DAT files ensures that even if you renumb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, Wildcat! and ViaMAIL! will remain in sync wit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  If you want to reset all conferences last extract valu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LAST EXTRACTED MESS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est message, instead of manually changing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lue, you can simply delete the \WILDCAT\FTSC.MPF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next time ViaTOSS! runs, it will recreate i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the \VM10\LASTEXT.DAT file and no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ed.  This is somewhat of a fail-safe mechanism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ily on new installations but can be used in the man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if 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ligh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numbering, the highest message number will usu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and ViaTOSS! will pick this up properly but that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the case.  As such, you'll need to follow some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when you renumber your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Run ViaTOSS! with the SECHO and SNETM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before you renumber your message base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s that all new mail has been extracted and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st should the numbers get out of sy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Renumber your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Rerun ViaTOSS! and it will resync itself and operation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m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TING ALL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you needed to scan out mail from a given conferenc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just scanning out mail entered by humans, you 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ure all mail from a given message number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this, but only for those systems that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version of ViaMAIL! and those that also have a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SI called wcPRO.  What you need to do is to edit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a given conference and change the 'Sent' flag from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.  After which you would reset the Last Extract Value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under Global to the appropriate starting point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run ViaTOSS! with the SECHO and/or SNETM parameter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certainly somewhat of a tiresome process, but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ing, it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MESSAGE BASE MAINTENAN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ViaTOSS! adds messages to a given conference, it doe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adding it to the end of the appropriate message datab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s the effect of expanding the file by one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ing the amount of disk spac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maintain the maximum number of messages estab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given conference (message database) as well as lim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used disk space, additional steps are necessary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BBS type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using the Wildcat! specific version of ViaMAIL!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execute WCPACK.EXE from the Wildcat! home director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command line parameters.  A possible setup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defining an External Event that drops with an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 and gets trapped in the LINEx.BAT file (which brings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) and jumps to a DOS label called PACK-MSG and execu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:PACK-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\wild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cpack 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otice there really isn't much to this, just mak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ViaMAIL! by using the 'goto START' statement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ensure that only one line executes this event by s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One line only: Y' option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using the Searchlight specific version of ViaMAIL!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necessary is to execute ViaTOSS! with the PACK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.  The message base resizing will occur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ViaTOSS! runs.  No additional step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SEMAPHORE COMMAN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properly support multi-line operations,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es on its inter-line communications facility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relative to a certain processes stat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, this is a facility by which one line can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other is busy compiling the nodelist, tossing mail and so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hecking the associated semaphore command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are stored in a special dat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VM10\NODEINFO.DAT and are checked as well as updated any ti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tarts a certain process.  If the requested proc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ing performed, the line will generally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dicating this and skip the request to resum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power failures, network failures and so on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 where a in-use or 'Active' condi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when in fact that's no longer the case.  Typ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result of a certain action in progres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ing mail and some sort of failure occurred (lost power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commands such as bundling the outbound mail can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while certain other commands are active, as a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action will be prohibited until the firs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s.  If it doesn't complete successfully, then a dead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 occurs and many side effects can occur which typ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mail not being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odate this possibility, ViaMAIL! allows you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by selecting the 'Semaphore Commands' option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the Options sub-menu.  From there you will be able to vie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commands status, submit a command request and even clea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availabl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- Reset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allows you to clear an in-use or 'Active' condi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use might be to clear an in-use condition for to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 Simply position the highlight bar on the desire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[F3].  A great deal of caution must be observ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tting a commands 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SEMAPHORE COMMAN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be absolutely sure no other lines are a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associated command.  If they are and you reset it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line attempts to run that same command, unpredic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can occur.  The least of which could result in corru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so the best advice here is to verify every lines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nd then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 - Submit a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semaphore type, you may submit a requ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a particular process such as Rescan Mail Queue,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ERV commands and so on.  Simply position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pressing [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control of these semaphore commands is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, depending on the current activity, the status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ill change periodically.  As a result, ViaMAIL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e screen on a regular basis as indicated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increased I/O of this monitoring, we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leaving ViaMAIL! in this condition, but it does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nsight as to what the program is doing at any one poi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This might be helpful when trying to isolate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    CALL HISTOR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a mail session takes place, the results are log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ER.nnn log as well as being saved to databa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VMCHIST.DAT/IN/DIA.  This information is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by selec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bound Call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bound Call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ptions sub-menu.  Information such as date/time,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node address and so on is listed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er/connection type, files sent and recei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description of the availabl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     Pressing this key allows you to delete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.  You may also tag definitions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[SPACEBAR] followed by pressing [DEL]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ged definitions with the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     Pressing this key allows you to toggle the sort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Date/Time to Date/Time/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      This key allows you to filter the display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ich lines you wish to be included in the listing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key pops up a screen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a selection dot next to the appropriat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-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maintain the number of allowable entri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executing the Internal Event called PACK-HISTO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entries that are older than the maximum number of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as defined under Mail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bound  history (da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bound history (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maintain the database size, you should schedul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to run periodically, normally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 CALL STATISTIC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ViaMAIL!'s inter-line communications fac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are maintained on the total number of call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line (of a given type) as well as the total number of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int 'Call Statistics' from the Options sub-menu presen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listing of the individual lines call statistic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call types.  You may browse the list by using the Up/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see what the activity has been for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itional feature here is that the screen is period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meaning that if a call comes in on a different line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reflect the call type/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call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Calls      This column reflects the number of human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associ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Calls     This column reflects the number of inbound FTS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calls for the associ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 Calls     This column reflects the number of inbound UUC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s for the associ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Calls      This column reflects the number of Fax cal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ssoci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lumn consists of 2 numbers, the first reflects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of this type and the second one enclosed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s the number of calls since the last time the Quick 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been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dit these values by positioning the highlight 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line followed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view the Total Calls for all of the lines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. This is very similar to the individual lines tota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his is a culmination of all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 CALL STATISTIC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Calls (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modify the Total Call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 call types on a per line ba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ts (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modify the Quick Sta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call types on a per li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Calls (Mas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modify the Total Call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call types for all the lines.  This doesn't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lines totals, just the grand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ts (Mas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modify the Quick Sta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call types for all the lines.  This doesn't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lines quick stat totals, just the grand quick st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 LINE MONITOR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NIT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ViaMAIL!'s inter-line communications facility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ll update a file called NODEINFO.DAT reflect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status as well as the process its busy perform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'Line Monitoring option from the Misc sub-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numerical listing of all the lines with a symbo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of the number indicating its status.  This provi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quick look' at all 250 lines of ViaMAIL! and is period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at the 'Scan queue interval/secs' option defin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Options from the Setup sub-menu.  So as the lines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nd/or human callers, their status will be reflec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of you running the Wildcat! version of ViaMAIL!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recognize this capability as a similar one used by wcN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t the bottom of the screen are the various status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reflected for the appropriate line.  No rea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vided here nor is any information logged to disk. 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imply a visual tool for monitoring activity of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iaMAIL! from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changes to a particular lines status, last caller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you should select the 'Line Settings' option under the 'Mis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DOS FILE/PATH SELE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/PATH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arious locations throughout ViaMAIL!, pressing [F2]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hat requires a DOS file name or path brings up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you to browse your hard drive and find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gment describes the usage of both the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selection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DO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basic fields or groups exist to help you in your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, Name/specification, Files, Directories and butt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TAB] or [SHIFT-TAB] keys allow you to move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to perform the appropriate action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/spec:     This field contains the most rec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name and path.  You may manually en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followed by pressing [ENTER]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type in a file mask to reduc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ies in the 'Files'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if you wanted to reduce th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only text files, you migh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/specification: *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/specification: M:\GAMES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latter example, a special process will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 in that if the current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different than the one specified he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MAIL! will adjust accordingly as reflec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'File'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 dir:      This field simply reflects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selec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     Presented here is a listing of all the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directory according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file mask.  The display is s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name as a default, however,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by selecting the 'Sort' button. 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n file, simply position the highlight ba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ne followed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DOS FILE/PATH SELE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    This field contains the subdirectori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rive as well as the availabl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s.  If you wish to change to a give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subdirectory, simply highlight the desire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ed by pressing the [ENTER] key.  The 'Fil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will be upda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       Once the desired name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Name/spec' field, clicking on the 'OK' butt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[ENTER] accepts the file name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to the previous screen.  Likewise, click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'Cancel' button or pressing [ESC] abor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process altogether. 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Help' button displays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cking on the 'Sort' button display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 methods you may choose from.  On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has been made, the corresponding 'Fil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will be sor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DO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basic fields or groups exist to help you in your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DOS path, Directory Tree, Drives and buttons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TAB] or [SHIFT-TAB] keys allow you to move abou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to perform the appropriate ac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ath:      This field contains the most rec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. You manually enter this information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size:    The total capacity (bytes) of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:     The number of free bytes 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tree:      This field reflects the current directory 'tree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in a graphical form.  To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, simply position the highlight ba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desired path followed by pressing [ENTER]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notice that as you move about this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tents of the 'DOS path:' field are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        This field contains the available driv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by ViaMAIL!.  If you wish to chang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n drive, simply highlight the desire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ed by pressing the [ENTER] key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DOS FILE/PATH SELE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Directory tree' field will be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       Once the desired path has been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DOS path' field, clicking on the 'OK' butt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[ENTER] accepts the path and return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previous screen.  Likewise,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Cancel' button or pressing [ESC] abor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process altogether. 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Help' button displays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INTELLIGENT BROWS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T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eading a netmail message or viewing a TIC file,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V] invokes the intelligent browser allowing you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attached (or companion) file.  If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, a list of files in the archive will be display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of the compressed files happens to be a PKT, you'll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ble to read the messages insid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-detection process is handled automatically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display mode is selected.  This saves you from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ly on external programs to provide you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As you can see, this is an extremely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hich can only be appreciated once you've used it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above, the same intelligent brow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when viewing the outbound mail via the [ALT-M]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aiting for Calls screen.  This can be a powerful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roubleshooting echomail and TIC file flow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elected file is compressed and the format can be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ed, you'll be presented with a list of files inside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re are several option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  Pressing this key will cause the selected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cted into a temporary directory and th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in normal browse mode.  If the selecte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 PKT, then additional step are taken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ollowing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     Depending on where you're at physically in ViaMAIL!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key allows you to delete a file from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.  This option won't be available while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IC's companion file due to restrictions plac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TICs, however you will be able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viewing a normal file attachment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).  For obvious reasons, caution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n here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not compressed, then its conten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normal brow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INTELLIGENT BROWS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A 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if you selected a PKT file to view, an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built and you'll be able to scroll through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view.  To select, simply position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esired one followed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message has been selected, the top section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message header information while the lower po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s the contents of the message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availabl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ALT-PGDN] - Nex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ALT-PGUP] - Previou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ALT-H]    - Toggle ASCII/HEX display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9]       - PKT hea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both echomail and netmail messages share the sam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a PKT file, the presence of a AREA: control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line of the message indicates a echomail mess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the absence of this line indicates it's a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available while browsing through a file or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PKT are arranged by category in the list below.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the first line gives the name of the command,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(s) to which it is normally assigned. The seco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nes give a brief description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  &lt;Left&gt;, &lt;Ctrl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window left 1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 &lt;Right&gt;, &lt;Ctrl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window right 1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Left       &lt;CtrlLeft&gt;, &lt;Ctrl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window left 1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INTELLIGENT BROWS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Right      &lt;CtrlRight&gt;, &lt;CtrlF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window right 1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&lt;Home&gt;, &lt;CtrlQ&gt;&lt;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window to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&lt;End&gt;, &lt;CtrlQ&gt;&lt;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window to leftmost column, so th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longest line on the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 &lt;Up&gt;, &lt;CtrlE&gt;, &lt;CtrlW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window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 &lt;Down&gt;, &lt;CtrlX&gt;, &lt;CtrlZ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window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Up         &lt;PgUp&gt;, &lt;Ctrl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window up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n         &lt;PgDn&gt;, &lt;Ctrl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window dow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OfFile      &lt;CtrlPgUp&gt;, &lt;CtrlQ&gt;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to beginning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OfFile      &lt;CtrlPgDn&gt;, &lt;CtrlQ&gt;&lt;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to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Line        &lt;CtrlJ&gt;&lt;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s the user for a line number, then scro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indow such that the specified line i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p of the window. If the line number specifi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ater than the number of lines in the fi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will be scrolled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File        &lt;F3&gt;, &lt;CtrlK&gt;&lt;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a new file into the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Begin       &lt;F7&gt;, &lt;CtrlK&gt;&lt;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s the line at the top of the window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of a block. Note that the browser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whole lines to be part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INTELLIGENT BROWS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End         &lt;F8&gt;, &lt;CtrlK&gt;&lt;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s the line at the top of the window as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Bottom      &lt;CtrlB&gt;&lt;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s the line at the bottom of the window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Begin       &lt;CtrlQ&gt;&lt;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mp to the beginning of the currently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End         &lt;CtrlQ&gt;&lt;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mp to the end of the currently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Toggle      &lt;CtrlK&gt;&lt;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 the display of marked blocks.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kWrite and BlkPrint commands both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s if a marked block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Write       &lt;CtrlK&gt;&lt;W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s the currently marked and displayed blo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ile. Note that this command writes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of the file being browsed, not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t that is being displayed on the scree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does the same thing whether in ASCII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Print       &lt;CtrlK&gt;&lt;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s the currently marked and displayed blo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inter. As with the BlkWrite command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writes the actual contents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ing browsed to the printer. By default, Blk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s output to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       &lt;CtrlQ&gt;&lt;F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the user to search for any string of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0 characters. After entering a search string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is prompted for search options,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ed in the same fashion as the Bor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ors. Valid search options are 'B' (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wards), 'G' (search Globally), and 'U' (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). If the search string is found,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the text is found will be highlighted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search operation is performed or th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INTELLIGENT BROWS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oggled between hex and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       &lt;Ctrl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eat the last search operation. The string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last search operation will be used aga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will the previous search options. If no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 has yet been performed,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es no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Mark0..9    &lt;CtrlK&gt;&lt;0&gt;..&lt;CtrlK&gt;&lt;3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s one of the ten text markers at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ine at the top of the window. &lt;CtrlK&gt;&lt;0&gt;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rker 0, &lt;CtrlK&gt;&lt;1&gt; sets marker 1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Mark0..9    &lt;CtrlQ&gt;&lt;0&gt;..&lt;CtrlQ&gt;&lt;3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s the window such that the lin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specified text marker is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indow. &lt;CtrlQ&gt;&lt;0&gt; jumps to marker 0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&lt;CtrlQ&gt;&lt;1&gt; jumps to marker 1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Mode        &lt;Ctrl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s between ASCII mode (the default) and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. In hex mode, either 8 or 16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per line, depending on the wid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 (If the inner portion of the window is &lt;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0 columns 8 characters are displayed per lin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eftmost column displays the offse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(in hex) for the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line," the middle columns display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ine in hex, and the rightmost column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tents of the line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High      &lt;CtrlQ&gt;&lt;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ates or deactivates the option to sup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trip) the eighth (high) bit for each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file. In ASCII mode, this option a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characters with an ordinal value of 128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er (10000000 in binary), causing #228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to be displayed as #100 ('d'). In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, it affects control characters as we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ing them to be represented as periods ('.'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ex values in the middle column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ffected by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INTELLIGENT BROWS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Expand      &lt;CtrlQ&gt;&lt;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ables or disables tab expansion.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is on, tab characters (^I) are expan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s, aligning the text that follows at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stop. (Tab stops occur every 8 columns: 1, 9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7, etc.) This option does nothing in he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  &lt;CtrlBreak&gt;, &lt;Esc&gt;, &lt;Click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&lt;F1&gt;, &lt;ClickBot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UTILITY PROGRA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re three utility programs which are desig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 the usability of ViaMAIL!.  These programs ar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ADDR!, ViaREQ! and ViaWA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ADDR! NET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the Wildcat! version of ViaMAIL! is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ViaADDR! (VA.EXE) which allows users logged onto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the appropriate destination address when cre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.  This includes the ability to search fo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nd/or node addresses from the same nodelist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uses eliminating the need for duplicate node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ADDR! is referred to as a door program because it'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which Wildcat! will call any time a user e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mail message, either new or during a reply.  Howev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set this program up as a normal door, instead you'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the contents of a special batch file used by Wildcat!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ENT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ViaADDR! is a fairly simple process to do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s editing the file called FIDOENTR.BAT file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VM10 directory after an initial install and then copying i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\WILDCAT\BATCH\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one line which contains 4 segm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g&gt;                &lt;path&gt;               &lt;ID #&gt;      &lt;md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vm10\va c:\wc40\wcwork\node%wcnodeid%\ /n%wcnodeid% /d%wcmd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rog&gt;    This field contains the complete program name and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to where VA.EXE resides.  Upon initial instal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ADDR! is installed in the \VM10 directory 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 there in order to locate the necessary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 Just be sure the path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th&gt;    This field represents the location of the 'node hom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For multi-line systems, using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 called WCNODEID facilitat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urrent ID to reflect the nodes home directory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, be sure to include a trailing back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UTILITY PROGRA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D #&gt;    This field allows you to specify the Node I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line via the /N parameter to distinguish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other lines.  This number is normally pull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S environment via the WCNODEI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dm&gt;     Because ViaADDR! sends and receives data over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, this option allows you to specify which MD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 in ViaMAIL! (under Modem Configuration)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use via the /D parameter.  The nam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should reflect 'DOS Name' and it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 will instruct ViaADDR! on which COM port, IR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o o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we've used 2 environment variab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fy the use of this batch file.  Unless you have some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requirements, we strongly recommend using these in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aMAIL!'s LINEx.BAT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for using environment variables in these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&lt;variable&gt;=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fining these, make sure there are no space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 and the value it should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this might be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CNODEID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CMDM=U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with the WCMDM variable, you don't have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ension (ie: USR.MDM) as it will be assumed if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using the above example along with the above SET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ould transla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VM10\VA C:\WC40\WCWORK\NODE1\ /N1 /DU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UTILITY PROGRA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supports a local node number of 0, however ViaMAIL!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  To support this situation, any time ViaADDR! encount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 id of 0, it will translate it to a value of 25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is allows ViaADDR! to operate properly, it does co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ution.  You'll need to ensure that no other program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ID number (ViaMAIL!, ViaTOSS! or ViaADDR!) while it'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Doing so runs the risk of corrupting data in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used.  The best advice in this situation is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250 as a node ID number and let ViaADDR! use it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LIGH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ADDR! has not been included with the Searchligh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Searchlight has the lookup facilities already built i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uch, simply skip all references to ViaADD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ViaADDR! are three text files located in the \VM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lled HELP1.BBS, HELP2.BBS and HELP3.BBS.  The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help information which will be displayed any ti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request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use the same @ color codes used in certain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 (see Response Management) to change the color over tex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you wouldn't need to alter these files, however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o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aRE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're probably aware, ViaMAIL! is fully multi-line cap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 such performs inter-line communications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e whether or not it's safe to perform a certain proce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se processes may be compiling a nodelist, to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, bundling outbound mail, importing TIC fil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REQ! (VR.EXE) is a program designed to tap into that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ommunications facility of ViaMAIL! and instruct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perform a particular process.  As such, ViaREQ!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be run from the DOS prompt or more typically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after some other process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UTILITY PROGRA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resent 4 different process requests may be sub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by using appropriate command line parameter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:  VR &lt;command&gt;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MPTICS        Submit import TICs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SERV          Submit process XSERV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CAN         Submit rescan mail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&lt;#&gt;-&lt;lev&gt; Instruct line(s) to exit w/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VR IMPTICS XSER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R RESCAN DOWN 1-20 5..10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OCESS EXCE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REQ! has been designed to submit a request to perform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If for some reason that process is already activ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o informed when ViaREQ! exits and the reques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cess has been successfully queued, depending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specified under 'Scan queue interval/secs:' via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the appropriate line(s) will execute the comma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value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NG A LINE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siderable amount of caution must be exercised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command.  For obvious reasons, you're telling a give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even ranges of lines to exit to DOS with a given errorleve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depending upon your needs, each lines corresponding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eeds to be properly defined in order to allow the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art itself if that's part of your requir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f the batch file is not setup properly, ViaMAIL!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rally end up at the DOS prompt which would require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restart the line in order to bring it back up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ely an area where you need to thoroughly test each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before relying on it completely.  Having said th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you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 using DOWN, the 1-20 instructs line #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to DOS using an errorlevel 20.  The 5..10-25 says to 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UTILITY PROGRA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#5 through #10 down using errorlevel 25. 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VR with multiple parameters, you need to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WN command is always the last command otherwi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parameters will not be interpre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use of ViaREQ! might be if you received your TIC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outside source and you have another program move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to the \VM10\INBOUND\ directory.  Since ViaMAIL! di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n inbound mail call, it won't know to import those 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ubsequen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use might be for Planet Connect users to have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the incoming mail to execute ViaREQ!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R DOWN 1-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last mail archive.  This will cause line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xecute ViaTOSS! to start processing the newly received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all, the way this works is that the default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rop with upon receipt of mail just happens to be 100, s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ce you're fooling ViaMAIL! into thinking mail wa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so it will drop with the same errorlevel inv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which will process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aWA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(VW.EXE) will display a window indicating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 left before it will exit.  It's designed to releas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ces from the current window to the remaining ones shoul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ive.  A common use for this might be for thos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DESQview or Windows and you'd like to run your n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in one window and disable all remaining ones to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processor.  It doesn't shut the window down, it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s for a specified period of time and any processo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to it will be releas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WAIT! only uses one parameter which indicate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it should wait before exiting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UTILITY PROGRA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W &lt;sec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W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ViaWAIT! will startup and run for 5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 mins x 60 secs = 300) and then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you run a three line system, you run your n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at 2am every morning and you'd like to have line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3 go 'off-line' and line 1 should be the one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Event Management, you should edit the External Event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-MAINT and review its default settings.  You'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'Execution times:' value by placing a selection dot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02:00, the 'One line only:' option should be set to 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ctive event:' should be set to Y.  You should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xit errorlevel:' value is set to 30.  This value i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pped by a corresponding IF ERRORLEVEL statement in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should edit the LINE2.BAT and LINE3.BAT files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 key (from the Edit Event Definition screen) and ensur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files contain the default label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:RUN-M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w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should edit the LINE1.BAT file and under that same lab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eplace the 'vw 300' line with the appropriat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s) to execute your maintenance routines.  You should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 'goto START' section at the end to ensure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hat happens is that at 2am, all three lines will drop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30, lines 2 and 3 will run ViaWAIT! for 5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ine 1 runs the maintenance.  After 5 minutes lines 2 and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restart and ViaMAIL! will once again be active for call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1 will restart once the maintenance routines are comple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you should adjust the '300' value of ViaWAIT! to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it takes line 1 to run the maintenan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 MULTI-BBS DOO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BBS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popular door games send special files amongst other BB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their users to compete against each other.  This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stribution involves saving the updated player inform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and attaching that to a standard netmail message in 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his netmail message is normally placed in a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mailer will pick it up followed by sending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its attachment to the appropriate system so their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will be upd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section, we'll be giving a fairly gen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n how to set this up and where to ad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settings in your door games configuration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type of door game up with ViaMAIL! is a rela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process to do as long as you follow a few basic step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he mailer type to select for the game would be Frontdoo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mail.  Actually, as long as the selected mailer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a standard netmail message (in .MSG format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ment, it sh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The door games 'inbound path' should ref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VM10\INBOUND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The door games 'netmail' and/or 'outbound' path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lect the path specified in the 'Import .MSG path'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Mailer Options (normally \VM10\DOTMSG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Now when the door game is selected by the user, it exec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atch file which starts up the game and once complet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equent line would execute the maintenance program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s the game file to be distributed along with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in that same batch file, at the very end you would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\vm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m /n%wcnodeid% /rimport-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is will do is cause a special copy of ViaMAIL!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up, run the IMPORT-MSG internal event and then exi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 MULTI-BBS DOO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prompt without ever initializing the modem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-MSG event will import the new message crea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game into ViaMAIL!'s outbound netmail queue and prep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for transmission according to the rules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all that's really happening here is that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aunches the door game, executes its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reates a new game file and a netmail messag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VM10\DOTMSG\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the game file has been created, you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telling it to import the message into its own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queue for transmission and then the batch file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.  At this point, the door is complete and the BBS re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       PREFA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documentation attempts to outl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option settings and their usage.  It provides a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ed look at how ViaMAIL! uses these options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ow of the mail as well as what mail to process and wh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SECTIO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ub-section outlines a particular menu option as fou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ALT-O] from the Waiting for Calls screen.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ing available keys is discussed first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down of the individual fields for the associa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DATABASE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contains over 30 different database files an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art they all share a common set of key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]     Pressing this key allows you to add a new recor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database.  Typically an entry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llowing you to enter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  Once this information is comple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[F10] instructs ViaMAIL! to ver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uracy of the data and save the informatio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     This keypress allows you to delete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from the associated database.  For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s in ViaMAIL!, you may tag individual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apping the [SPACEBAR] on the desired records an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[DEL] key, you'll be able to delete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  Pressing this key typically allows you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record.  Once the changes are comple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ing [F10] allow you to update the record on disk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 if no records are in the database,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key acts just as if you pressed the [INS] ke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eviously mentioned, these are the common keystrokes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.  If the appropriate section uses additiona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variations on those listed above, their usa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       PREFA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ING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large number of databases, ViaMAIL! will allow you to ta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definition.  This capability is generally limi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 databases such as Nodes, Files, Conferences,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 and so on.  The selection process involves ta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PACEBAR] as indicated by the presence or absence of a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 to the left of the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elect/deselect all definitions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ENTER] key.  Depending on the number of item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it may take a few moments for this process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depending on which database is being browsed, you may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such as global deletions, changing of status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Depending upon its use, this process could sa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less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SYSTEM ADDRESS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stores all of your Fido style addresses in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DDR.DAT.  This file is used in various locations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address during the configuration phase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to present during an EMSI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you would enter your primary address as well as any AK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so known as) addresses here with the actual number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y the available amount of free disk space.  The 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], [DEL] and [ENTER] key presses are available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preface portion of this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various fields associ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S styl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isplays the current address in &lt;zone:net/node.poin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pops up another screen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add/modify the address as well as browse the address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enter a brief description about this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ually regarding the network it's from) and is used f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, anytime a local address needs to be enter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entered here will be displayed and is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better identify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/EMSI handsh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current events configuration, when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s with a remote system, all of your addresses are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system eliminating the need for ViaMAIL! to dial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ultiple times for each of the different addresses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.  This means that all of your mail (for th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) as well as what you have waiting for their address(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ransferred during the sam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SYSTEM ADDRESS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rmal circumstances, you would set this option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For Planet Connect Users, the address of 1:3615/51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et to N (due to special requirement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) otherwise you will be unable to send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ies back to thei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above, there may be other situations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'hide' certain address(es) from the remote sys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provides you with tha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uring AKA m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this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when either ViaMAIL! or ViaADDR! attempts to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your system addresses to a remot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includes this address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ing process (the default) while a setting of N excludes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maintains a database of modem definitions i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VMMODEM.DAT which are referred to as MDMs and contro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 of a given modem type.  The typical [INS], [DEL]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key presses are available to create, modify and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initions as described in the preface por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DCAT! SYS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difference from the MDM files used by Wildcat! and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here is that ViaMAIL! only reads these modem 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ts own internal database instead of from the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DM files.  In addition to being compatible with the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M files, ViaMAIL! also supports the same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used to override these files various fiel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CNODEID  WCPORTID  WCBASEID  WC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you can use the same MDM file for all your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(same as Wildcat!) and use the environment variab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them to work with each of you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MD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you may import your existing Wildcat! MD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to ViaMAIL!'s modem definition database so that i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ettings as Wildcat! does when it starts up.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import MDM files, you must make sure your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path (under Mailer Options) is correctly defined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DM files to import exist in a directory off of your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path called \WILDCAT\MODEM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above is accurate, pressing [F5] starts the impor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When the process is complete, you should verify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imported correctly before using them with ViaMAI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LIGH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running the Searchlight version of ViaMAIL!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the WCxxxxx command with a VMxxxxx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use VMNODEID in place of the WCNODEID variable, VMIRQ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f the WCIRQ variable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various fields associ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of your modem with other descriptiv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locked rate or other characteristics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 with this mod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 name (MDM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typically reflects the DOS file name when the fil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.  However if you manually add one, you should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name and include the .MDM extension (for consis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uture reference to this definition is now done with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Typically this would be the name you would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d parameter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m /n1 /e /dusr.m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he modem definition name is USR.M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serial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ing the [SPACEBAR] or pressing [F2]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 type that you want to use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       Standard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          Uses the native OS/2 serial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Board      Requires an intelligent DigiChannel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        Requires the use of a fossil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COM port number you wish to use, ranging from 1 to 8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use COM1, the value would be 1, 2 for COM2 et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using a port type of Digiboard, then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s the first COM port number assigned to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 IR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specify the IRQ (or interrupt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should use for this port.  Normally the settings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  I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1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2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3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4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ach systems requirements may differ, you should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for the serial card installed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Board and Fossil port types do not require/use an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 bas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evice in your PC has a base address through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s with your PC.  As with IRQs, the base addres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 ports 1 and 2 are standard, while others are non-standa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default base addresses for your serial por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    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1       03F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2       02F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3       03E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4       0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ics, you should always refer to the document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e with your serial card.  If you use an existing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different devices (or ports on the same card)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erience unpredictable 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Board and Fossil port types do not use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ringing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ing the [SPACEBAR] or pressing [F2] allows you to sele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methods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Detect    Requires the use of pin #22 on a standard 25 p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cable.  If the phone rings, this lin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 active when a RI (ring indicator) signa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 by the modem.  This is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Code    This setting will determine if the pho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nging by checking the responses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.  In order for this setting to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erly, you must have set your modem's X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high enough to produc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b such as 'RING'.  However the exact wo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ok for from the mode may b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Verbal code for RING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Answer    This setting instructs ViaMAIL! to allow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nswer the call on its own.  Typically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, you must turn your modem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-answer feature ON, either with a DIP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a command string, usually ATS0=1.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baud rate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ing the [SPACEBAR] or pressing [F2] allows you to sele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methods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lt Code 1, Result Code 2, CR, D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ly ViaMAIL! determines a connection's baud rat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matching the CONNECT string values retur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o that assigned in the baud rate lookup tabl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, this option will always use Result Code 1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port at what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ing the [SPACEBAR] or pressing [F2]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rate speed to initialize the COM port at.  If you'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14,400bps modem or above, a value of 19,200 or 38,400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ics on this setting, please refer to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s recommen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DTE at initialization baud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high speed modems (9600 baud and faster, and some 2400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with error correction and hardware data compres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best when the DTE (Data Terminal Equipment) spe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at a higher speed than the modem connect spee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modems to negotiate the highest connect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, while maintaining the link between the comput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t a constant high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TE locked at a higher speed, it is actually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in transfer rates higher than 100% efficiency. for inst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rmal conditions a 14400 baud modem can often ach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 in the range of 1600 to 1700 characters per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ransfers of compressed files, with the DTE lock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only change this setting if your modem runs onl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s of 2400 baud and lower, and does not support locked D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TS/RTS flow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to have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TS/RTS (hardware) flow control when sending data to an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. Normally if you have locked your COM port at a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than your modems maximum connect speed, you would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use of this option is dependant upon the setting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your modem, you should consult your modem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modem off hook on exit (busy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ViaMAIL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modem off-hook (busy the line out) whenever it's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you would set this option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econds to wait for carr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how long ViaMAIL! should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rrier to be detected before recyc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option is affected by the S7 registers setting i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you should make sure these two are in sync with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avoid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s before answ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instruct ViaMAIL! how long to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ring is detected before answering the phone.  A 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might be 1000 milliseconds (1 second) and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 for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s to lower DTR on hang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how long ViaMAIL! will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 to drop carrier when it hangs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setting here might be 2000 milliseconds (2 seconds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more than enough time to ensure carrier gets dro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s to delay before pre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how long ViaMAIL! should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ending it's 'welcome' screen to the remot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value here might be 1000 milliseconds 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mple time for the line to 'settle dow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s to wait for result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aMAIL! sends a command to the modem it will wai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time to determine if the modem handled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 This option allows you to specify that length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some modems may take longer to 'digest' these comma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uch the values to specify here may range from 1500-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s. The default value of 2800 millisecond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good starting point.  If the modem doesn't respo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K, you may try increas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ViaMAIL! sends a command to the modem and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n OK back, it will retry the command up to 3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each returned code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s between command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how long ViaMAIL! should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ending commands to the modem.  Normally this i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the modem time to 'digest' the command and retur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 of 2000 milliseconds should be adequa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 level for receive FI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is only used if your serial card utilizes a 165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RT chip and is so detected by ViaMAI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ip utilizes a special 16 character buffer, and the tri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indicates how many characters need to be in the buf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processing the buffer contents, and then begin buffe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group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4 characters, which is a good starting poi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ystems. The higher the value, the less processing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one by the I/O channel. We recommend systems running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set this to 4 to minimize processo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 level for transmit FI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FO buffer controls how many characters to sto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buffer. For systems running under DESQview, set the FI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 for best performance. For Windows or OS/2, set this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al code for 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when you have Determine ringing using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ing Result 2' which means that the modem will produce a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to indicate the phone is ri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at the result string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your modem should be.  The default setting here of 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nearly al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rese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specified here is used by ViaMAIL! to establis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ase setting' of the modem parameters prior to se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modem initialization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this might be A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error correction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special string retur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 which indicate a reliable (hardware error correc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has been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string might be REL, ARQ, LAPM, and V42.  If you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more than one of these types of strings, you may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by separating them with the 'pipe'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ertical bar)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L|ARQ|LAPM|V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modem does not support hardware error control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on hook string (ready for cal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command that ViaMAIL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 the modem in order to place it back on-hook to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for tak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this is ATH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off hook string (bus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command that ViaMAIL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 the modem in order to take the phone off-hook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 the lin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this is ATM0H1.  You will notice the M0 comman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ded to turn the speaker off to disable the anno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hook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should send to the modem after the initial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A typical command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M0Q0E0S0=0S2=255X4&amp;C1&amp;D2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0        Turns off the modem speak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0        Displays result c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0        Don't echo result codes to termin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=0      Disable auto-answer and let Wildcat! answer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2=255    Disable +++ as the modem escape sequ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4        Extended result codes, to send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C1       Carrier reflects reality rather than forced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D2       DTR reflects reality rather than forc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nswer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ViaMAIL! detects a incoming call a command need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modem to answer it.  This field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to send which is typ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may vary from modem to modem.  If the Auto-Answer mod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lected, the contents of this field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ial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what command string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end to the modem just prior to the phone number.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aMAIL! attempts to dial a remote system,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followed by the actual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enabled the option of receiving faxes (via the '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fax calls:') then you should include your modem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mporarily disable the fax mode of your modem.  A 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her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+FCLASS=0;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when ViaMAIL! dials out, the remote end will know it'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nly call.  Once the call is complete, ViaMAIL! will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initialize the modem which would normally reactivate the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ial prefix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when ViaMAIL! dials a remote system, the 'Modem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' and the actual phone number will be combined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modem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DT1-423-670-84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command string (if any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dded between the ATDT and the phone number 1-423-670-8408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is field w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let's say you had a local phone system that required a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ialed to get access to an outside line prior to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. You would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'Modem dial prefix string' so when ViaMAIL! cre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ire string that gets sent to the modem, it would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DT9,1-423-670-84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: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DT                Modem dial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,                  Modem dial prefix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423-670-8408      Actual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he comma (,) has been added after the 9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1/2 second delay prior to the number being dial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which is usually done to give the phone switching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activate the outsid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this field is normall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ial suffix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wish to add a string to the end of the phon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o this.  Normally this field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aller ID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Caller ID field tha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arched for when passing this on to the BBS.  A 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MBR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ce of this string has two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Upon detecting a RING, ViaMAIL! will capture all data 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modem for a period of 3 seconds.  If someth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, then that information will be added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If the above defined string is found in the received dat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at line (less the defined string) will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accordingly.  If no match is found, then noth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disable Caller ID detection all together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CALL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ID is a special service provided by your local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which indicates to you who the person is on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with you having to take the phone off-hook.  Normal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lines without a modem on them, this service woul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ce of some form of display unit attached to your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hone line with modems attached, if the modem supports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, then it will produce a short data stream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first and second RINGs.  This data stream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d by the program in control of the modem for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data stream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 = 09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= 10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= MARTIN 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MBR = 4236708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 - mm/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-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- last/first us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MBR - area code/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information is often time handy should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 the system and/or user that called to ensure the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you with the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FOR CALL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ViaMAIL! to properly support Caller I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 MUST b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Caller ID must be activated by your local phone compan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a monthly service charge is associated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Your modem must support the ability to create the Caller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  Most of the newer modem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The modem must have been initialized to produce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 string between the first and second RINGs.  For U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, this is usually done my adding AT#CID=1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in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Finally, you must have specified a search string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aller ID string' field (described above) for the 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above conditions are met, any call that comes 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imilar to the above will be added to the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e '@' log option be activated under Mailer O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ailer log option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res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reset string to use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RAM mode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aMAIL! supports this capability, it's use is discour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increase time to complete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between calls but has been provided as should i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etup string #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first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s part of the NRAM mode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aMAIL! supports this capability, its use is discour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increased time to complete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between calls but has been provided as should i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etup string #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second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s part of the NRAM mode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aMAIL! supports this capability, its use is discour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increased time to complete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between calls but has been provided as should i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etup string #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final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s part of the NRAM mode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aMAIL! supports this capability, its use is discour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increased time to complete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between calls but has been provided as should i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modem NRAM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mmand used to write or save the current setting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's NRAM. This is usually AT &amp;W or AT &amp;W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aMAIL! supports this capability, its use is discour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unnecessary rewriting of the settings to N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very call but has been provided as should it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 modem NRAM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resent this option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here is baud rate that should be selected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returns a result string that matches the value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onnect string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up to 20 different baud rates.  Pressing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is field pops up a picklist of allowable baud ra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possible connect str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will produce for a given baud rate being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odem produces multiple strings for the same baud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more than one by separating them with the 'pip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vertical bar)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4400|CONNECT 14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ill then parse the response from the modem and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tch it using the values specified here.  If a ma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then the associated baud rate will be used as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n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se three lines for notes about the modem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P-switch settings, commands per fiel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detect/connect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enter the possible connect string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may return should it receive a fax call.  A 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her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|CONNECT/FAX|+FCON|+FCO|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modem is capable of returning more than one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you may specify multiple ones simply my separat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| (pipe) character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wakeup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command string tha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to the modem at the 'Modem wakeup interval'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Mailer options. Normally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imple string designed to get the atten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 If the modem doesn't respond, ViaMAIL!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teps in an effort to wake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incoming fax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ViaMAIL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DOS with the errorlevel specified under Mailer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n incoming call be determined as a fax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instructs ViaMAIL! to use the '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s' (#1 and #2) when the modem is res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associated Modem answer string field when answ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N skips the fax detection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 string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upled with 'Modem initialization string #2'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pecify the init strings to send to the modem to pre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or both incoming data and fax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general rule of thumb, string #1 is your normal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such as setting verbal result codes, echo off, caller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tc. String #2 is usually your fax specific commands. 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m in any combination as desired.  For the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o use here, please refer to your modem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multiple strings to send to the modem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| (pipe) character between them.  If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ViaMAIL! will send the first string (up to the |) and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OK.  Then the remainder of the 'segments'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in the same fashion. Just remember to include th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each segm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E0V1|AT#CID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functionally equivalent to s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E0V1    (wait for O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#CID=1  (wait for 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delay between the strings is controlled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illiseconds between command strings'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 string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the second of two modem initialization string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to the modem prior to accepting calls.  A typical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+FCLASS=2.0;+FAA=1;+FNR=1,1,1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 should refer to the documentation that ca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 along with the external fax program you will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he semicolons are used to separ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ax type commands.  Not all modems allow and/or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, so you should check with your modem reference manual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multiple strings to send to the modem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| (pipe) character between them.  If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ViaMAIL! will send the first string (up to the |) and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OK.  Then the remainder of the string 'segments'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in ord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+FCLASS=2.0|AT+FAA=1|AT+FNR=1,1,1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functionally equivalent to the previous string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only it will be sent as three strings instead of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nswer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modem string to 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attempts to answer a call.  This field differs from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 part answer string by allowing you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codes for handling fax calls along with regula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uman, mailer etc)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pecific answer string, you should refer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your modem manufacturer, however a 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her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ial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modem string to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 outbound call is attempted.  Since ViaMAIL! is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ccepting inbound fax calls, any time an outbound ca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, the fax capabilities need to be temporarily disabled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definition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+FCLASS=0;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ffectively disables the modems ability to handle a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 For a specific dial string, you should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information from your modem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n order to re-enable inbound fax calls after the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, you should make sure you have the appropriat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'Modem initialization string'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  ORIGIN LIN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maintains a database file called VMORIG.DA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list of all the origin lines defined.  These lin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ected for the individual echomail conferences to b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bottom of each message as it gets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ical [INS], [DEL] and [ENTER] key presses are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preface portion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origi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rigin line may contain up to 60 character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BBS name, phone number, a cute phrase and so on. 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sample origi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MAIL! Support BBS (423) 670-84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line length to limited to your origin addres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conference plus the associated * Origin: prefix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parentheses and spaces enclosing your origin addres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ximum length of 78 characters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rigin: xxxxxxxxxxxxxxxxxxxxxxxxxxxx (zone:net/node.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&lt; By VT &gt;|&lt;-- Your information here -&gt;|&lt;-- Added by VT ---&gt;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&lt;--------------- Maximum of 78 characters ----------------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is checked on a conference by conference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ecause of possible varying origin address lengths)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set to 60 characters here.  Ultimately, the leng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when adding a origin line to the message.  If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is exceeded, the contents of this field will be trun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Entering the address into the origin line is NOT nee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ViaTOSS! automatically adds this in based up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rigin address defined for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/Tear Line Comb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aTOSS! extracts messages from the message bas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several operations, the least of which is adding w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 "Tear line" and a "Origin line" at the bottom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  ORIGIN LIN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ar line is identified by the three leading dash marks "---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ically indicates the tosser used along with it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 line is identified by the leading "* Origin: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brief description of the system it originated from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 and possibly a phone number.   This line also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's network address enclosed in parentheses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added automatically by the to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is a sample Tear line/Origin line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dded to the bottom of an extrac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 ViaMAIL!/WC4 v1.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Origin: ViaMAIL! Support BBS (423) 670-8408 (1:3615/3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the Tear line is automatically inserted by ViaTOS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shown here for refere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PACKERS/UNPACK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RS/UNPA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maintains a database file called VMARCH.DA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definition of the popular compress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ion programs.  The definitions here will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or uncompress file(s) as needed by either ViaMAIL!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ical [INS], [DEL] and [ENTER] key presses are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preface portion of this section.  Following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the various fields associated with a packer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letter ident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a three letter extens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inside of ViaMAIL! to categorize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ypically this would be ZIP for the ZIP format, ARJ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format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te however that the value specified here is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format nor will it affect the extension on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ViaTOSS!.  Instead, it's simply used as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when choosing 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enter a brief description of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forma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key to the whole compression format iden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When ViaTOSS! attempts to uncompress a particular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ads the first few bytes of the archive and then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it's contents against each of these fields defini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 If a match is found, the associated un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executed and the file is uncompress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is field is broken down into two sect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parated by a comma (,).  For example the definition for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,504B03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ortion (in this case 0) is the starting position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PACKERS/UNPACK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read from the file in which the '504B0304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hould be search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ortion (in this case 504B0304) is in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notation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0 4B 03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the above represents only 4 actual character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unds confusing to you, don't feel alarmed,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or more popular formats are already defined for you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stalled ViaMAIL! so you should not have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s here unless a new compression format com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adding a new compression format and are unsure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hould be used here, you should contact the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author or it's associated documentation for detail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still unsure, contact technical support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complete DOS path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that should be executed any time ViaTOSS!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a file using this format.  A typical definition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UTIL\PK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in the above example, the complete path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ViaTOSS! does NOT search the DOS path attemp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program. Instead it relies on the path being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command line parame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ression program may require.  For specific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efer to the appropriate document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compressio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ViaTOSS! will automatically add the file name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) to compress at the end of this line so th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ed here should only be associated with com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not the file n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PACKERS/UNPACK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complete DOS path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that should be executed any time ViaTOSS!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 a file using this format.  A typical definition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UTIL\PKUN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in the above example, the complete path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ViaTOSS! does NOT search the DOS path attemp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program. Instead it relies on the path being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command line parame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compression program may require.  For specific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efer to the appropriate document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compressio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n nearly all cases, you should enable th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option should ViaTOSS! encounter a file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(which could be as a result of a partially un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ViaTOSS! will automatically add the file name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) to uncompress at the end of this line so th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ed here should only be associated with uncom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not the file n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FUNCTION KEY DEFINI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maintains a list of names that you can associat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function key.  This provides you with a visual remin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pressing that function key will do.  Since the key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re-allocated, you can not change the associated error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you can change the name associat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e highlighted key allows you to 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accordingly for future reference.  Pressing [F9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the appropriate lines batch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/edit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unc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escribe the function of pres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.  You are not allowed to redefine the DOS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is function key drops to DO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MAIL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makes use of a file called VMCONFIG.DAT to stor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your configuration.  Unlike the other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e, this one automatically updates itself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as well as instructing the other lines to re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information should you modify a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dial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aMAIL! determines that the phone number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does not reside in the same country as yours,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pecify what special string should be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phone number to tell the phone company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ystems in the United States, this string would normally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characters may be specified here.  If you're unsur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here, you should consult your local phone book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y situations such as mail transfers and mail tos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address may be needed in order to properly hand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process. This field allows you to specify that sing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displays a list from whi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rom. If none are listed, you'll need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ddresses option and add them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your voice phone number.  Pres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not being used for anything other tha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MAIL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your first/last name and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arious sections of ViaMAIL! such as sending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proper notification of mail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up to 3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your data phone number.  Presentl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not being used for anything other tha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the name of the country you live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ly this field is not being used for anything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the various nodelist flags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. Presently this field is not being used for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inform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by ViaMAIL! during mail transfer sessio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specified will be sent to the remote system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ntification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is field contains the name of your BBS and is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5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eld is used by ViaMAIL! during mail transfer sess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ion specified here will be sent to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identific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is field contains the city and state of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limited to 4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MAIL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where mail and or 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by ViaMAIL! (as a result of inbound traffic) and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will look to find these files in order to pro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is path is C:\VM10\INBOUND\.  Pressing [F2] pops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list of existing DO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path to where ViaMAIL! expects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networks nodelist files.  These files are refer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you look up an address or send a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is path is C:\VM10\NODELIST\.  Pressing [F2] pops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list of existing DO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path to where mail/files gene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ViaMAIL! or ViaTOSS! will be placed.  Normally thi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ain the bundled up netmail messages (in uncompressed P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) and any forwarded echomail messages (in compressed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is path is C:\VM10\OUTBOUND\.  Pressing [F2] pops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list of existing DO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consideration regarding this directory is that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move all 'sent' mail files as part of it's internal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 event. As a result, you should never use this 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store files (other than those placed he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/ViaTOSS!) otherwise they'll end up gett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iff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reflected here is where ViaMAIL! will look to fin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nfigured networks nodediff files in order to merg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ir respective nodelist prior to the nodelist(s)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is path is C:\VM10\DIFF\.  Pressing [F2] pops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list of existing DO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MAIL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path to where all log 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which includes logs for each of the lines of ViaMAIL!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he log file for ViaTOSS! and any errors that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is path is C:\VM10\LOGS\.  Pressing [F2] pops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list of existing DO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A/.NO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reflected here is where ViaMAIL! will look to fin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nfigured networks echolist/filelist files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m to their respect masterlis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is path is C:\VM10\DIFF\.  Pressing [F2] pops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list of existing DO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wap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where ViaMAIL! or ViaTOSS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ir temporary swap files should they shell out to DO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run an external program (possibly to unpack mail, un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iffs etc). Typically you should select a drive which ha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400K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is path is C:\VM10\SWAP\.  Pressing [F2] pops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list of existing DO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where the WILDCAT! home pa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This path is necessary in order for ViaMAIL! to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batch file to load the BBS should a human c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s well as to properly locate the necessary databa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lecting conferences, files area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is path is similar to C:\WILDCAT\ bu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ay be different.  Pressing [F2] pops up a pick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isting DO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address ma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 when mail is received it may be in 2D (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MAIL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al) format which means it doesn't have a zone numb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This option allows you to assign a specific zone numbe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/node address combination to make up for this de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displays a screen whereby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definitions for ViaMAIL!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free disk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aMAIL! runs, it has the ability to monitor disk spac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different drives and if the free space drops be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minimum, it will shut itself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allows you to determin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should be checked as well as specify the minimum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lo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option presents you with a list of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wish to have included/excluded from the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normal mail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string for UUCP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a string of characters (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) that will be used to detect a remote system calling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attempt to perform a UUCP mail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D string is found, ViaMAIL! will exit with the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'Errorlevel to exit (UUCP)' field and the LINEx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ould normally execute an external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/perform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e string would be 'UUCP' minus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exit (UUC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DOS errorlevel ViaMAIL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with whenever the UUCP ID string is encountered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value from 9 to 255 with the default being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INEx batch file should then have a corresponding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 would execute the appropriate UUCP transf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MAIL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exit (FA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DOS errorlevel ViaMAIL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with whenever a FAX call has been determined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value from 8 to 255 with the default being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INEx batch file should then have a corresponding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ould execute the appropriate FA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queue interval/se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normal operations, ViaMAIL! will check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INFO.DAT and VMOUTQ.DAT for node specific command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or for outbound mail bundles waiting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trol the frequency (in seconds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hecks.  The lower the number the more often the chec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while the higher the number, the less frequent chec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option controls disk related operations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lean towards a higher number to minimize the impa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  A normal value might be between 15 and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lanking delay/se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how many seconds with elapse before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ctivate the screen blanker. Presently there is no metho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disable the screen blanker, however, you may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quite high to reduce the how often the blanker go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rmal setting might be 12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force the screen to blank, simply press [Alt-B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anywhere within ViaMAIL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/multi-lin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efine what network mode (if an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should operate under.  In order to properly supp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databases used during the configuration process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need to know what mode to operate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ing the [SPACEBAR] toggles through the available choice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MAIL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    No database locking and unlocking is perform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are      DOS based file locking/unlocking is hand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ing SHARE and letting it properly hand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s. This is commonly used on DESQview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tastic and Netware Lit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        This is typically used by systems running Nov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are v2.xx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to keep in lo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effort to keep a handle on the size of your log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 has two internal events called TRIM-MAILER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M-TOSSERLOG that will maintain a specific number of day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This option allows you to specify the value t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during thos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activity of your system, even with a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7 days, they could still be quite large.  The best b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try this value and if the file size is still too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fter the trim log event), then reduce the number of da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MS for database n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has been designed to take advantage of EMS (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) for increased speed when accessing the various databas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pecify whether or not it should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this type of memory (if it i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EMS memory is available (or not enough is free) a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set to Y, ViaMAIL! automatically detects this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erates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XMS/EMS for swa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establish whether or not ViaMAIL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use of XMS (extended memory) or EMS (expanded memory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out when packing/unpacking of the mail archives o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ing nodedif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MAIL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emory is available, you should enabl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estic country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aMAIL! is translating phone numbers from the nodelist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bundling process), it reads the first few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umber up to the first leading dash (-) charac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at country the phone number resides in.  A 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-423-670-84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above example, the 1 reflects the actual country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(country code) numb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mpared against those systems to be dialed an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not the same, the call will be considered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ndl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systems in the United Status, this value would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unsure of the country code to use, normall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listed in the front section of your local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.  Presented below is a partial listing of country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eria 213                   Argentina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tralia 61                  Austria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gium 32                    Bolivia 5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zil 55                     Bulgaria 3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le 56                      China 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mbia 57                   Costa Rica 5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prus 357                    Czechoslovakia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mark 45                    Ecuador 5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ypt 20                      El Salvador 5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hiopia 251                  Fiji 6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land 358                   France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nch Antilles 596           French Polynesia 6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bon 241                     German Democratic Republic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rmany Federal Republic 49   Greece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am 671                      Guantanamo Bay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atemala 502                 Guyana 5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iti 509                     Honduras 5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ng Kong 852                 India 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onesia 62                  Iran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eland, Republic of 353      Israel 9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aly 39                      Japan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rdan 962                    Kenya 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MAIL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rea, Republic of 82         Kuwait 9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ya 218                     Liechtenstein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uxemborg 352                 Macao 8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laysia 60                   Malta 3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xico 52                     Monaco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occo 212                   Netherlands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herlands Antilles 599      New Zealand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aragua 505                 Nigeria 2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way 47                     Pakistan 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ama 507                    Paraguay 5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u 51                       Philippines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and 48                     Portugal 3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tar 974                     Romania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Marino 39                 Saudia Arabia 9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egal 221                   Singapore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th Africa 27               Spain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ri Lanka 94                  Suriname 5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eden 46                     Switzerland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iwan 886                    Tanzania 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iland 66                   Tunisia 2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key 90                     Uganda 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ed Arab Emirates 971      United Kingdom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ed States 1               Uruguay 5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tican City 39               Venezuela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ugoslavia 38                 Zaire, Republic of 2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ambia 260                    Zimbabwe 2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untry is not listed here, please refer to your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company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message on re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lt-R option to reply to a netmail message,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quote the original message (in the reply) for easy refer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oting process involves placing '-&gt;' character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each line of the original message and allow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ne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enables the above while setting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gives you a blank message body with which to respond i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preference option with the default value se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 history (da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normal mail transfers, ViaMAIL! will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istics of the call to the history database for later revi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MAIL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how many days of inbound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kept whenever the Pack History event get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is setting is 21 days, but on busy systems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keep less.  As eluded to above, changing this value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ime the Pack History event is run, nn days of 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netmail after t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effort to reduce the amount of messages in the 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queue, this option allows you to instruct ViaMAIL!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IL flag on the messages that get tossed to the BBS's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  Then the next time to Pack Queue event get execu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(s) will be purged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means the messages will be flagg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while a setting of N means they'll remain in your 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modem offhook 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odem is active, ViaMAIL! will normally interrup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ies (such as modifying conferences, nodes etc) to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coming call.  In many situations, this can be quite anno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if you haven't saved your changes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any interruptions, this option allows you to in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to take the modem off-hook anytime you select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O) from the Waiting for Calls screen.  Taking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hook will busy out the phone line and as such, no call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in.  Please note that setting this option to Y force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Waiting for Calls screen in order for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back on-hook in order to accept incom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must be in the menu to change this option, in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s to take effect, you'll need to exit out of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back i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history (da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normal mail transfers, ViaMAIL! will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istics of the call to the history database for later revie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how many days of outbound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kept whenever the Pack History event get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MAIL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is setting is 21 days, but on busy systems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keep less.  As eluded to above, changing this value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ime the Pack History event is run, nn days of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null netmail ms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inition, a null message is considered to be a messag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o: and Fm: address and a empty message body 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tl-A line information.  Messages of this typ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created to move file(s) from one system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ically for echomail) and are of no value once the att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(s)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is type of message, setting this option to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s ViaMAIL! to make an entry in the log file but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t to the inbound netmail queue.  Likewise, set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N saves the message.  In both cases, the att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(s) will remain in your inbound directory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here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Zmodem 8K trans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mail transfer, the most common protocol used by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Zmodem using the standard 1024 byte data blocks.  Howeve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implement a variation of the Zmodem protocol that uses 8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192) byte blocks.  This option allows you to instruct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it should support the 8K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here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t has been determined that certain systems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s supporting the 1K block size so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unter errors during file transfers, specificall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Long block..' error, you should enabl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ote that enabling this option requires an additional 29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 to accommodate the increased buffer sizes. 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low on memory, please consider thi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ange this setting, you'll need to exit ViaMAIL!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it before the changes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MAIL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(in hours) from GM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ndicates the time offset in hours between you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and GMT (Greenwich Mean Time).  For those in the Un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, we range from -5 to -8 hours behind GMT. Thi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can also equate to a day difference depending on GM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y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 differential is used when calculating the actual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 a TIC file was created/forwarded.  Shown below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hart of the most popular 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ific   Mountain   Central    Eas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 ��������   ��������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    -8        -7         -6         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light     -7        -6         -5         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versal/Greenwich Mean Time = +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select the time zone you're currently in, whether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light savings time or not (Standard).  If you're in the Un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, be sure to use the negative sign in front of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PC cmds after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an inbound mail call is received, ViaMAIL!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run a series of commands from the Post Cal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to possibly move, uncompress, delete files and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nother program.  This is commonly used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/nodediff files into their appropria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ViaMAIL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ose commands.  Setting this option to Y enabl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while a value of N prohibits it.  The default value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off-hook w/PC cm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execution of the Post Call commands,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calls from just 'ringing',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 ViaMAIL! to take the modem off-hook during thi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uld be important on busy systems especially if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 defined in the Post Call database take a fair amoun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MAIL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accomplish.  The default value here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 check during im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execution of an internal event called IMPORT-MS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ill import .MSG files into its inbound/outbound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s.  In order to prevent messages from being importe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ce, this option allows you to instruct ViaMAIL!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checking during an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enables the duplication checking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setting of N disabl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here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databas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makes use of a special database file with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special 32 bit CRC information for eac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. This option allows you to control the number of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and as such directly affects the siz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messages regularly imported dictates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If you import a large amount, then the number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, likewise the fewer messages imported, the lo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A typical value here might be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.MSG after im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needs, this option allows you to in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to delete the .MSG files after it has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 them into its inbound/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deletes the original messag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tion while a setting of N leaves the original intac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entry after nnn 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not only maintains the duplicates file size, but how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ies are.  Specifically, if the entry is old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 specified here (from todays date) then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to make room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MAIL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a value from 1 to 30 with the default valu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.MSG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ath specified here is where ViaMAIL! will look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SG files to import into its inbound/outbound queues. 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eparate directory used by your door games f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is path is C:\VM10\DOTMSG\.  Pressing [F2] pops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list of existing DO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ques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trol who may call your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files.  Tapping the [SPACEBAR] of pressing [F2]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hoose the appropriate setting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        Any system connecting with yours is grant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      Only valid nodes which ar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(s) are allowed file request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          File requests are not allowed by an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bytes per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maximum number of byt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request comes in that exceeds the value specified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ill only allow 'up to' this value.  Any files which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is initial value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value here might be 500K - 15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connect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minimum baud ra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ystems connects to your system with before file 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MAIL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 is 300 baud which basically allows all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files per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maximum number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p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request comes in that exceeds the value specified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ill only allow 'up to' this value.  Any files which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is initial value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value here might be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mport 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etermine whether or not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earch the inbound directory (only after a mail call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*.TIC files are found, import them into the inbound TIC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enables this behavior while a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rohibi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this option is set to Y, however if you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rnal TIC processor, setting this option to N will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Cs in your inbound directory for subsequent processin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rna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wake up inter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frequency in secon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defined via the Modem wakeup string for the active MD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sent to the modem.  This string is used to en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hasn't stopped communicating with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value here might be 12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r some reason the modem fails to respond, ViaMAIL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lank the screen (if blanked) and then proceed to per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eset.  If the modem still fails to respond, ViaMAIL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DOS with an Errorlevel 2.  You may wish to trap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in your LINEx.BAT file for furth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MAIL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r lo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option presents you with a list of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wish to have included/excluded from the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ViaTOSS!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off-hook for re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ViaMAIL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modem off-hook when it bundles up outbound mail/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downlink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rry a large amount of netmail messages and/or TIC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to prepare this mail could take a few seconds.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ime period, if a call comes in the phone will just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rescan process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commendation, if the rescan process takes more than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to complete, set this option to Y otherwise leave i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free disk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here is a complete list of drive letters and from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/deselect the drives that should be checked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 certain drives minimum free space value, simply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 on the desired drive followed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notice that the value specified here is in kilobyt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you specified a value of 2000, the actual disk sp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ecke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00 * 1,024 = 2,048,0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editing changes are complete, you may press [ENTER]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time to save and return to the list of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not all drive letters may apply to your configuration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 a 'non-existent' drive letter, ViaTOSS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select it for you the next time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this option gives you quite a bit of control 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MAIL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checking.  However, selecting a large number of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low down the message processing because each selecte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be interrog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effort has been made to optimize the frequenc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, but as a basic rule of thumb, you should lim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drives to only those you really need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AIL TOSS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SS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makes use of a file called VMCONFIG.DAT to stor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about your configuration specific to tossing mai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the other databases in use, this one automatically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when you press [ESC] as well as instructing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to reload the updated information should you mod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PKTs not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KT files are received on your system, they co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to a particular system.  Now if this address is no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system addresses, ViaTOSS! can be instructed to hand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of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Rename the PKT file to *.BAD and leave it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VM10\INBOUND\ directory for manual dis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Compress it back up using the default compression forma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forward it to the address on the P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elect which method should be us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tuation occurs.  With this option set to a Y, ViaTOS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erform step #2 while a setting of N performs step #1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tting here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user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control whether user names on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erformed on the 'so configured' echomai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N disables ALL name transla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messages regardless of the setting for the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 With this option set to Y, user nam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only if their associated conference allow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message im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instruct ViaTOSS! that if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a PKT file to process and the 'Fm:' address of the P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one the nodes in your Nodes database, then prohibi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AIL TOSS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the messages contained within it.  What this do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s other systems from connecting with your sys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ing off unauthoriz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instructs ViaTOSS! to perform this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setting of N will cause all mail received on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 tossed to your message b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setting here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rchiv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default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d should mail need to be packed up for a system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s. Typically this happens when you've enabled the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s option but other situations may also require a similar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displays a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formats to choose from.  Default setting here is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extended area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resent this option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sor messages (Glob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control whether the message censor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should be performed on the 'so configured'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N disables ALL message censorshi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messages regardless of the setting for the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 With this option set to Y, echomail messag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sored only if their associated conference allows this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ensored by: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enabled the message censorship option, when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hecked and determined to have censorship changes mad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llows you to define a string (up to 50 charac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ing the reader that the message has been modified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1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AIL TOSS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gt;&gt; Message CENSORED by ViaMAIL!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laced on the first line in the body o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ensorship changes be made.  If no changes were mad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ll not appear.  If you don't want the line to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after it's been censored, simply leave the '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sored by: line :'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BBS quick st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trol whether or not ViaTOSS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e Quick Stats found on the BBS's "Waiting for Call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fter it has completed tossing both netmail and echo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option set to Y, ViaTOSS! will update the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ts to reflect the newly added messages.  Set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N disables this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ViaTOSS! will always update the 'Total messag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side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ssing lo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elect the type of information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ogged during the mail/file processing phase of ViaTOSS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displays a list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of entries which may be selected by placing a d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of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phaned messag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ViaTOSS! encounters a echomail message for an area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's not configured on your system, if the 'Kill orpha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' option has been disabled, it will be saved in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KT file will be created with the exact same file name and P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information (from which the message was read from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message will be added to it.  What this does is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ccurate representation of the orphaned messages you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the path here is C:\VM10\ORPHECHO\.  Pressing [F2]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choose the appropri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AIL TOSS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conference in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conference number in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where ViaTOSS! should place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2] on this field allows you to select from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onfigured conferences via MAKEWILD.  The selected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ide of Wildcat! should be setup with a conference type of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do Netmail, priva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special requirements of conference #0, you should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conference number f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 users of net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offers callers to your system the feature of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fied that mail is waiting for them when they first log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can maintain this feature by reading the TO: fie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ssage tossed and check the user database to see i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exists and if so, sets a flag in their user recor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ime they logon, your BBS will inform them they ha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 waiting in the netmail con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mmended setting here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additional searching of the user databas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essage tossed, with this option enabled, it can add a s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time to the overall mail toss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netmail msgs priv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instruct ViaTOSS! to either obser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flag on the netmail message or force the private fla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for each netmail message it s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forces all messages saved to the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to be flagged as private.  Only the originato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ient will be able to re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N instructs ViaTOSS! to flag a messag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only if it came in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AIL TOSS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netmail attach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ly this option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netmail after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have ViaTOSS! automatically flag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 extracted as deleted (indicated by a flashing (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the message number).  Because of the way Wildcat! man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messages, they will remain on your system until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uld be useful in preventing Netmail messa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up on your system.  However, caution must be us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important messages you wish to keep from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leted.  Normally, this option is set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FLAG line during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resent this option is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netmail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ViaTOSS! will not extract netmail messages addre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because at best, sending mail to ones self may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sign of mental il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due to requirements of certain external programs, i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for ViaTOSS! to do just that.  This option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ircumstance should it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this option is set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mode for net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how ViaADDR! (the netmail door which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lers to enter netmail messages) will handle the co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ing the [SPACEBAR] or pressing [F2]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setting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    This setting instructs ViaADDR! to charge the us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amount of credits to send the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AIL TOSS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     This setting overrides the costing feature all tog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that all netmail messages are considered 'fre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    This setting is similar to 'All', but the users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charged only for messag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ged as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is to be charged for a message, the actual co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via the 'Phone Translations' option foun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menu.  The users account will be debited at the tim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e messages address and leave ViaADDR! (the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if the user aborts the message inside of Wildcat!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 account will NOT be credited by that sam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netmail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ViaTOSS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the To: users name on incoming netmail and the Fm: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utbound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the translation process to work,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needs to be specified via the User Name Translation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under the Conf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enables the translation ability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f N prohibi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in-transit msgs to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ViaTOSS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messages addressed to a system other than yours and ad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tmail conference inside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mail from another system that is not destined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typically the result of routed Netmail, someth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may be configured to forward on.  This option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ave a copy of the routed messages for you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enables this ability while a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disables it.  The default setting here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AIL TOSS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duplicate ms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the way echomail messages are sent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another, it's possible for messages to be sen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ore than once.  When this happens, your message 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he same messages added a second time.  At bes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annoying, but at worst it can cause all kinds of g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systems that move the extra mail 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ViaTOSS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a special calculation on each message it tosses and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ing value in a database.  This value will be 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each new message tossed and if the values are the s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message will be handled as a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Y enables this option while a setting he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disables it.  Please note that with a setting of Y,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as to have its contents calculated and stor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it will add a slight amount of time to the over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phase.  The recommended setting here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databas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define the maximum number of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values the file should hold.  For most systems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at least 3-5 days worth of messages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receive 5,500 messages a day, you would use a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from 16500 to 27500. (3 x 5,500 = 16,5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however, the larger you set this number, the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ize will be.  Typical setting here might be 2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MSGID for dupe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when duplicate message checking has been enab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will perform a check on the messages To:, Fm:, Date: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: fields as well as the message body less the PATH: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-BY: lines.  This provides a very accurate represent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for proper duplicate message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quite a number of messages already have a similar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side of the MSGID: control line.  This option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ruct ViaTOSS! which 'value'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ting of Y means that if the message already has a MSGI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 it, use that value otherwise calculate one.  A setting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AIL TOSS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means to calculate a new value on the MSGID: line being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been our real-world experience that due to the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 of methods used to generate MSGID: lines, often l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alse detections of duplicate messages. Therefo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setting here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entry after nnn 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not only maintains the duplicates file size, but how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ies are.  Specifically, if the entry is old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 specified here (from todays date) then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to make room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a value from 1 to 30 with the default valu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duplicat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duplicate message is found,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hether or not a copy of it should be saved f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.  This process involves creating a PKT with the sam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eader information in the Duplicate message path and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plicate messag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is does is give you an accurate representation of no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PKT information, but the messages that were foun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in a simple and easy to us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saves the dupe messages while a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 disables it (duplicates will simply be deleted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setting here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s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where ViaTOSS! will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s to should the Save duplicate message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here is C:\VM10\DUPEECHO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2] pops up a list of directories from which to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AIL TOSS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ERV security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ERV flags are used as a secondary level security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anism designed to limit which node addresses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different conferences carried on your syst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for these flags varies from system to system but thei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entered around a node sending in a ECHOSERV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esting to turn on the flow of mail for certain conferen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ode passes the initial 'security level' check, th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lags are on the desired conference, the node too mus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sam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this option is only used the create the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. In order for the definitions to be used, they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o the desired conferences (under Conference Managem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to the appropriate nodes (under Node Manag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brings up another screen allowing you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32 individual flags using any names you desire up to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are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]     This key allows you to add a new flag definition.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is displayed allowing you to enter up to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for the flag name.  Once the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is complete, you may save the definitio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[F10] key or abort the changes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     After positioning the highlight bar on the desired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followed by pressing this key brings up a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ing your wish to delete th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ing Y to the prompt causes ViaMAIL! to not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the flag definition, but also go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s, Nodes and Conferences databases and remo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lag from the respective databas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  After positioning the highlight bar on the desired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followed by pressing this key brings up the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n edit mode.  From here you can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modifications.  Once the chang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, you may press the [F10] key to save or [ESC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bort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AIL TOSS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pointed out that all flags created are on a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whereby no one flag has a higher priority level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  These are simple flag toggles that are ini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a conference (if desired) and then its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nodes that are to have access to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name of the flag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p to 15 characters.  It's best to use an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able name relative to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scribe the flag.  Presently this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sed for information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FILE TOSS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SS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makes use of a file called VMCONFIG.DAT to stor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your configuration specific to tossing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Unlike the other databases in use, this on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itself when you press [ESC] as well as instru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ines to reload the updated information should you mod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file im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instruct ViaTOSS! that if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a TIC file to process and the 'From' address is no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s in your nodes database, then prohibit the process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What this does is prevents other systems from connect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d dropping off 'unauthorized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instructs ViaTOSS! to perform this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setting of N will cause all TIC files receiv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be processed regardless of where they came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setting here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BBS quick st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trol whether or not ViaTOSS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e Quick Stats found on the BBS's "Waiting for Call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fter it has completed tossing 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option set to Y, ViaTOSS! will update the BBS's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s to reflect the newly added files.  Setting this option to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this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ViaTOSS! will always update the 'Total fil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side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replac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ertain situations, if a file exists in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ViaTOSS! is about to copy to, this option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ViaTOSS! will handle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means that the file in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deleted prior to the file being copied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FILE TOSS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f N prohibits this step and as such will be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TIC fil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ViaTOSS!'s course of processing, any fil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ed to downlink systems, a copy of the original compan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placed in this directory and left here until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nodes have successfully received it.  Then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queue event, the file(s) from this directory will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gain, if all nodes have receive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path to where ViaTOS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lac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path is C:\VM10\OUTTICS\.  Pressing [F2] pops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directories from which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phaned TIC fil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a TIC file for an area that is not configur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(either as normal or passthru) is found and if the 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phaned files option has been disabled on the nodes defin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will move the companion file from your inbou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is path and make a copy of the TIC file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path to where ViaTOS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lac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path is C:\VM10\ORPHTICS\.  Pressing [F2] pops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directories from which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files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a file is replaced in the BBS by a newer one (usuall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name), the path reflected here is where ViaTOSS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'replaced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path to where ViaTOS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lac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path is C:\VM10\OLDFILES\.  Pressing [F2] pops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directories from which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FILE TOSS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process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DOS file name and pat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should create and maintain anytime a new file get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BBS's databases. This is a standard ASCII text file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used by an offline file processor to scan for viru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ssage file comments and so 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name is C:\VM10\RUNLATE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duplicate 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have a 32 bit CRC check perform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TIC file to see if it's already been proces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instructs ViaTOSS! to calculate a CRC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C file itself (not the companion file) and check it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atabase to see if it's a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's a duplicate, two things can happen, if the Save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s option is enabled, the TIC file and the companion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ved into the \VM10\DUPETICS\ directory or it will j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in your inbound directory for your review/disposi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field will be se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N instructs ViaTOSS! to skip th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databas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define the maximum number of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file values the file should hold.  For most systems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at least 3-5 days worth.  For example, if you typ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300 files a day, you would use a value of anywher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0 to 2000 (3 x 300 = 9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however, the larger you set this number, the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ize will be.  Typical setting here might be 5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duplicate 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ictate what should be done with a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's been determined to be a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instructs ViaTOSS! to copy the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FILE TOSS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file along with its companion file into the ^D1063^E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s path^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ting of N will cause ViaTOSS! to leave the TIC fil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TIC queue, change it's status to 'Dupe TIC' and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companion file in your inbound directory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/dis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entry after nnn 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not only maintains the duplicates file size, but how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ies are.  Specifically, if the entry is old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 specified here (from todays date) then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to make room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a value from 1 to 30 with the default valu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TICs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where ViaTOSS! should place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long with their companion files should the TIC fil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as a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ath is C:\VM10\DUPETICS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2] pops up a list of the availab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SERV security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SERV flags are used as a secondary level security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anism designed to limit which node addresses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different file areas carri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eed for these flags varies from system to system bu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s centered around a node sending in a ARCSERV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esting to turn on the flow of files for certain file area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ode passes the initial 'security level' check, th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lags are on the desired file area, the node too mus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sam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brings up another screen allowing you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32 individual flags using any names you desire up to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FILE TOSS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this option is only used the create the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. In order for the definitions to be used, they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o the desired file areas (under File Area Managem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to the appropriate nodes under Nod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are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]     This key allows you to add a new flag definition.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is displayed allowing you to enter up to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for the flag name.  Once the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is complete, you may save the definitio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[F10] key or abort the changes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     After positioning the highlight bar on the desired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followed by pressing this key brings up a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ing your wish to delete th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ing Y to the prompt causes ViaMAIL! to not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the flag definition, but also go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s, Nodes and File Area databases and re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from the respective databas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  After positioning the highlight bar on the desired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followed by pressing this key brings up the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n edit mode.  From here you can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modifications. Once the changes are comple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press the [F10] key to save or [ESC] to ab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pointed out that all flags created are on a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whereby no one flag has a higher priority level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  These are simple flag toggles that are ini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a file area (if desired) and then its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nodes that are to have access to the selec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name of the flag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p to 15 characters.  It's best to use an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able name relative to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FILE TOSS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scribe the flag.  Presently this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sed for information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MAPPED ZONE ASSIGNM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ED ZONE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uses a database file called VMZONE.DAT to store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ddress definitions which specify a &lt;zone&gt; number to b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&lt;net/node&gt; combination should the address come in with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made available should your system connec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hat is using some rather old software whic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2D (two dimensional) addressing.  Most syste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have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ical [INS], [DEL] and [ENTER] key presses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, delete and modify a definition as described in the pre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fields associated with a mapped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Z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zone number tha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ed (assigned) to the associated 2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a zone number between 1 and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D address of 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&lt;net&gt; portion of the 2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that ViaMAIL! will attempt to assign a zone nu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e original address come in 2D (two dimensional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a net number between 1 and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D address of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&lt;node&gt; portion of the 2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that ViaMAIL! will attempt to assign a zone nu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e original address come in 2D (two dimensional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a node number between 1 and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RESPONSE MESSAG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maintains a database file called VMRESP.DAT/IX/DI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A which contains the various prompts and displa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a human caller connects or a remote system send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ed request to ViaSERV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basic categories of information exist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(Gen)   Prompts of this type are sent out the comm por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 of the initial logon sequence.  Color @@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c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ERV!       Prompts of this type are reserved f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MAIL! receives a special XSERV messag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s the status of those commands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 end in the form of a respons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the desired item followed by pressing [ENTER]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modify the contents while pressing [F10] saves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basic types of categories exist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(Gen)   Messages of this type are sent out the com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part of the initial logon sequence.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c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ERV!       Messages of this type are reserved f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MAIL! receives a special XSERV messag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s the status of those commands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 end in the form of a respons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a brief description of promp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a brief description about the usa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RESPONSE MESSAG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up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date/time the prompt was las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'number' associated to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current size of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here is the data that will be sent to the remot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's appropriate category type.  The standard o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, add, delete and so on are allowed using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command set.  To save your changes, press [F10]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SC] aborts and returns you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PHONE TRANSLA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TRANS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aMAIL! maintains a database file called VMDIAL.DAT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ontain information for translating phone numbers and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assignments for numbers matching a particular di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different categories of entries exist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hanged      Change an existing phone number to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Translation    Translate a phone number string to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Assignment     Assign a cost 'value' to a given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ical [INS], [DEL] and [ENTER] key presses are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bed in the preface portion of this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various fields associa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defini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ing the [SPACEBAR] or pressing [F2]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definition mode to be used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is commonly used when a certain nodes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hanged to a new number and will tell ViaMAIL!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number from the nodelist with the valu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prefix  : 1-423-670-840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late to   : 1-423-555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if a nodes phone number in the nodelis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23-670-8409 and it was changed to a new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23-555-1212, then using the above definition would accomp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is used when you wish to modify the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PHONE TRANSLA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nodelist.  Typically this is used when you want to str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 country code and area code to allow for 'local'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prefix  : 1-423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late to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say that you want to tell ViaMAIL! to strip out the 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and area code of all numbers in the 423 area code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are considered local and as such don't use the area c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ample will take a number such as 1-423-670-8408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from the nodelist and reduce it down to just 670-84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prefix  : 1-423-670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late to   : 69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erforms a similar function with the differenc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refix has been specified and you wish to chang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8.  The resulting number in this case would be 698-84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allows you to assign a cost 'value' to a given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tring (either partial or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prefix  : 1-423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 cost      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ample shows how to assign a cost value of 0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o numbers that start off with the 1-423-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aMAIL! retrieves a number from the nodelist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 steps below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Check to see if there is an EXACT match with a '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' definition.  If so, that number will repla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from the nodelist becoming the new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Loop through all the 'Dial Translation' defin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for a match on the phone number from step #1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tch is found, perform the translation and continue 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#3 (no further searching is done).  If no mat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, the number is left in its original state (from st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PHONE TRANSLA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Determine if the number is Local or International,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cost accordingly.  Loop through all the 'C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ment' definitions searching for a match.  If a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ound, set the new message cost and end the process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searching is done).  If no match is foun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cos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enter a brief description of w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s being used for and as such is only for inform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phone number to be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directly controlled by the Definition mode setti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hanged      This field is used to store the 'entir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iginal number as read from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Translation    This field should contain the str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aMAIL! should search for and if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ace it with the valu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late t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Assignment     This field is used to store the str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aMAIL! should search for and when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ign that cost value to a give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resulting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which is directly controlled by the Definitio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hanged      This field is used to store the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new) phone number string. 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here will replace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from the nodelis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-423-670-84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above example, you'll notice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PHONE TRANSLA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untry as well as the area code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Translation    This field should contain the str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aMAIL! should replace the string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in the Number prefi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c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cost value should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d a match for the string specified in the Number prefix fiel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field is only used when determining a messages co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use is limited to a definition type of Cost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LINE BATCH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stores the names of all 250 lines batch files i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VMBATCH.DAT and is used to select the appropriat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ical [DEL], [ENTER] key presses are available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eface portion of this section to modify the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contents.  In addition, pressing [ALT-E]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the highlighted batch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batch file does not exist prior to attempting to edit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ill inform you and then ask if you want to hav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reated.  If you answer Y to this, ViaMAIL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the necessary information about your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it accordingly. Once the creation is complete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able to edit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-creation process is very handy should a change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lines batch file and for some reason it will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human calls and pass them to the BBS properly. 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auto-create one for you ensures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hange the name of the batch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ssociated to this line.  Under normal circumst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never need to change this setting except for poss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efault naming scheme for ViaMAIL! provides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sistent method and therefore is the recommende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here is the contents of the batch that ru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line of ViaMAIL!.  Pressing [F10] saves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ressing [ESC] aborts any changes.  You may chang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eded but you should observe the following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BS requires the use of a fossil driver, you shoul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it's loaded properly (either in this batch file or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). If it's not, the BBS may report an error 29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fossil found) and immediately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SET WCMDM= command (or SET VMMDM=) to tell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LINE BATCH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MDM file to use, you should make sure it's alread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or add the appropriate line here.  To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from the DOS prompt type SET followed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use the environment to tell the BBS how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, you should make sure you include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d&lt;mdm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to the line in the batch file that runs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m /n1 /e /dusr.m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'usr.mdm' is the modem definition file (found unde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) that has been setup for your particular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ViaMAIL! will come up in what's called 'default mod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 such the modem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dd an 'IF ERRORLEVEL' line, be sure to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order of the entries otherwise you'll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edictable results.  This is necessary because of the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F ERRORLEVEL' line works.  For more specific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POST CALL COMMAN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CA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maintains a database called VMPCALL.DAT tha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commands that should be executed each time a mail ca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should the 'Execute PC cmds after mail' option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(under Mailer options).  Otherwise the commands defin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run as part of the Internal Event called POSTCALL-CM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figure these commands to be associated to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y selecting it accordingly or by any line by select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.  The typical [INS], [DEL] and [ENTER] key pres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s described in the preface portion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various fields associated with a po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ommand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ing the [SPACEBAR] or pressing [F2]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ommand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          Copie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        Delete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compress     Uncompresse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 Prgm      Runs a program o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enter a description of the proc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be completed.  This is simply for information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allows you to select which lin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llowed to execute this command.  The numb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is field indicates the number of selec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ines not selected here will not be allowed to execu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th/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fine the 'search criteria'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POST CALL COMMAN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command.  You may use wildcard characters 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specify the entire path otherwise the current pat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Pressing [F2] on this field allows you to select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mmand type is Exec Prgm, then this field should ref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 or EXE fil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e command type be either Copy or Uncompress,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eflect the directory where the resulting file(s) will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Pressing [F2] allows you to select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to be copied, this option allows you to in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to overwrite the file should it exist in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instructs ViaMAIL! to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directory for the same file name and if it exist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eleted prior to copying the file.  With this optio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, ViaMAIL! will not perform the abov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origi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Copy or Uncompress command has successfully comple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efine whether or not the origin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instructs ViaMAIL! to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while a setting of N leaves the original intact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setting this option to N because each time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cuted, the file will be copied over 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to Ru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here is a list of all the possible lines tha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is command.  By executing we mean that if the line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es one of the selected fields here, it will run the comm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t a selection dot next to it, the comm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POST CALL COMMAN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oggle all the lines by pressing Ctl-Enter or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 by positioning the highlight bar on the desired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apping the [SPACEB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NETWORK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uses database files called VMNETS.DAT/IX/DIA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pecific to a network type.  For those tha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echomail for some time, you'll recall th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(such as Fidonet) has its own nodelist, nodedi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list, filelist and associated local list of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normally reserved for administrative purpos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by ViaMAIL!, all of these components form the basi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efinition so any reference to a network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s the above information.   Grouping information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provides for a higher degree of manageability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greater control over which of your downlinks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ccess to the various conferences and file areas proces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ical [INS], [DEL] and [ENTER] key presses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, delete and modify definitions as described in the pre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network you're a member of, you should add a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  Following if a list of fields associa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up to 20 characters which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identify this definition.  Typical name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   FAMILYNET   ADUL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once the name has been defined,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it because conferences and/or file areas c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ssociated with it as well as node memberships ma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modify a network, it must be deleted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reated. Caution should be advised here because when you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ork, you delete all conferences and file areas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membership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a verbose description of the network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defining.  Up to 60 characters can be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NETWORK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try to be as descriptive as possible to accu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e network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ori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by ViaSERV! should a special message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to your uplink system to activate a conference/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option set to N, when a downlink system reques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area which is not active on your system, ViaSERV!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to the uplink system requesting that the area be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Now depending on whether the request was for a conferenc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area, the appropriate Uplink request msg field (eith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ERV or ARCHSERV) will dictate where and to whom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option set to Y, anytime a request for a area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exist on your system is received, a request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plink will NOT be sent.  Typically this option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those systems that receive their feed from Pla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or for those systems that actually are the net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dom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domain name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twork.  For those that are familiar with the Intern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d to identify a particular network (system)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resent the option is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MAI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name of the nodeli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is network.   A typical definition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LIST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notice that the file name extension is a wildc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In nearly all cases this should be used beca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s ViaMAIL! to find the most current version of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more than one exist in the nodelist director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for those networks which produce a weekly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NETWORK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extension typically reflects the associated wee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these files should be physically lo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defined under Mailer Options, Nodelis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li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a pointlist file to us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points off of your system.  A typical definition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DONET.P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s should be physically located in the directory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Mailer Options, Nodelis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DIF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file name of the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ifferential' file.  This file is usually distribu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f the entire nodelist and typically contains only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s and/or deletions from the curren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definition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DIFF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tice that the file name extension is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In nearly all cases this should be used beca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s ViaMAIL! to process all the files match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This might be necessary should a nodediff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kipped in a previous attempt and more than one file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should be physically located in the directory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Mailer Options, Nodediff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IFF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ior to compiling the nodelist(s), ViaMAIL! will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 (if compressed) and then merge the associated noded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to their respective nodelist file.  This proc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automatic each time the nodelist compiler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NETWORK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ultiple nodediff files exist, ViaMAIL! will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them in the correct order with each attempt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utcome being logged accordingly.  Once the merge proc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 nodelist(s) will be compil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CRC w/me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y first line of most nodelist files contain a 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line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 Nodelist for Friday, June 21, 1996 -- Day number 173 : 03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five digits on this line (in this case, 03004) co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ly calculated CRC value of the remainder of the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is value is used during the nodediff merge pro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ther or not the nodediff file was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new nodediff file is merged into the nodelist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llows you to specify whether or not ViaMAIL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calculate a CRC on the resulting nodelist file to se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values match.  If they do, then processing will contin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he original nodelist file will be restor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ll be logg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(recommended) causes ViaMAIL!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 the CRC value while a setting of N skips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Not all networks have this special information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of the nodelist file.  If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sing, then you should set this option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s to comp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at Zone number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file should be included during the compile proces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, a typical definition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,2,3,4,5,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zone numbers are separated by comma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nly like to include zones 1 and 4, the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the nodelist compiler to process the nodelist,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NETWORK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should contain at least one zone number otherwise no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file will be available for dialing.  By defaul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ways specify all zone numbers from this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list N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name of the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s a list of all the echomail conferences for this networ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donet thi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BONE.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etwork should have a similar name. These file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ly located in the directory defined under Mailer O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A/.NO path.  Pressing [ALT-V] on this field allows you to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is file should i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li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method of communication between nodes in a localized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of the main network, a group of conferences are set asi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ommunicational purposes such as administrat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ized topics of conversation.  Typically, these area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network main group and as such are not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echolist .N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name of the echoli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these conference area tag names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L215.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se conferences are localized, you may need to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a text file with this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list N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name of the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list of additional echomail conference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The name specified here should be unique with res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 the other echolist type files defined.  For Fidon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BONE.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etwork should have a similar name. The layout of this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NETWORK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must conform to the format described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should be physically located in the directory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Mailer Options, .NA/.NO path.  Pressing [ALT-F]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llows you to view the contents of this file shoul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tat N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an optional statistic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 the network should one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ly, this field is only available for viewing the fi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ALT-V] and as such has been provided as a mat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 ECHOSERV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 new conference gets added from the Master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(either done locally or by ViaSERV!), a default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default security leve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  Values may range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unlinked ech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conferenc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twork should be deactivated from your uplink anytim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systems are actively subscrib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ternal event PURGE-UNLINKED is executed, set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Y will instruct ViaMAIL! to check conferences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nd if the conference is a passthrough and no downl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ubscribed, a special message will be genera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uplink address instructing their system to deactiv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  Then ViaMAIL! will also remove the conferenc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N instructs ViaMAIL! to skip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from thi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purpose of this option is to only have mail trans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system in which either your system or at least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wnlinks is carrying.  There's little need to spe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NETWORK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mail from your uplink system when it's not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by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 ECHOSERV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 new conference gets added from the Master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(either done locally or by ViaSERV!), a default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 used.  This option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lag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pops up a list of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flags from which to choose from.  After pressing [ENTER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the flags by placing a selection dot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ame by tapping the [SPACEBAR].  Once sel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pressing [F10] saves the settings while pressing [ES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s and returns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esired flag(s) are not listed, you'll need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Tosser Options screen and select ECHOSERV security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fine them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request ms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allows you to specify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of where you pick up echomail for this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so allows you to specify other pertinen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activate/deactivate conferences through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ly formatted messages should downlink systems 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which you don't carr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addr on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 new conference gets added from the Master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(either done locally or by ViaSERV!), a default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 used.  This option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rigin addres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pops up a list of all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from which to select from.  Simply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on the desired one followed by pressing the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NETWORK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 on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 new conference gets added from the Master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(either done locally or by ViaSERV!), a default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 used.  This option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rigin lin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pops up a list of 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defined origin lines whereby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one by positioning the highlight bar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list N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name of the text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list of all the file areas for this network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thi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BONE.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etwork should have a simila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ext files should be physically locat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under Mailer Options, .NA/.NO path.  Pressing [ALT-V]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view the contents of this file shoul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IMPOR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reason for this text file is so that area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 into the Master List database via the internal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-MASTERLIST. This is done so that ViaSERV! will know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are available should you wish to add areas locally o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downlinks wishes to activate an area you don't car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li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(s) specified here are virtually identical to tho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NA or .NO variety with the exception being that th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ique to your local ne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up to three files to be included.  A possibl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for a gated group of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NETWORK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list N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name of the text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list of all the file areas that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d on the backbone (private) for this network.  For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BONE.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etwork should have a similar name.  These text file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hysically located in the directory defined under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.NA/.NO path.  Pressing [ALT-V] on this field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e contents of this file should i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tat N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an optional statistic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 the network should one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ly, this field is only available for viewing the fi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ALT-V] and as such has been provided as a mat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 ARCSERV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 new file area gets added from the Master File Are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ither done locally or by ViaSERV!), a default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default security leve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 Values may range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unlinked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file area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twork should be deactivated from your uplink anytim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systems are actively subscrib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ternal event PURGE-UNLINKED is executed, set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Y will instruct ViaMAIL! to check file areas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nd if the area is a passthrough and no downlin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d, a special message will be generated to th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address instructing their system to deactivat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Then ViaMAIL! will also remove the file area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NETWORK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N instructs ViaMAIL! to skip check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from thi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purpose of this option is to only have files trans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system in which either your system or at least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wnlinks is carrying.  There's little need to spe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files from your uplink system when it's not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by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 ARCSERV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 new file area gets added from the Master File Are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ither done locally or by ViaSERV!), a default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.  This option allows you to specify the default flag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pops up a list of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flags from which to choose from.  After pressing [ENTER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the flags by placing a selection dot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ame by tapping the [SPACEBAR].  Once sel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pressing [F10] saves the settings while pressing [ES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s and returns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esired flag(s) are not listed, you'll need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osser Options screen and select ARCSERV security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fine them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request ms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allows you to specify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f where you pick up TIC files for thi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so allows you to specify other pertinen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activate/deactivate file areas through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ly formatted messages should downlink systems 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which you don't carr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name and address of your uplink hub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est message will be sent to activate/deactivat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address is usually your uplink, the user nam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or the mode of oper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NETWORK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 If the request message is to activate/deactiv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, then if your uplink is using ViaMAIL!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specify a user name of ECHOSERV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FIX might be mo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If the request message is to activate/deactivat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, then if your uplink is using ViaMAIL!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specify a user name of ARCSERV, otherwise RA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ght be mo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not sure what name should be specified here, to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fe side, you should contact your uplink system and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/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pops up a window whereby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information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'From:' name and address of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used on the request message when it gets sen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system. Pressing [ENTER] on this field pops up a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by you may enter the information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are should be taken when selecting the address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appropriate AKA address for this network is us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 wrong address, the request message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fter pressing [ENTER], the desired address is not list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dd the address accordingly via the System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under Setup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'Subject:' line information u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request message sent to your uplin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early all implementations, this field will usuall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 required to use the automated processe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s system. For specifics, you should contact your up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ask them what should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NETWORK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tandar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ERV! presently supports two different modes of oper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the special request messages to your uplink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and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Standard commands to activate an area use a plus (+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n front of the area tag name.  To deactiv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rea, a minus (-) character is us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FOR-SALE      {-Activates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GAMES         {-Deactiva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 The extended commands use special keyword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mplish the same thing.  For example, to activat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, the SUB command followed by the area name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.  To deactivate an area, the UNSUB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be us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   FOR-SALE      {-Activates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SUB GAMES         {-Deactiva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pointed out that the extended commands ar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ViaMAIL! systems.  If you know for sure your up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using ViaMAIL!, then you can safely set this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, otherwise you should set this option to Y. 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here, if your uplink hub is running ViaMAIL!,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either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ViaSERV! will automatically gener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message using the format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uses database files called VMNODE.DAT/IX/DIA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your uplink and downlink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only your uplink and downlink system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fined here.  You should never have any of your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, instead, they should be defined via System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Setup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ical [INS], [DEL] and [ENTER] key presses are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, delete and modify a definition as described in the pre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is a list of the available fields associated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ddress (FTS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isplays the current address of the node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on this field pops up another window allowing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cur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changes are complete, pressing [F10] sa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hile pressing [ESC] aborts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session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fine an optional password t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ever ViaMAIL! dials out to this system or when they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Up to 8 character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aMAIL! connects with this system, the password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will be checked with the one used by the remote end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match, mail transfers will commence as normal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will be logged as 'secure'.  If the password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, then several things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 inbound call, ViaMAIL! will send the remote syste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assword Failure' message and then proceed to dro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  If the call is an outbound one, then if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s the 'Password Failure' message, it will fla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mail bundle as 'Pswd Err' preventing further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this system.  Of course, the remote system will then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n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success or failure of the session passw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ill always save the results of the 'handshake'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for future reference showing you the sent/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s well as the expected one.  Hopefully,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 you in deciphering the exact cause of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ERV!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ERV! has been designed to automate a requesting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on and de-activation of both conference and file area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specially formatted Netmail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limit access to this very powerful featur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should be assigned here so anytime this node 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 conference or file area change, the correct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quired before any changes can take place.  Unlik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the password specified here allows access to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and file area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8 character passwords can be defined.  To maintain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, make sure no one has access to this password ex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of this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membersh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efine what networks this nod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ccess to.  In order for a node to gain acces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onference and/or file area, it must be a member of 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a value directly above the cursor, this refl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networks the node belongs to.  If this value is 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is node does not have any network affiliation(s) an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a network before any conference and/or file area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will bring up a li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memberships this node currently belongs.  From t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the INS/DEL keys to select/deselect network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expi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very handy for those systems that process a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of mail for their downlink systems.  You would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mechanism to keep track of nodes that have pai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homail "dues" by manually updating the nodes expiration d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record the payment date and amou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pecifying an expiration date, ViaTOSS! will check again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and if the current date is greater, then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activate the node by toggling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lag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the deactivation process, ViaTOSS! will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ion message to the node as well as create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informing him/her of the de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pecify a notification interval where ViaTOSS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off a message to the downlink node informing them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eactivated if the expiration date is not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unprotects the remaining field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is option and enables it accordingly. 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N disables the ability to have ViaTOS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activat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to dial nod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ich of the active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ill be allowed to dial this system should something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sen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pops up a screen whereby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appropriate lines.  To select, simply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followed by tapping the [SPACEBAR].  Tapping 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time deselects it.  If you wish to select/deselect 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[CTL-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ViaMAIL! will dial out on any active line shou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become necessary.  However let's say you have a two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with a 14.4kbps modem on line 1 and a 28.8kbps mode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.  If you wanted to ensure that ViaMAIL! would onl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 to dial out on any time it calls this node, then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his line number prevents ViaMAIL! from attempting to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n any oth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this option only affects which lines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when it attempts to dial this node.  If you wish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 individual lines ability to dial, you should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for the curren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tore the name of the SysOp that this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reflects.  The name specified here is used for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messages and several oth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ter in the name of the SysOp (up to 35 characters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ame, Last Name format for this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eld is used to store the voice phone number of the Sys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d purely for informational purposes and is provid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 number would be handy in case you needed to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and ask them a question, if one arose when browsing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tore the name of the BBS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e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ame is purely for informational purposes but it help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node address and SysO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tore the BBS phone number of the Syso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 and it is used purely for information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tore the 1st line of the addres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defined.  This is purely an informational field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tore the city of the node addres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purely for informational purposes at this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tore the 2nd line of the addres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defined.  This is purely an informational field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eld is used to store the state code of the node addre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d purely for informational purpose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tore the zip code of the node addres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purely for informational purpose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for echo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echomail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cessed for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instructs ViaTOSS! to process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/from this node address, while a setting of N prohibi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noted that while the N option is handy, mail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up for this node address, so for the duration this fla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N, all mail for this nod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elect which format ViaTOSS! sh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reating outbound mail for this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ing the [SPACEBAR] or pressing [F2]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setting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         This format only supports the older 3 dimens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ing scheme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zone:net/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ess you have a specific need for this set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should avoid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.2       This format is commonly used and suppor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4 dimensional addressing forma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zone:net/node.poi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+        This is also a widely used format and supports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mensional addressing forma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zone:net/node.point@doma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the recommende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setting here, ViaTOSS! will always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format for the inbound PKT files received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d echo conf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conferences this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transferring echomail messages with your system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this option determines what echomai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essages) will be sent to/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will bring up a list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that you have defined on your system. 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hen be selected/de-selected from this list as nee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the highlight bar followed by tapping the [SPACEB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one of the most commonly overlooked settin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y far the most crucial in your initial setup.  Th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so crucial is due to the fact that since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des database as well as a Conferences database, ther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orm of "association" between the two that indicate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ther should be t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here are used when ViaTOSS! performs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ing process and is used to build what's called a "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st" of nodes that should receive a copy of messages from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onference. If there is no selection dot, then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association and consequently, no mail will be forwar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for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AL SELEC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has been designed to allow you to select either nod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from each others configuration screen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select the downlink nodes for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you would use the option under Conference Manage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d nodes and place a selection dot n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priate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select conferences for a given node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at nodes definition, you would use the Subscribed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s option and place a selection dot next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  Since the selection process is universal, there no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both sides of the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PKT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'trip-off point' in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PKT file can be before a new one will be created. 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size of the current PKT file is equal-to or greater-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specified here, a new PKT file will be cre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then be added t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tting here is 512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is value would never need to be changed, bu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, you should try to remain on the conservative side.  Reme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r some reason the PKT becomes corrupted, the smaller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ss mail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ormat/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at ViaTOSS! should do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echomail and netmail messages along with their attachm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ing the [SPACEBAR] or pressing [F2] allows you to sele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/Norm Attach     This setting causes all echomail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ressed us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ression format and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bound directory and any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 along with their attachme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ViaMAIL!'s own internal queu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ivery.  This is the recommen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/Alt Path        This setting will cause all echomai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compressed but instead of being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outbound directory,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d via Alternate mail pa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the echomail archiv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w Pkt/Alt Path         This setting is identic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ress/Alt Path with the exce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the echomail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ompress/Alt Path or Raw Pkt/Al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ese settings are reserved for systems that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 the mail via the internet instead of through a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this process works is like this, any netmail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queue will be added to a PKT file and if thos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files attached to them, they along with the PKT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into the Alternate mail path directory.  The messag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flagged a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is process is only performed when ViaTOS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executed. So if you manually create a netmail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file attachment, you will notice that ViaMAIL! will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message for normal delivery instead of having it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alternate directory.  This behavior is normal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emporarily override this setting.  Now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the alternate path, simply execute ViaTOSS!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SS-MAIL/FILES internal ev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PKT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at password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when you receive PKT files from this particular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Up to 8 characters are allowed and upper/low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in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are not a required item, but are provided here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uration needs dic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at compression forma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any time outbound echomail for this node get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allows you to selec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defined compression formats.  To select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highlight bar followed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esired compression format is not listed, you should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via the Packers/Unpackers option under Setup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PKT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ViaMAIL! or ViaTOSS! create an outbound PKT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, this option allows you to specify what the PKT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.  Up to 8 charact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pecifying a password here, you should ask your down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what password he/she has set their system up to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hey could potentially end up losing mail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issue has been re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this option only affects outbound PKT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aMAIL! or ViaTOSS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uncompressed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'trip-off point' in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combined group of PKT files for this node can be befo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rchive should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here is 3,072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let's say you set this value to 2,048,000 by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aTOSS! packs up the outbound echomail for this nod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uild a list of PKTs that just meet or exceed this value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KT size was set to 512,000, then this would be 4 PKT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 would proceed to create an archive with just those PK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.  After which, if there's more PKT files to compres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will continue until all PKT files have been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cept behind this is simple, when an archive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for this node gets uncompressed, it will occup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amount of disk space (in bytes).  This option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a value as to how much will be uncompressed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important to your downlinks should they hav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orphaned ms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ViaTOSS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messages received from this node if there isn'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defined in your configuration.  The most commo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option is for those folks that pick up their mail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 Connect.  You receive the entire feed, but only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a selected group of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Y, then any messages that come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nd for which there isn't a corresponding conference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imply be deleted.  This prevents them from building u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rphaned messag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N, then any messages that come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which don't have a corresponding conference,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to a new PKT file in the Orphaned messag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original PKT files information and no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on that message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iny SEEN-BY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have ViaTOSS! automatically strip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-BY: lines from all the mail destined for this nod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place it with only your systems address and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you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this option is set to N.  However, if you know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doing and you need to gate messages between zon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, then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PLEASE READ THE FOLLOWING VERY CAREFULLY!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Y, ViaTOSS! removes all the SEEN-B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from each message and replaces it with the nod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system and the node address you are editing. 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, if your systems node address was 1:250/100 and this node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was 1:250/120, the (only) SEEN-BY: line would 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EN-BY: 250/100 250/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ritical aspect to this option is that after ViaTOSS! re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, the node address (you're editing) MUST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ON ANY MAIL FROM YOUR SYSTEM to any other addres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network. This is imperative otherwise duplicat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introduc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his option requires a complete understanding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works because misusing this option creates an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ossibility of creating MAJOR duplication loops.  Ca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. If you don't understand SEEN-BY: lines or don'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do, simply set this option to N and don't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archive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ViaTOSS! packs up echomail for your downlink/up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s, it tracks the last archive created for a given d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it to add to an existing archive should its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below the 'Maximum uncompressed bytes'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will take the extension specified here, sear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directory for a file with this extension (the first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the name is mathematically calculated) and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, ViaTOSS! will continue to add PKTs to the archiv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ely would you ever need to change this option because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maintained internally.  However it has been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need to change it.  Depending on the current 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value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day         MO0 thru MO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esday        TU0 thru TU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dnesday      WE0 thru WE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ursday       TH0 thru TH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iday         FR0 thru FR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turday       SA0 thru SA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nday         SU0 thru SU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tice that up to 36 archives may be creat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day using the 0..9 and A..Z letters as the third dig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mail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re the echomail and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(s) should be placed as dictated by the Output format/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pecify the complete DOS path to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Pressing [F2] on this field allows you to choos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available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security level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node address which gets used anytime the node atte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a conference through ViaSERV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levels range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f the minimum security level on the requested confere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than the value specified here, the node will not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help on bad cm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of your downlinks sends an request message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ViaSERV! does not recognize (or is invalid)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determines whether or not the node receive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outlines the usage of ViaSERV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a Y and an invalid request or ba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received, then ViaMAIL! will send a message back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taining help information on using ViaSERV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option set to N, the invalid command is simp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elect which security flags this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ssociated with it any time ECHOSERV reques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brings up another screen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elect the appropriate one(s).  However, if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is not listed, you should define them via Mail Tos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under Setup before continuing.  If you will not b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then simply ensure that all existing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have been de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are used as part of a secondary security mechanis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a nodes access to a group of conferences.  Specif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esired conferences security level is less-than or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odes security level and the conference has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it, then the node too must have at least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lags in order to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ither of these two checks fail, the node will not b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add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ERV! has the ability to automatically turn on a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node whenever a new conference is added by ViaSERV!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uration by a different down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node 1:3615/319 sends a request to tur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called FOR-SALE and it doesn't exis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but does exist in the Master List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ERV! would add the area to the conferences database an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quest off to your uplink requesting this conference be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ERV! would then go through the nodes database and check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setting for this 'auto-add' option and if the nod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of the associated network (that the new area wa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) and this option is set Y, then the new conferenc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urned on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N, this functionality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ich commands may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ode any time they send a special request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HOSERV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pops up a list of command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to choose from.  By default all commands ar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a command by positioning the highlight 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one followed by tapping the [SPACEBAR].  Tapping 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time deselec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 during not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the internal event called NOTIFY-NODES gets execu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ERV! will send a detailed list of all the conference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nodes are receiving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they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d during this 'notification' process.  Setting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 instructs ViaSERV! to send the information to them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f Y prohibits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you would toggle your uplinks address to a Y to ex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from receiving these notificatio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fo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TIC file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cessed for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instructs ViaTOSS! to process TIC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/from this node address, while a setting of N prohibi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noted that while the N option is handy,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tored up for this node address, so for the durati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is set to N, all files for this nod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d fil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areas this nod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TIC files with your system.  In other word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determines what files for certain areas will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/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will bring up a list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 that you have defined on your system.  Then may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ected/de-selected from this list as needed by positio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 followed by tapping the [SPACEB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one of the most commonly overlooked settin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y far the most crucial in your initial setup.  Th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so crucial is due to the fact that since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des database as well as a File Areas database, ther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orm of "association" between the two that indicates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ther should be t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here are used when ViaTOSS! performs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ing process and is used to build what's called a "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st" of nodes that should receive a copy of files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rea. If there is no selection dot, then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and consequently, no TIC files will be forwar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for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AL SELEC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has been designed to allow you to select either nod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 from each others configuration screen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select the downlink nodes for a given file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use the option (on the File Area Definitions 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d nodes and place as selection dot n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select file areas for a given node, when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des definition, you would use the Subscribed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and place a selection dot next to the appropriate o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selection process is universal, there no nee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ides of the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IC wit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ViaTOSS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is node a .TIC file containing contro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description, area name and so on when the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on file get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will cause ViaTOSS! to create a .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send it along with the companion file, while a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 prohibits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mmended setting here is Y because if your downlink h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ed TIC processor, the file can be automatically hand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system similar to the way ViaMAIL!/ViaTOSS! handles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orphan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ViaTOSS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IC files received from this node if there isn't an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your configuration.  The most common use for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for those folks that pick up their files from Pla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.  You receive the entire feed, but only wish to proc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group of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Y, then any TIC files that com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ode for which there isn't a corresponding area,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be deleted.  This prevents them from building up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phaned TIC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N, then any TIC files that com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ode which don't have a corresponding area,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to the Orphaned TIC file path and no further process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IC file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TIC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password tha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ected on newly received inbound TIC files from this n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up to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ViaTOSS! processes these new TIC files, if an 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is encountered, ViaMAIL! will reflect thi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Inbound TIC file queue entry and no further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erformed until the password issue is re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TIC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password that sh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IC files created by ViaTOSS! and sent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up to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ICs to alt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having the TIC/companion file combination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TIC queue, this option allows you to have ViaMAIL!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bination into the Alternate TIC path for subsequent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and/or external transmission.  A possible us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when you wish to manually prepare these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across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enables this ability while a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disables it.  By default, this option is sent to N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aMAIL! to send the combination(s) during normal mail transf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ely would you need to set this option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able this option (set to Y), you should be aw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Once the TIC file combinations have been copied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TIC path, ViaMAIL! no longer maintains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ese files, so you will be responsi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ing the files are properly disposed of. If not,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ill remain and fill up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You should ALWAYS use a unique directory for each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.  Rarely would you ever define more than one n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f you do, please be aware of the fact that each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 it's own set of files.  So if you were to setup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 for this option, there will be three SETs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/companion file combination and disk space becomes a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TIC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allows you to specify where ViaMAIL! will copy the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anion file combinations should the Copy TICs to alt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2] presents you with a list of availabl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hich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ecifying this directory, you should ensure that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to this node address.  No other nodes defined in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use or have access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security level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node address which gets used anytime the node atte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a file area through ViaSERV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levels range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f the minimum security level on the requested area is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value specified here, the node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help on bad cm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of your downlinks sends an request message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ViaSERV! does not recognize (or is invalid)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determines whether or not the node receive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outlines the usage of ViaSERV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a Y and an invalid request or ba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received, then ViaMAIL! will send a message back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taining help information on using ViaSERV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option set to N, the invalid command is simp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elect which security flags this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ssociated with it any time ARCSERV reques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brings up another screen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elect the appropriate one(s).  However, if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is not listed, you should define them via 'File Tos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' under Setup before continuing.  If you will not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then simply ensure that all existing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have been de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are used as part of a secondary security mechanis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a nodes access to a group of file areas.  Specif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esired file area's security level is less-than or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odes security level and the area has flag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, then the node too must have at least those same flag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ither of these two checks fail, the node will not b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add fil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ERV! has the ability to automatically turn on a file are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ode whenever a new area is added by ViaSERV!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by a different down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node 1:3615/319 sends a request to turn o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alled SDN-TOYS and it doesn't exist in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es exist in the Master List database, ViaSERV! would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to the files areas database and send a request off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plink requesting this area b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ERV! would then go through the nodes database and check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setting for this 'auto-add' option and if the nod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of the associated network (that the new area wa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) and this option is set Y, then the new file area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urned on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N, this functionality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ich commands may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ode any time they send a special request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pops up a list of command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to choose from.  By default all commands ar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a command by positioning the highlight 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one followed by tapping the [SPACEBAR].  Tapping 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time deselec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 during not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the internal event called NOTIFY-NODES gets execu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ERV! will send a detailed list of all the file are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nodes are receiving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they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d during this 'notification' process.  Setting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 instructs ViaSERV! to send the information to them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f Y prohibits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you would toggle your uplinks address to a Y to ex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from receiving these notificatio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to expire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date on which ViaTOSS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e the node by toggling the 'Active' field to N.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'mm/dd/yy', you would normally use a date of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tim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r downlink node pays you on a monthly bas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typically take the date of their payment and add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to it. Then if you haven't received paymen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, if the expiration date has not been upd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reater than the date ViaTOSS! runs, the nod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ctivation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has been provided for your use exclusively. Presen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does not us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you would use this date field to reflect the da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node had become active on your system.  When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, you should use the 'mm/dd/yy'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status to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ViaTOSS! generates an account status messag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nodes, you may also have a copy of it sent to you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tells ViaTOSS to send you a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message to you while setting this option to N dis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exception to this option, whenever ViaTOSS!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es a node, a message will always be sent to SysOp (yo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ing of the de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ayment recei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ly, this field is available for your use exclus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does not use this field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you would use this to keep track of the last dat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some form of payment 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expiration ms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course of checking expiration dates, ViaTOSS!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send a message to the downlink node informing him/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ir node will be deactivated if the expiration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account is not upda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N means ViaTOSS!! will not se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t all.  Setting this option to Y means a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at the appropriate interval as dictated by th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s on the associated period via the Message frequency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 )   3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 )   7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 )  15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a message would be sent out 3 days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ion as well as 15 days prior to.  The selec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of these messages may be 3, 7, 15, 30, 45 and 60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or to expi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ayment am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ly, this field is available for your use exclus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does not use this field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you would use this to keep track of the last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received 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requen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efine the interval period up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will generate a message to the downlink node ref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days left before their account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the appropriate interval and tapping the [SPACEBA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and deselects the item.  It should be pointed out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number specified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 )   3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 )   7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 )  15 days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s the number of days "prior to" the expiration date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message has been generated to the downlink node, a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set and the date is also saved indicating whe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ent.  You may edit this information by positio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on the desired interval follow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set ALL of the interval periods (not to be conf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lecting a interval) by pressing the [F3]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ing the prompt.  This will turn off all the fla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"sent" date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to Dial Nod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ich of the active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ill be allowed to dial this system should something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sen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, simply position the highlight bar followed by t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SPACEBAR].  Tapping it a second time deselects i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select/deselect all, simply press [CTL-ENTER]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re complete, pressing [F10] saves them while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aborts and returns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ViaMAIL! will dial out on any active line shou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become necessary.  However let's say you have a two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with a 14.4kbps modem on line 1 and a 28.8kbps mode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.  If you wanted to ensure that ViaMAIL! would onl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 to dial out on any time it calls this node, then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his line number prevents ViaMAIL! from attempting to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n any oth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this option only affects which lines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when it attempts to dial this node. 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 individual lines ability to dial, you should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for the curren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here are the currently selected handshake metho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style mail transfers which should be used any time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an outbound call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pops up a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from which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only for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forward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to this node should be performed for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  You should note that conferences MUS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via Subscribed echo confs field before this option 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N instructs ViaMAIL! to forward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node for his/her selected conferences an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/recommende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setting this option to Y will prohibit the forw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chomail to this node.  Under very rare circumstance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ever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only fo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forward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files to this node should be performed for the selec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 You should note that file areas MUST have been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the Subscribed file areas field before this option com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N instructs ViaMAIL! to forward TIC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node for his/her selected file areas an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/recommende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setting this option to Y will prohibit the forw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C files to this node.  Under very rare circumstance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ever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ICs to alt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having the TIC/companion file combination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TIC queue, this option allows you to have ViaMAIL!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bination into the Alternate TIC path for subsequent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and/or external transmission.  A possible us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when you wish to manually prepare these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across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enables this ability while a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disables it.  By default, this option is sent to N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aMAIL! to send the combination(s) during normal mail transf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ely would you need to set this option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able this option (set to Y), you should be aw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TIC file combinations have been copi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TIC path, ViaMAIL! no longer maintains an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se files, so you will be responsible for ensuring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perly disposed of. If not, these files will rema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up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ly, you should ALWAYS use a unique directory for each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 Rarely would you ever define more than one node,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, please be aware of the fact that each node gets it'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files.  So if you were to setup three node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there will be three SETs of each TIC/compan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and disk space becomes a very important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TIC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allows you to specify where ViaMAIL! will copy the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anion file combinations should the Copy TICs to alt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2] presents you with a list of availabl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hich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ecifying this directory, you should ensure that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to this node address.  No other nodes defined in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use or have access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requency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here is a list of intervals that you woul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to send off a status message to the node inform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upcoming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there are 6 possible periods you can choose fr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oggle any combination thereof.  To select or desel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highlight bar on the desired interval and ta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PACEB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edit an interval's information by highlight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pressing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message 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by ViaTOSS! when determining i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interval has already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ting of Y means that a status message has already been s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setting of N indicates that the message will be sen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al period dic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sent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eld reflects the date on which the message had been s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odify this using the 'mm/dd/yy'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d Fil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file areas this nod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ransferring TIC files with your system.  In other word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determines what files for certain areas will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/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s may be selected/de-selected from this list as nee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the highlight bar followed by tapping the [SPACEB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one of the most commonly overlooked settin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y far the most crucial in your initial setup.  Th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so crucial is due to the fact that since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des database as well as a File Areas database, ther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orm of "association" between the two that indicate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ther should be t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here are used when ViaTOSS! performs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ing process and is used to build what's called a "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st" of nodes that should receive a copy of files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rea. If there is no selection dot, then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and consequently, no TIC files will be forwar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for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AL SELEC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has been designed to allow you to select either nod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 from each others configuration screen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select the downlink nodes for a given file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use the option (on the File Area Definitions 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d nodes and place as selection dot n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select file areas for a given node, when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des definition, you would use the Subscribed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and place a selection dot next to the appropriate o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selection process is universal, there no nee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ides of the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here is a list of networks that have been group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urpose.  Up to 10 networks may be group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availabl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INS]   - Add a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DEL]   - Delete a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NTER] - Edit the highlighte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desired changes are made, pressing [ESC] return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creen.  As mentioned above, the use of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trolled by its particular method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Member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editing a node definition, the networks defin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ose that this node has access to any time the down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activate a conference or file area.  If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subscribe to a given area for which he/she is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of the associated network, access will be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-AREAS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this internal event, the networks defined he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ose included in the resulting AREAS.BBS file.  Only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from the selected networks will be included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d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conferences this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transferring echomail messages with your system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this option determines what echomai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messages) will be sent to/from this n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may be selected/de-selected from this list a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ositioning the highlight bar followed by tapp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PACEB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one of the most commonly overlooked settin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y far the most crucial in your initial setup.  Th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so crucial is due to the fact that since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des database as well as a Conferences database, ther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orm of "association" between the two that indicate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ther should be t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here are used when ViaTOSS! performs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ing process and is used to build what's called a "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st" of nodes that should receive a copy of messages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onference. If there is no selection dot, then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association and consequently, no mail will be forwar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for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AL SELEC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has been designed to allow you to select either nod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from each others configuration screen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select the downlink nodes for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you would use the option (on the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screen) Subscribed nodes and place as selection d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the appropri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select conferences for a given node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at nodes definition, you would use the Subscribed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s option and place a selection dot next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  Since the selection process is universal, there no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both sides of the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CONFERENC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uses database files called VMCONF.DAT/IX/DIA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each conference you wish to have proces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standard [INS], [DEL] and [ENTER] key pres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, delete and modify conference definitions, the following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ALT-F] - Find area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description of each of the fields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erenc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SC area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area tag name used for this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 Pressing [ENTER] on this field brings up the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list and allows you to choose the appropriat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esired area name is not listed there, you should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ORT-MASTERLIST event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whether or not ViaTOSS! will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messages for this conferenc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ting of Y instructs ViaTOSS! to process messages should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for this conference while a setting of N effe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the definition from the database.  Of cour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will still physically exist, but ViaTOSS!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know it'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might be handy should you wish to temporarily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erence from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s node to be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ond level security option will determine whether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should verify that the 'From:' address on the PK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subscribed to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etting of Y, ViaTOSS! will verify the node is subscri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CONFERENC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nference before processing the individual messag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is not subscribed, the messag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ting of N instructs ViaTOSS! to skip the ver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d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elect both the downlink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nodes that should be sending and/or receiving echomai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.  The actual number of subscribed nod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to the right of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displays a list of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node addresses from which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line hand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etermine the method used to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nformation stored in the echo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ing the [SPACEBAR] or pressing [F2] allows you to sele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choices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      All control information will from the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 to the BBS's message base using special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to hide it from your users view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     This option is identical to 'Hide' with the exce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information will be viewable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only used should you desire to track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conferences echomail flow.  You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either Kill or H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     This setting will strip all control informatio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it to the BBS's message base.  This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save a tremendous amount of disk space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number of echomail conferenc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thr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etermines whether or not echomail message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re added to the BBS'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CONFERENC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ting of N means that if a message comes in for this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being forwarded to any downlink systems, it will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appropriate conference 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a setting of Y means that no messages will be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, only forwarded to your downlink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privat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pecify whether or not PRIVAT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on your system are to be extracted and forwarded o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N, any messages entered into this conferenc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flagged as PRIVATE (by the individual entering the mess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extracted and thus will never leave your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 should be exercised here for obvious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some networks DO NOT permit PRIVATE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so you should be careful when selecting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in which network(s) allow such a option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questions, you should contact the node you're picking up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d as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appropriate confere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that newly received echomail messages should be ad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2] on this field displays a list of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in the BBS from which to choose from.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highlight bar on the desired one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msg censorsh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etermine whether or not the wor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s in the messages tossed into and extracted ou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conference should be checked against the word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Censorship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will instruct ViaTOSS! to check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s and the individual words in the message body and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changes to the messages just prior to saving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base or just after the message has been extra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CONFERENC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a setting of N skips the censorship proces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the words to be changed are those defined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sorship Management under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 BBS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trol whether or not the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ified they have new echomail waiting when they log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etting of Y, ViaTOSS! will attempt to look to the 'To: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 up in the database and if they exist, a special fla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the next time they logon, they will know they hav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the particula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etting of N, ViaTOSS! will skip this proces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ing process should spee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ensorship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ssage gets extracted (scanned out), if censor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re made, this option allows you to specify wheth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ose changes should be saved back 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ting of Y instructs ViaTOSS! to save the censorship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setting of N skips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might be handy if you'd like to keep message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 on your system free from abusiv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etermine whether or not ViaTOS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look up the To/From names and translate them (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eaders) accordingly if they'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etting of N, no translation is performed.  Howeve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f Y, the following rule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       ViaTOSS! to check to the To: user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to see if it matches a name defined (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Name Translations) and if so, t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will be transl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CONFERENC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      The 'From:' user name will be checked for a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if found, it will be transl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additional capabilities of ViaTOSS! is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messages.  If the user name definition is set to blo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it will be done so based upon the direction of the mess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are blocked, will never be extracted or to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/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nodes to SEEN-BY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add additional node address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-BY: lines when echomail messages are forward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allows you to specify the nod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you would NEVER need to use this option due to the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ViaTOSS! will automatically add the appropriate addres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However if a special need does occur, the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new mail is extracted from this conference,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pecify which of your system addresses will be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rigin: lin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address.  You should choose the appropriat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to the network this conference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esired one is not found, define it via System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under Setup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new mail is extracted from this conference,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pecify the origin line information to be plac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orig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CONFERENC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esired one is not found, define it via Origin Line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min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a downlink node when they send a special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ECHOSERV to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odes security level is below the value specified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not have access to it.  Valid numbers range from 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orig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your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tion of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ERV! will use this setting to determine where the up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message will be sent to deactivate this conference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ting of N, then the setting of Alternate msg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if the deactivation message will be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defined for this network or the address defin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ion ad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y rare circumstances would you ever need to set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, therefore the default value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minimum security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a downlink node when they send a special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ECHOSERV to activate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displays a list of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flags. If the node does not have the flag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they will not have access to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msg sou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your up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this conference is the same at the one specifi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twork. If they are the same, then you should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N otherwise a setting of Y would be appropriat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CONFERENC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tting here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etting of Y, you'll now be able to define the up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n the Deactivation addr field.  This option is 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aMAIL! attempts to deactivate a conference th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s are subscrib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ion add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e uplink address for this conference differ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defined for this network, the address specified 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ViaMAIL! will send a special message to deactiva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should there no longer be any subscribed down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allows you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uplink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uncement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files for a particular file area are added to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area is setup to announce files, if this conferenc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osen to display the announcement message, the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here will appear in the message's header when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tting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ser name: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m user name: &lt;SysOp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ject line: Newly arrived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d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mail/files from this area to be forwarded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systems, they must have selected.  A selected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d) node is indicated by the presence of a selection d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ft of the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a node by position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 followed by tapping the [SPACEBAR].  To de-sel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ap it a second time.  You may also select/deselect all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CTL-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CONFERENC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MEMB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a node to be selected for a particular area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must be a member of that network.  This process is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de Management, Network member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y to select a conference for a node that is not a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at network, you will be so informed and the proces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display just nodes that are selected for this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4] toggles the display accordingly.  Pressing 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time removes the 'fil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FIL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uses database files called VMFILE.DAT/IX/DIA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each file area you wish to have proces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standard [INS], [DEL] and [ENTER] key pres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, delete and modify file area definitions, the following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ALT-F] - Find area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description of each of the fields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area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SC area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area tag name used for this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brings up the Master File Area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ows you to choose the appropriat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esired area name is not listed there, you should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ORT-MASTERLIST event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fil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whether or not ViaTOSS! will proces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area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ting of Y instructs ViaTOSS! to process files should the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for this area while a setting of N effectively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rom the database.  Of course the area will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ly exist, but ViaTOSS! will not even know it'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might be handy should you wish to temporarily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area from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s node to be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ond level security option will determine whether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should verify that the 'From:' node the file cam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tually subscribed to thi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etting of Y, ViaTOSS! will verify the node is sub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rea before processing the file.  If the node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FIL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d, the TIC/companion file combination will remai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bound directory and TIC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ting of N instructs ViaTOSS! to skip the ver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d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elect both the downlink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nodes that should be sending and/or receiving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.  The actual number of subscribed nod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to the right of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displays a list of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node addresses from which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CRC-32 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TIC file is hatched (or introduced) into the net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CRC value is calculated on the associated compan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then stored in the 'CRC' line of the 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ensure that the file arrives on your system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orm, ViaTOSS! can recalculate this value (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on file) and then compare it to the value found on the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 If they match, then you'll know that the file is origin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don't match, then something/someone has altere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 such should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ViaTOSS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that the file is original before processing it.  A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 causes ViaTOSS! to verify the file before processing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f N will cause the file to be processed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ViaTOSS! finds a TIC/companion file combination that fai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check, then it will remain in your inbound directory/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, flagged accordingly for later (manual) dis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thr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etermines whether or not files for this area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FIL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BBS's file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ting of N means that if a file comes in for this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being forwarded to any downlink systems, it will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appropriate file area 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a setting of Y means that no files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only forwarded to your downlink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nor Replace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ViaTOSS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file from the BBS's files database should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'Replaces' line of the TIC file be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a TIC file will contain this line to autom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of older outdated files when they are replaced by n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instructs ViaTOSS! to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places' file name from the BBS should it exist while a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 leaves the older fil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fil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appropriate file are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that newly received files should be ad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2] on this field displays a list of configured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BS from which to choose from.  Simply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on the desired one followed by pressing the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oss date in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whether or not newly received file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will use the date of the toss or the files physical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entry is added to the BBS's file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instructs ViaTOSS! to use the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ss as the date of the file while a setting of N instr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to use the files physical date when the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FIL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etting of Y, this might be handy if you'd like to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s know which files have arrived new on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ir physical fi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o SEEN-BY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add additional node address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by lines when TIC files are forwarded to your down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allows you to specify the nod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you would NEVER need to use this option due to the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ViaTOSS! will automatically add the appropriate addres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However if a special need does occur, the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keywords in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ViaTOSS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keywords from the long description field prior to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file to the BBS's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instructs ViaTOSS! to parse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long description field from the TIC file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formation for the keywords.  Certain words such as 'a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he' etc will be automatically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ting of N instructs ViaTOSS! to skip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origin address us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ing files from thi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displays a list of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from which to choose from.  For proper opera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elect the appropriate AKA address specific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o RUNLATER.T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 new file gets added to the BBS, you can in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FIL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to add its complete file name/path to a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ter processing. This option is commonly used for off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canners and/or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instructs ViaTOSS! to add th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ath and file name to the file specified in Post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nder File Tosser Options.  If the file doesn't exis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reated, otherwise the file spec will simply be app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nd of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etting of N, the above process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r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specified here will be added to the BBS as the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uploaded the file.  You may specify up to 35 charact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min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a downlink node when they send a special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ARCSERV to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odes security level is below the value specified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not have access to it.  Valid numbers range from 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orig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your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tion of thi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ERV! will use this setting to determine where the up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message will be sent to deactivate this file area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ting of N, then the setting of Alternate fil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if the deactivation message will be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defined for this network or the address defined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ctivation ad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y rare circumstances would you ever need to set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, therefore the default value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FIL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minimum security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a downlink node when they send a special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ARCSERV to activate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displays a list of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flags. If the node does not have the flag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they will not have access to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file sou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your up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this file area is the same at the one specifi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twork. If they are the same, then you should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N otherwise a setting of Y would be appropria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tting here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etting of Y, you'll now be able to define the up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n the Deactivation addr field.  This option is 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aMAIL! attempts to deactivate a file area th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s are subscrib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ion add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e uplink address for this file area differ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defined for this network, the address specified 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ViaMAIL! will send a special message to deactiva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should there no longer be any subscribed down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allows you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uplink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unc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new file(s) are received on your system for this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ViaTOSS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 echomail message announcing the file(s) arr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allows you to specify the echomai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name where the message should be tossed and caus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message to be generated for this area.  A setting of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hibits ViaTOSS! from announcing the files arr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FIL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unce msg ech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what echomail area tag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be used to announce the new file(s) arrival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le displays a list of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ed conferences on your system from which to choose fro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select the desired one by positioning the highlight b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ollowed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IZ/SDI as long de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effort to standardize long descriptions, man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include a plain ASCII text file (in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rchive) which contains the text of th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or the program.  This file is a plain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a name of either FILE_ID.DIZ or DESC.S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ViaTOSS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the presence of this file and if found, imp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it into the long description field when ad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the BBS's database. Setting this option to Y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 enables this process while a setting of N prohibi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aTOSS! checks the archive for this text file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find the FILE_ID.DIZ file first and if it's not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arch for the DESC.SDI file.  When the file is found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a long description contained within the original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via the use of 'Ldesc' lines), this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prior to reading in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MASTER CONFERENCE LI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CONFEREN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uses database files called VMCLIST.DAT/IX/DIA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echomail area 'tag' names from all the different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.  These names are normally imported in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rom the various echolist and local list text files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etwork definition) defined under Network Management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list NA file: BACKBONE.NA      Local list file #1: LOCAL.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list NO file: BACKBONE.NO      Local list file #2: LOCAL.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ocal list file 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ortation process involves executing the Import Echo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ound under the Misc menu.  You may also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/modify and delete an echomail area tag nam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[INS], [DEL] and [ENTER] key presses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face portion of this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following key press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ALT-F] - Find area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F8]    - Set filt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if you manually add/modify or delete an area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ffect your configuration, rather it only aff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is database.  You should also note tha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nything here manually, the next time you run the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those change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ill use the area names in the Master Conferenc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y time you wish to add conference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(either globally or one by one) by providing yo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rom which to choose from.  It is also used any time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wnlink systems request a new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database of just the area tag names provi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security for the different echomail areas by assig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network name to it.  If the requesting nod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of this network, they will have access based upo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s, if they're not, then access will be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provides an instantaneous lookup capability for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ame without having to search through numerous echolist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MASTER CONFERENCE LI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fine the area 'tag' name as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chomail messages AREA: line.  You may specify up to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be careful that the name entered here is not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database otherwise you won't be able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iaMAIL!, all conference areas are associated with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This provides a consistent method for conference n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providing a high degree of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displays a list of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networks from which to choose from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network is not found, you'll need to specify it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Management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enter a description as to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areas main theme or topic is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MASTER FILE AREA LI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FILE ARE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uses a database files called VMFLIST.DAT/IX/DIA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 area 'tag' names from all the different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. These names are normally imported into this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various filelist and local list text files (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efinition) defined under Network Management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list NA file: FILEBONE.NA      Local list file #1: LOCFILE.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list NO file: FILEBONE.NO      Local list file #2: LOCFILE.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ocal list file 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ortation process involves executing the Import Echo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ound under the Misc menu.  You may also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/modify and delete an file area tag name using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], [DEL] and [ENTER] key presses as described in the pre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ion of this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following key press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ALT-F] - Find area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F8]    - Set filt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if you manually add/modify or delete an area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ffect your configuration, rather it only aff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is database.  You should also note tha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nything here manually, the next time you run the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those change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ill use the area names in the Master File Are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y time you wish to add file area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(either globally or one by one) by providing yo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rom which to choose from.  It is also used any time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wnlink systems request a new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database of just the area tag names provi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security for the different file areas by assig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network name to it.  If the requesting nod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of this network, they will have access based upo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s, if they're not, then access will be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provides an instantaneous lookup capability for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ame without having to search through numerous filelist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MASTER FILE AREA LI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fine the area 'tag' name as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C files 'Area' line.  You may specify up to 8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be careful that the name entered here is not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database otherwise you won't be able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iaMAIL!, all file areas are associated with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This provides a consistent method for file area n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providing a high degree of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displays a list of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networks from which to choose from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network is not found, you'll need to specify it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 Management before continu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enter a description as to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areas main theme or topic is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MAGIC FILE DEFINI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FIL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uses database files called VMFREQ.DAT/IX/DIA to sto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file specifications which will be checked any ti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ystem 'requests' files from you via a standard FREQ (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).  When a request comes in, if files are found (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matches) ViaMAIL! will queue those files up to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dd/delete and modify definitions by using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], [DEL] and [ENTER] keys are as described in the pre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following key press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ALT-F] - Search for a fil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noted here that download limits are put on wh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ile requests are allowed by the current events setup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ing the [SPACEBAR] or pressing [F2] allows you to sele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choice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ample 'Single File'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 type   : Sing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 name   : VM100.Z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directory     : C:\WC40\PRODUCTS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description  : ViaMAIL! for WILDCAT! v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 you'll notice that the 'Definition nam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contains just the file name and the 'DOS directory'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s just the path to where VM100.ZIP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ample 'Magic Name'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 type   : Magic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 name   : VIA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directory     : C:\WC40\PRODUCTS\VM100.Z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description  : ViaMAIL! for WILDCAT! v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 you'll notice that the 'Definition nam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contains the alias name while the 'DOS directory'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s the entire path and file name.  You should notic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MAGIC FILE DEFINI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from the 'Single File'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ample 'DOS Directory'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 type   : DO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directory     : C:\WC40\PRODUCTS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description  : Location of all ev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 you'll notice that the 'Definition nam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not used while the 'DOS directory' field refl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rectory that may be 'searched'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supports the ability to require passwords on you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s (any of the 3 types) should your needs require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option 'Requires password' field to Y opens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ield allowing you to specif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definition is password protected, when the file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in, the following 'requesting' format sh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M100.ZIP !hap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AMAIL !ha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at least one space follows the requested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exclamation point (!) informs ViaMAIL! that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the password.  In this case 'happy'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 the Single File and Magic Nam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own. You may also require a password on a DO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request comes in, each file name to be searched f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ViaMAIL! to check all 'Single File' and 'Magic Nam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first. If a match is found and the password is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used) the file is queued up to be sent and the search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not found, then the specified 'DOS Directory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will be checked next.  However, if a passw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if the password does not match, the directory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MAGIC FILE DEFINI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l cases, complete status as to the request will be sen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equesting system in the form of a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Definition type selected, the following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p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 Type   Usage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File       Actual file name, no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ic Name        Alias name t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Directory  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Definition type selected, the following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p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 Type   Usage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File       Actual DOS path, no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ic Name        Complete DOS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Directory     DOS path, no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enter a brief description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/LIST cm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resent this option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trol whether or not a passwor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quired to obtain the file(s)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ting of Y opens up the Password field allowing you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hile a setting of N means that no passwor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MAGIC FILE DEFINI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enter the password that will b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questing files that match this definition. 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HATCH FILE DEFINI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 FIL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maintains database files called VMHATCH.DAT/IX/DIA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a list of all the hatch definitions that will b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of two ways, through a Hatch Event or it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manual hatch.  Either way, the definition contain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necessary to hatc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[INS], [DEL] and [ENTER] key presses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cribed in the preface portion of this section.  In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 press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ALT-H] - Hatch the highlighte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ing is a process whereby a file that exists on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in the BBS or in a DOS directory will be copied,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 called a 'TIC' will be created and then bot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orwarded on to your hub as well as any downlink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imilar to entering a message in a echomail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ing it 'scanned out' and forwarded accordingl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tching is done with a file instead of a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g difference from an echomail message is information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cription, file area, seenby/path lines and so on i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a separate ASCII control file instead of the '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dy'.  When a TIC file is sent from one system to another,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ne file but actually two, the control file as well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ompanion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fine a name that this hatch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referenced by.  Typically you'll use this name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Hatch Event and have it execute this h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up to 20 characters and for easy referenc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hoose a name that reflects its in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HATCH FILE DEFINI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scribe what this definition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d as such, is for your refere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a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what area should the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(s) be hatched out to.  The name specified her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ed in the 'Area' line on the actual 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brings up a list of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ly configured on your system from which to choose fro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esired area tag name is not found, define one und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Management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newe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trol the file(s) that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atch out IF (and only if) wildcard characters ar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pec.  If no wildcard characters are used, t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has NO effect.  For example, if you wanted to hatch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iff files on a regular basis from a directory that has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iff files along with the most recent one, but only 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recent one to be hatched, then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pecification: C:\WC40\DIFF\NODEDIFF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ould search the C:\WC40\DIFF\ directory for al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that start off with NODE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 newest file option is set to Y, then only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ewest date will be used meaning that only ONE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was set to N, then ALL files matching the 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, meaning that multiple files could b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elect which one of your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on the 'Origin' line on the TIC file when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ed.  Pressing [ENTER] on this field pops up a lis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ddresses allowing you to choose the desired one. 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HATCH FILE DEFINI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address is not listed, you'll need to enter it in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ddresses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lecting this address, you always use the address re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twork the area tag name is from.  In other words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you're hatching to is from zone 92, then you should 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92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pecial line in a TIC file called 'Replaces'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s the remote systems TIC processor to look for a fi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system with the name specified here and if found,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at this name should b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you're hatching doesn't replace anything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leave this field blank, but for those special situ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pecify the file name to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characters are allowed, but you should never use the 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mask used to locate 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hatched.  Typically you would specify the complete DO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characters are allowed but the actual 'number'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ed is directly controlled by the Use newest file option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definition might be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WC40\DIFF\NODEDIFF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2] on this field displays the files database (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) from which to choose from.  You may also enter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what the 'Desc' line of the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hould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this line will be imported into the remot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HATCH FILE DEFINI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atabase and directly describes the file.  Car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when entering the contents of this field because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'first impression' to users on the remot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enter the contents of th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which describes the companion file. 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here will be included in the TIC file via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desc'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ous Wordstar type commands are available including im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 into this descri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CENSORSHIP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SORSHIP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uses database files called VMCENS.DAT/IX/DIA to sto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the words and/or phrases that ViaTOSS! should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d replace in echomail messages that are add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s as well as those extracted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[INS], [DEL] and [ENTER] key presses allow you to ad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nd modify definitions as described in the preface po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option is referred to as message censorship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use this as a general message clean-up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ensorship, the words/phrases will be proces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.  So the order in which they are prese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 screen, is the order each definition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uld be an important factor in that if you specify a ph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words that are listed prior to the phras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imately the phrase will NOT be changed because thos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lready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only affect echomail conferences, since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sidered private by nature, no attempt is made to cen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eviously mentioned, this option will only affec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added or extracted from your message bases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were received to your system, if they we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ed, the downlink systems will receive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censored" version.  So in essence, echomail messages ar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sored for your systems con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word/phr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either a single word or a ph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searched for.  You may specify up to 8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type (including spaces)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CENSORSHIP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lp narrow the search down, if you wish to include lead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spaces in the word/phrase, you may use the ~ (til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) to represent the space charac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d word/phrase: ~ass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arch string would be ' ass ', so words such as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 ' and ' glass ' would NOT be considered a m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'Replace w/Stars' option, then all spac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ed and the remainder of the characters will be re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'*' characters.  Otherwise, if you use the Replace w/Ph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then you should probably consider adding tild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just the leading/trailing spaces) to the replacement ph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.  This will maintain the proper 'visual'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be aware that the tilde characters are only need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and ending of words/phrases if you want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.  Spaces inside of a phrase can be represented with a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phrase to search for, please keep in min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phrase will need to be found before a match is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individual words comprising the phrase)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you specify in the 'Bad word/phrase' field (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spaces) will end up being what is search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sorship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etermine the disposition of the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/phrase that was found.  Tapping the [SPACEBAR] o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allows you to choose the desire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w/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replace the word/phrase with stars (***)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length of the original word/phras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d word/phrase: je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placed by    : ***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d word/phrase: He's a je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d by    : **** *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CENSORSHIP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re is a one to one character to * character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. For performance reasons as well as proper forma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hich were extracted and then saved back to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, 'Replace w/Stars' is the preferre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w/Ph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replace the 'Bad word/phras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ith one of your choos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d word/phrase: je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ew word/phrase: nu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d word/phrase: je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word/phrase: not a nice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up to 80 characters in the New word/phras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ing the 'Bad word/phrase', but as previously mentioned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reasons, keeping it to the exact same lengt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ly reduce proces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leave the New word/phrase field blank and the '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/phrase' will simpl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word/phr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up to 80 characters in this field repl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ad word/phrase', but for performance reasons, keeping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same length will significantly reduce proces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leave this field blank and the 'Bad word/phras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impl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GROUP MANAGEMENT (NODES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MANAGEMENT (N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uses database files called VMGRPA.DAT/IX/DIA to sto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ddress groups.  An address group is a collection of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definitions comprised of a node address and us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be used when sending carbon copies (cc:) of a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other 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nother way, using a predefined group of address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arbon copies allows you to select the group(s)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nually entering in each address.  You may specif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number of address definitions to a group sav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ble time and effort for lengthy cc: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[INS] and [DEL] key presses are available to ad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definitions as described in the preface por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In addition, the following key press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ALT-E] - Edit the highlighted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NTER] - Display associated address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of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here is a list of all members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 Any time the group gets used for sending carbon cop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mber will receive a copy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availabl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INS]   - Add a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DEL]   - Delete a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NTER] - Edit the highlighte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dd as many address definitions (members)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up to 8 characters when n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efinition must contain a unique name before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. Once the desired changes are made, pressing [F10] s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disk while pressing [ESC] abor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GROUP MANAGEMENT (NODES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has been provided to allow you to enter up to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a brief description of the group.  You should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 descriptive as possible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you send a carbon copy, a list of group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along with their description(s)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desired changes are made, pressing [F10] saves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hile pressing [ESC] abor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current user name and address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definition.  You may enter multiple definition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ode address as long as the user name is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presents you with a screen allowing you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information including browsing the nodelis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unsure of the person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desired changes are made, pressing [F10] saves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hile pressing [ESC] abor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 c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this us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ress information should be included in the 'cc:'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N instructs ViaMAIL! to add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to the message while a setting of Y prohibits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.  If all members of the group are toggled as 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ViaMAIL! will not add a cc: lin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desired changes are made, pressing [F10] saves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hile pressing [ESC] abor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USER NAME SETTINGS/BB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 SETTINGS/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ildcat! specific versions, ViaMAIL! allows you to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the users in your Wildcat! Users database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dify their account balances as well as chang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rash' us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availabl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NTER] - Edit the highlighted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ALT-F] - Search for a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this option only allows access to certain fiel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crash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trol whether or not the user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create a netmail message (using ViaADDR!) and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'Crash'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enables the ability while a setting of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status on a netmail message means that if ViaMAIL!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event's maximum cost value is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of the users message, then it will sent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of day or night.  Because this could be a toll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prime time rates, you should carefully consider enab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ba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users account balance relative to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If this field's value is lower than the c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the user will be unable to send it should 'Charg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etmail' under Mail Tosser Options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ba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not used by ViaMAIL! as part of net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ing, but has been added here to provide you with a simp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use method of adjusting the accounts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USER NAME SETTINGS/BB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ing 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not used by ViaMAIL! as part of net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ing, but has been added here to provide you with a simp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use method of adjusting the accounts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USER NAME TRANSLA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 TRANS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uses database files called VMXLATE.DAT/IX/DIA to sto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names that ViaTOSS! can check for and replace with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hen messages are tossed into your message bases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being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ranslating user names, messages from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y also be 'blocked' or prevented from being tossed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availabl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INS]   - Add a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DEL]   - Delete a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NTER] - Edit the highlighte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you would use this to make sure mail addre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, Postmaster and so on would be translated to the SysOp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name. This way he/she would be notified of wait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 on th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where you should specify the users names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on in the BBS's User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name is incorrectly spelled or simply doesn't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s real name, then the name on the message will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, however the user will not be notified of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sc/Echomail us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fine the name to translate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name on the BBS   : JOE MAR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tsc/Echomail user name: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essages coming into your system, if ViaTOSS! encount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ddress to SYSOP, then it (the To: name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to JOE MAR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reference was made to incoming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the translation process can work for both inb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messages which is controlled by the Name trans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field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2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USER NAME TRANSLA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ranslation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translation 'directio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used with this definition.  Tapping the [SPACEBA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essing [F2] allows you to choose the appropriat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       Any new messages coming into your system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'To:' names changed.  Outbound messag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      Any messages entered on your system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'Fm:' names changed when they're extrac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bound messages will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/Outbound    Using this option combines the two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          No translation is performed, this essen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ables the translation portion of the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irely.  It may still be 'blocked'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rejection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eject messages to/from a particular us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use this field to determine the rejection 'direction'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ake place. Tapping the [SPACEBAR] or pressing [F2]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elect the appropriat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       Any messages coming into your system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Ftsc/Echomail user name' will not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      Any messages entered on your system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User name on the BBS' field will not be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/Outbound    Using this option combines the two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          No message rejection is performed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NODELIST OVERRI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OVER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uses database files called VMLLIST.DAT/IX/DIA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specific information for each of the defined nod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tored here overrides the contents of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file(s) during lookups and dial translation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even though a given node is in the physical node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ame node is found in this database, its informa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use for this is if you're a hub and you hav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request a node number from you, you can assig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address to them and by defining it here, ViaMAIL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 as if the node was found in the physical nodelis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your system will be able to dial them to deliver mail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time as the updated nodelist is available.  At that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remove them from thi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ossible use for this option is to change a nodes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'Down', 'Pvt' or even override their phone numbe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list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ical [INS], [DEL] and [ENTER] keys allows you add,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dify the definitions as described in the preface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.  In addition, you may also press the [SPACEBAR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definitions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resent this option affects only nodelist lookup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nput such as entering a netmail message, entering a P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.  However, nodes defined here will not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nodelist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available fields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nodelist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presents the &lt;zone:net/node.point&gt; addr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nd is the key to proper operation.  Any time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obtain information on a node from the nodelist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will be checked first and if a match on this addr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the information defined for this address will b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f the physical nodelist information should i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pops up a window whereby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addres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NODELIST OVERRI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ll changes are complete, pressing [F10] sa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hile pressing [ESC] aborts and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type of node, or th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peration the node is operating under.  For those o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the physical structure of a nodelist fi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keyword of an entry is usually blank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is just a normal node address. However valid verb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ne, Region, Host, Hub, Pvt, Hold,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affects how ViaMAIL! should interpret this fiel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 typical nodelist definition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,41,BBS_Name,AnyTown_TN,Scott_Moyers,1-423-281-2804,9600,CM,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the verb 'Hub' has been used. 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setting places the same named verb in thi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Tapping the [SPACEBAR] or pressing [F2]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rom the available choice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vt       This setting defines the node as being private an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ly all cases the phone field must contain the ver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-Unpublished-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ld      This setting indicates the node is temporarily dow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will not be sent.  At some point in the futu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tting should be changed to indicate the nod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.  Otherwise a setting of 'Down' may be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This setting is simply an extension of the 'Hold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 and as a result no mail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     The default/recommended setting which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of the first field (see 'Hub' above)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ing values are available to provide consistency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nodelist format.  As such they will be interpre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a setting of 'No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NODELIST OVERRI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associate a node address with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name.  This allows a grouping of address 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to their associated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allows you to selec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defined networks.  If the desired name is not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you'll need to return to the Network Management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under the 'Config' menu and define one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enter up to 50 characters to de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inition and is used for informational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eld allows you to enter the name of SysOp of this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is is done in first/last na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enter the system name used by this 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this is the name of thei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enter their city and stat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: Knoxville T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nodes complete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country code and area code.  A typical definition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-423-670-84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he 1 represents the country code (Un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), 423 is the area code and 670-8408 is the local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It's important that you follow this convention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iaMAIL! to properly determine if the call is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NODELIST OVERRI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 (by the first number being the country code) an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'-' dash separators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f you defined the 'Node type:' field as Pvt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never enter a phone number, use the ver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Unpublished-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bau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maximum baud rate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is node.  Valid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00  1200  2400  9600  19200 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remain compatible with most systems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enter the value of 9600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enter the appropriate nodelist flag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ode address.  You may add as many flags as ar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y should be separated by comma's (,) and space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the appropriate flags either manually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[F2], you may select from the more commonly used o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description of thes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lags define special operat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        Node accepts mail 24 hours a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        Node does not accept human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lags define modem protocol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21       CCITT V21   300 bps full dupl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22       CCITT V22   1200 bps full dupl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29       CCITT V29   9600 bps half dupl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32       CCITT V32   9600 bps full dupl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33       CCITT V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34       CCITT V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96       Hayes V9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T       USR Courier H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      Microcom AX/96xx se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P       Packet Ensemble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NODELIST OVERRI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lags define type of error correct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P       Microcom Networking Protocol error corr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42       LAP-M error correction w/fallback to M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lag defines the inability to support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        No compression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lags indicate the types of file/update 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A        Bark and WaZOO file/update reque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B        Bark file/update requests,  WaZOO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P        Bark file/update reque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        Bark and WaZOO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W        WaZOO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lags may exist depending on the network this n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mber of.  For specifics, you may wish to contact tha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UNDIALABLE SYSTE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IALABL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maintains a database file called VMNODIAL.DA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list of all systems that have been flagg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ialable for one reason or another.  As a result, shoul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aiting these systems, ViaMAIL! will not attempt to dia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ical [INS], [DEL] key presses are available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eface portion of this section.  Pressing the [ENTER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view a given system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temporarily prevent ViaMAIL! from dial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system, you could add a definition by using the [IN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ollowed by entering in the appropriate address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 will save the definition, however the existing mail bu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flagged as undialable.  At that point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ALT-R] from the Waiting for Calls screen to invo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an of the 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noted here that if an entry for a system i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nd ViaMAIL! successfully dials and connects with them (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a manually forced poll), the systems undialabl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fact that if systems are defined here, no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will be made to their system.  To clear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st, you may invoke the 'Reset undialable sys: Y'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urrent Mail Event.  Then the next time the event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first time for a given day), the contents of this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leted and the bundled mail will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schedule the Internal Event called RESET-DIALAT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will perform a similar function.  And finally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manually run this sam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GENERAL EVENTS (MAI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EVENTS (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here is a list of Mail Events that when execut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 packing of mail, routing, line operation as well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of other behavior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availabl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INS]   - Add a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DEL]   - Delete a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NTER] - Edit the highlighte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Events are unique from all the other events in that they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pecified amount of time.  This means that a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are controlled by the current event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changes, so could the behavior of the line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has an event called DEFAULT that controls how lin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should be handled if there are no other Mail Event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during a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is does is gives you the ability to say what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hould be, then if you wanted to change thi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mount of time, you could create a new Mail Ev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se characteristics and then set the start time and dur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's time came due, ViaMAIL! would run the event and re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bound mail, alter the lines setting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hen the duration of that event was up, the DEFAULT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start, reprocess mail accordingly and then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characteristics back to th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graph might better illustrate the time peri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۰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:00      10:00       14:00      23: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gend:  ��� - DEFAULT event   ��� - SPECIAL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event starts at 00:00, has a duration of 23:59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at 23:59.  The SPECIAL event starts at 10:00, has a d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4 hours and ends at 14:00.  When SPECIAL ends,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ed and resumes until 10:00 the following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GENERAL EVENTS (MAI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PPING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figuring your Mail Events, special care should be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verlapping even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t    Start     D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 ���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 00:00:00  23:59:5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T-A  10:00:00  04:00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T-B  12:00:00  01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what happens, the DEFAULT event runs up until 10:00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T-A starts and only runs until 12:00 when EVENT-B star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-B runs until 13:00 and ends where EVENT-A restarts and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14:00 whereby it ends and then DEFAULT restarts and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retty standard fare so far, the part you should be a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s how ViaMAIL! handles the da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t    Start     D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 ���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 00:00:00  23:59:5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T-C  23:00:00  02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DEFAULT runs up until 23:00 when EVENT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. What happens next is that DEFAULT restarts at 00:00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cause events are based upon a day of the week so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changes so will the sequence of the events.  In eff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lost 1 hour of EVENT-C's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level on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nother system calls yours and drops off mail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llows you to control whether or not ViaMAIL! should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 with a given errorlevel to run an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an errorlevel of 100 is used to invoke ViaTOSS!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the newly received mail/files.  The trapping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jumps to the RUN-TOSS label in your LINEx.B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 turn executes ViaTOSS! to process the mail/fil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ange this default value, you should make sure you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INEx.BAT fil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able the tossing of mail/files (ViaMAIL! exiting to D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duration of this event, simply set this value to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GENERAL EVENTS (MAI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usag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alter the behavior of the way th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works.  Tapping the [SPACEBAR] or pressing [F2]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from the available settings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ines      This setting means that all lines selected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Selected lines' option will run this event.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l all behave according to it's paramete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running this event have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can 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ine Only  This setting functions similar to 'All lin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pt that the lines selected via the '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ine' setting will NOT be able to rescan mail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eans if a new netmail message was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ill NOT be packed and prepa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ssion by this line.  The use the Alt-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Rescan hot key)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first glance you might wonder why there is even a setting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One line only'.  It exists because it allows you to al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 of a particular line which has been a highly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wanted to reserve one line out of fou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ccept mail calls (no human callers), then you would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rmal Mail Event that would allow all types of calls, line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u 3 would be selected under Selected lines and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set to 'All lines'.  Then you would create an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which would only have line 4 selected under Selected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you would set this option to 'One line only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1 thru 3 could now accept all calls while line 4 woul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mail calls.  But here's the tricky part, if you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 on line 4, only lines 1 thru 3 could pack up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or delivery. Line 4 could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for having ViaMAIL! behave this way i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anning of the outbound mail involves potential rou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olding and so on all based upon the events 'Schedul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ach Mail Event can have its own schedule, if you ha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th separate events with different schedules, line 1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GENERAL EVENTS (MAI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the mail a certain way and then if line 2 were to ever d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an, it could potentially scan it a different way. Thi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all kinds of problems to say the l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having this option allows the best of both worlds wit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real restriction.  Just the inability to rescan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sk, if it can't rescan the queue what about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? Dialing is considered a behavior and as su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by the event. Regardless of the setting of 'Line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', if you set the event to be able to dial out and mai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y to go, then it w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remember, if you select 'One line only', the selected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able to rescan the queue (pack up outbound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eld allows you to specify the time the event should sta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enter the starting time using hh:mm:s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:30am  =  11:30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:30pm  =  13:30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:00pm  =  22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ViaMAIL! uses a 24 hour clock (military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duration, or how l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hould run for.  You should specify the tim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:mm:s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f the event were to run for an hour, you would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:00:00, two and a half hours would be 02:30:00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che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a Mail Event, a schedule is attached to i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way mail is handled for both inbound and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.  This is accomplished by a set of commands as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GENERAL EVENTS (MAI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chedule such as Route-to, Hold, Forward-to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allow you to choose from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ly defined schedules that should be used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esired schedule is not listed, you'll nee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vent Schedules' under the Events menu and add one ther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ncoming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trol whether or not ViaMAIL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ncom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ting here of Y means that the phone will be answered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f N instructs ViaMAIL! to NOT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ubtle reminder, if this option is set to N, whenever a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in, ViaMAIL! will display 'Ringing...'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human cal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allows you to control whether or not human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ermitted during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human caller connects with ViaMAIL!, a setting of Y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ViaMAIL! will pass them off to the BBS while a setting of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the 'No Humans' message will be sent to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and carrier will be lo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baud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minimum baud rat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event.  If a human/system connects at a baud rate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, the appropriate message will be sent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end and carrier will be lo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ing the [SPACEBAR] or pressing [F2]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baud rate.  A setting of None means that no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 outbound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GENERAL EVENTS (MAI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trol whether or not outbound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of the selected lines will be permitted during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allows outbound calls while a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rohibi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retry de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trol how long ViaMAIL! should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ialing a system on successive attempts.  Put another w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first dial attempt was unsuccessful (possibly du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 signal) ViaMAIL! will delay 'Dial retry delay'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ial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value here might be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/time of the next dial attempt is calculated from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dding the delay time to it and the resulting date/ti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tored on the appropriate outbound queue entry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is via the Alt-M option (from the Waiting for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) followed by pressing [ALT-V] o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ach line periodically checks this file, if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/time is greater than the 'Next' value, the dial attem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de by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file 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trol whether or not auto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for files (FREQs) should be allowed during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enables this ability while a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disabl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message c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at the maximum co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ndled messages should be before putting the bundle on ho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value here might be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GENERAL EVENTS (MAI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ividual messages cost is determined by the entrie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the Phone Translations option under the Setup menu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type of Cost Assignment allows you to specify the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upon a phone number or partial string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a outbound queue rescan, one of the phase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is look up each messages destination addres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, check the Phone Translations database and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ost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ubsequent phase of the queue rescan, ViaMAIL! will bu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ll the messages destined for that address and add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cost. This total cost is then added to the outbound que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or 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ne of the final phases of the queue rescan, ViaMAIL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each bundles total cost and if it exceeds the value of '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st' for this event, the bundle will be put on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all AKA add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trol whether or not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defined under System Addresses will be presen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ystem as part of the handshake process.  The idea beh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ing all your addresses is that you can receive mai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ose addresses during the sam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instructs ViaMAIL! to present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Addresses to the remote that have the Use w/EM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option set to Y.  Likewise, setting this option to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struct ViaMAIL! to only use the Alias address defi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setting here would be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EMSI handshake method is the only one that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addresses, this option is only used when a EM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s made. All other connection types will only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defined in the Alias address field present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message c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functions exactly the same as the Max message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does with the exception being that the outbound bu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GENERAL EVENTS (MAI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must be equal to or greater than this value otherwi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 will be put on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setting her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mail pick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remote system calls yours,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hether or not they will be able to pick up mail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allows mail pick 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ting of N prohibits pick ups by changing the statu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mail to 'Deny'.  This may be viewed via the Alt-M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aiting for Call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isplays the address that will be used a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imary address for the event.  Pressing [ENTER] on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from one of your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a system connects with yours, this address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rst' address presented.  Also, this addres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right hand corner of the Waiting for Call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here are the currently selected handshake metho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style mail transfers which should be used any time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s an inbound call.  Only those types select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 during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pops up a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from which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-to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trol how ViaMAIL! should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mail to systems depending on their ability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-ability) to handle Continuous Mail (CM flag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).  After all of the schedule commands for this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GENERAL EVENTS (MAI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executed against the mail, this option is some wha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top check to see if their mail can really be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ing the [SPACEBAR] or pressing [F2]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priate delivery mode for this event as describ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         This setting instructs ViaMAIL! to send mail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on the normal rules of the event.  No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CM flag is performed and all n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d to be able to receive mail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 Only        This setting is used when you only want mail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 to systems that carry the CM flag.  Any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ed for systems that do not have the CM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nodelist, ViaMAIL! will still bundle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, but it will be placed on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 CM Only    This setting instructs ViaMAIL! to only sen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ystems that do not carry the CM fla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.  If a node being bundled up does ca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M flag, it's  mail will still be bundled u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it will be placed on hol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 you would create a Mail Event that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predefined Zone Mail Hour, run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ation of 60 minutes (1 hour) and by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, ViaMAIL! would only send mail to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s that do not carry the CM fla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.  This time period is normally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only sending mail to these types of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CONTINUOUS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're probably aware, each node in the network has a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hich contains various information such as phon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 and so on.  In addition to the above, there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hich dictates the time period the node is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mail in as is represented by the presence of flag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y end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the presence of the CM flag means that the n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24 hours a day and is capable of receiving mail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ay or night. If the node does not carry this flag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nly call their system during Zone Mail Hour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them mail. The reasoning behind this is simple, no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re running 24 hours a day so a special time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GENERAL EVENTS (MAI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lled zone mail hour) has been set aside (requiring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running) in order to participate in the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ly, if you attempt to send mail outside of thi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, their system may not be up and running to take the ca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use of this option controls how ViaMAIL! should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undialabl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how you have the current Mail Event set up to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mum dial attempts, a system may become flagged as undial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is does is prevent ViaMAIL! from further attempt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ing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lear the systems listed as undia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iewable via the 'Undialable Systems' option from the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) and then reset all the dial attempt result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mail bundles queued up for transfer.  This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to resume making dial attempts to their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o deliver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general recommendation, you should set this option to 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you should carefully monitor the outbound dialing mad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to ensure that mail is being delivered properly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ecessary calls are not being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o set this option to N, then you should cons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ng the RESET-DIALATTS Internal Event to rese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t some point in the future otherwise ViaMAIL! will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outbound calls to those systems to deliver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dial atte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ViaMAIL! makes an outbound dial attempt and it fai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failure reason attempts gets incremented as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dial attempts.  So the value specifi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culmination of all failed attempts that will flag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ndialable should it get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 here is 120.  A special note is that thi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ways be as high (or higher) than the highest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reason such as BUSY, NO CARRIER etc.  Otherwis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ultiple failure reasons, whichever maximum is reached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igger the system as undia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GENERAL EVENTS (MAI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anything, you should carefully monitor the dial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and adjust these maximums should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sticky po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ViaMAIL! will always honor a poll status should i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the outbound call is being made (setting of N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reason the call is incomplete, possibly due to a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, ViaMAIL! will dial the system back until a su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 has been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en determined that with certain high speed modems a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 successful call, ViaMAIL! may detect a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before it receives the 'Over and Out' signal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.  If this happens, ViaMAIL! will call the system back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all mail has been transferred and attempt achie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call completion.  If the remote continu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 carrier before signalling the call completion,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a continuous calling cycle.  If these calls ar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, charges may be incurred at an unacceptabl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end with this problem, you may set this option to 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struct ViaMAIL! to make a single dial attempt for a p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.  If a subsequent call fails to complete successful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 status will be removed and the outbound mail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ndled.  This will stop the repeated calling and poss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urring long distanc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de effect of setting this option to Y means tha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create a file request or a forced poll, if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complete successfully, then ViaMAIL! will not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m back.  The same applies if the call was in prog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ed [ESC] to interru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carrier/conn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 made, but lost for one reason 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 of 10 is set low intentionally to minim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dialing should a lost connection happen, especial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is long distance.  As with most of the failure reas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carefully monitor this situation and try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s 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GENERAL EVENTS (MAI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result - NO CARR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maximum number of atte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the modem returns the NO CARRIER result.  This comm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when the remote system doesn't answer the phone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never establish a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 here is set to 10 to minimize constant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if the call is long distance.  However you ma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this value at bit just to be on the saf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time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maximum number of handsh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hat result in a timeout.  This could happen if you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busy system running on a slow PC and the time allot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ndshake to finish expires before the handshak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 here of 3 reflects a very conservative appro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ndling thi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result - BU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maximum number of atte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the modem returns the BUSY result.  For the most pa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dition is fairly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of 120 should give ample attempts in order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o a very busy system.  However you may consider ra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umber should you find it difficult to get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session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maximum number of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hat result in a session password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early all systems, this result is pretty much a fa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.  So the default value of 1 should normall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because additional dial attempts will in all likelih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the sam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is happens, you should immediately conta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of the system you're calling and discuss this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GENERAL EVENTS (MAI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result - NO DIALT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maximum number of atte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the modem returns the NO DIALTON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dition typically happens when an outbound dial attemp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t the same time an inbound call comes in.  By default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detects this condition, it will abort the dial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mmediately attempt to answer the phone.  This proc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referred to as inbound call coll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 of 10 reflects a conservative value to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outbound dial attempts when the system is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.  In other words, if ViaMAIL! frequently encounter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call collision, it really shouldn't be dialing ou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ime.  On the flip side of the coin, if you ne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ll, setting the value higher will all that man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ossibility is that the phone line is actually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While this condition would be rare (you did pay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right?) a lower value will reduce the number of atte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logging the system as undia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mpatible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maximum number of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in which the remote system and ViaMAIL! can't agre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protocol to use to send mail (ie: Xmodem, Teli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, Ja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dition can easily be classified as fatal becaus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how many attempts are made, the result will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ty be the same. So the default value of 1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result - V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maximum number of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in which the modem returns the VOIC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dition should be carefully monitored because if a hu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is answering the phone, something's really wrong and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orrectly immediately.  After all, the last thing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is wake someone up at 3am in the morning just so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 a modem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GENERAL EVENTS (MAI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default value of 1 should be used.  Otherwise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up calling this system repeatedly and possibly end up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ir ba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atch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maximum number of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in which the remote system you're calling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that same address back to you during the handsh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dentification)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is condition exist, it needs to be rectified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ViaMAIL! will use the addresses presented by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iver mail to them (should it exist) and thos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will trigger an outbound dial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default value of 1 here should be used to sto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 dialing attempts until you can manually corr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cause of this problem is that you're calling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ir hubs address and they only present their nod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handshake.  The resolution to this is to contac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ll them to add their hubs address to their presented AK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trans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maximum number of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in which the remote system and ViaMAIL! don't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d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vast majority of situation, this occurs as a resul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number of errors occurring during file transfers, whi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may be a result of line noise, poor modem connectio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re is a fair probability this will happen,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f 120 works well here.  However, you should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these types of results because if the call i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, charges may be associated with each attempt.  So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lower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denied trans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maximum number of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GENERAL EVENTS (MAI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in which the remote system refused to accept mail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can happen should the remote not accept mail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is condition may be considered normal, you shoul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of 1 to prevent ViaMAIL! from making any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attempts. You should also consider setti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-DIALATTS internal event to run whenever the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mail deliveries.  This way the node will become dia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and ViaMAIL! will resume attempts to deliver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EVENT SCHEDULES (MAI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CHEDULES (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uses database files called VMSCHED.DAT/IX/DIA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s which provides general rules for process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ing mail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standard [INS], [DEL] and [ENTER] key pres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, delete and modify definitions, pressing [F4]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rules of scope associated with this schedul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for more information on 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a schedule controls how mail is handled is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use of special commands such as Route-to, Ho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ward-to and so on that control mail for specific address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combination of these commands controls the over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of mail, changing the commands changes th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you would use the GLOBAL schedule to set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for mail processing, and then create other schedu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modate specific needs.  These specific needs could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ed to a Mail Event that gets executed at a specified 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would then be handled accordingly for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schedules are assigned to events, so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multiple Mail Events and use the same schedule, or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Mail Events with their own unique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mand that is assigned to a schedule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ffected nodes as well as the Except nodes.  The af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will have their mail governed by the command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oute-to, Hold etc) while the except nodes mail will be ex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mand.  This ability allows you to fine tu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to your exact needs by using the appropriat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odes to handle mail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 - RULES OF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all commands allow you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nodes, schedules also allow this ability only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higher perspective. Pressing [F4] on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definition allows you to control ONLY the nod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ffected by this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nother way, if mail for a node does not match th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EVENT SCHEDULES (MAI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here, then NONE of the commands attached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will have any affect.  Normally this option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 'All' which will affect ALL nodes, but if desired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affected address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hen defining the commands, you should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mmands addresses are not 'part of' the ones defined (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), then they will have no effect.  This is because they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lready been filtered out as part of the schedules allow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schedule, simply press the [INS] key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 screen allowing you to enter its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 You will also be allowed to enter in the Af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.  The addresses defined there are what's described abo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Rules of Scope' topic.  By default the verb 'All'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above information has been entered, pressing [F10] s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inition and returns you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o add commands to that schedule, simply selec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followed by pressing [ENTER].  You will now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[INS] key to add as many commands to that schedu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fields associated with a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name of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up to 15 characters and the name should be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ll other schedu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enter a brief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and is provided for your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ed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EVENT SCHEDULES (MAI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enter an address 'mask' of nod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ffected by this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nother way, the addresses that match this mask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ones that the associated commands will come in contact wit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because if the address does NOT match the mask, n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associated with this schedule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setting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fining an address mask, you may use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        - All nodes in all z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All       - All nodes in zon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215/All   - All nodes in zone/net 1:2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215/123   - Entir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ules of address concatenation also apply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215/123 124 230/1 3 2:501/2 503/1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pa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215/123  1:215/124  1:230/1 :230/3  2:501/2 :503/1  2:503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here is a list of commands that are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name listed at the top of the current window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availabl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INS]   - Add a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DEL]   - Delete a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NTER] - Edit the highlighte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dd as many commands (including duplicate command typ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elect the desired command by t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EVENT SCHEDULES (MAI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SPACEBAR] or pressing [F2], depending on the comma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/files will be handl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the command selected here will only be execut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ed node matches the 'scope' of the schedule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e Affected mask and has NOT been excluded by the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se commands as well as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Hold         This command will cause ViaMAIL! to sc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bound netmail queue and all match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Msg status of 'Hold' will be chang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Not se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          This command will cause mail for the nod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 on Hold and the result of this may be vie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 the Alt-M command from the Waiting for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oute        This command causes all messages with a Deli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of 'Routing Rules' to have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set to the 'To:' address o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To        This command causes all messages with a Deli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of 'Routing Rules' to have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set to the addres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e-to addr field.  This is commonly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sh to route mail from you as well a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ink systems to a particular hub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Files     This command is virtually identic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RouteTo' command except it only affects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have file(s) attach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Fm      This command will check inbound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match the 'From:' address and move them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outbound netmail queue for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To      This command will check inbound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match the 'To:' address and move them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outbound netmail queue for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Fm        This command is virtually identica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EVENT SCHEDULES (MAI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ForwardFm' command except it only a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that have file(s) attach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To        This command is virtually identica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ForwardTo' command except it only a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that have file(s) attach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y           This command will cause the outbound bund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its status set to 'Deny'.  What this do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ent the node from dialing in and picking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enter a brief description as to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intended to do and is used only as a remin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this field, you should try to be as descripti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-to add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isplays the address to which traffic (either mai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) will be rou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allows you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ed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an address 'mask'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hould affect.  Put another way, only those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tch this mask will have their mail affected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fining an address mask, you may use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        - All nodes in all z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All       - All nodes in zon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215/All   - All nodes in zone/net 1:2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215/123   - Entir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EVENT SCHEDULES (MAI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ules of address concatenation also apply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215/123 124 230/1 3 2:501/2 503/1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pa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215/123  1:215/124  1:230/1 :230/3  2:501/2 :503/1  2:503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'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an address 'mask'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hould NOT affect.  In other words, addresses that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sk will be excluded from being processed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SINGLE PROCESS EV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ROCESS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rocess events are those that interrupt the current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to perform a particular process.  Once it's complet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Event will resume taking calls.  The process tha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may be any of the following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ll Node Address(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al Type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rnal Type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 Type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tch    Type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ly there are two modes of operation for the abov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, Single-Line and Multi-Lin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    Events like TRIM-MAILERLOG and all 'External Type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ts will be executed by all the selected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Line    With all the 'Internal Events'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M-MAILERLOG, 'Hatch Events', 'Message Events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'Poll Events' the first line to ge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t will be the one that runs it. 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will simply log the 'missed' attemp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determine the new current event and ru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to these event types are various fields such as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execution times and so on.  Following is a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fine the events name.  Up to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may be entered and for ease of use, the nam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reflect its intended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event type, all event definitions are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called VMEVENT.DAT and as such you'll need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name.  This means you will not be able to have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called DO-MAINT and have a Poll Event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if ViaMAIL! comes back and tells you that a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was found, simply change the name slightly and s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SINGLE PROCESS EV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scribe the events use/purpose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for your refere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elect which lines ar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is event.  Pressing [ENTER] on this field displ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line numbers allowing you to choose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(s) by placing a selection dot next to it.  Once th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plte, pressing [F10] saves them and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trol whether or not the even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, if this option is set to Y then the ev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on the days/times specified otherwise a setting of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e event will not be run at all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times/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elect the times of the day this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executed.  Pressing [ENTER] on this field displ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times (in increments of 15 minutes) from which to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 selection dot next to the time by ta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PACEBAR] activates that time while a missing dot mea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won't be execut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off-h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ViaMAIL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modem off-hook (busy the line out) before execu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enables this ability while a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disables it.  Recommended setting here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SINGLE PROCESS EV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trol what days of the week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executed on.  Pressing [ENTER] on this field displ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day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 selection dot next to the day by tapping the [SPACEBA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ViaMAIL! that the event should be run on that day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ssing dot means the event will not be run on that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hoosing the day(s), at least one day must b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event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 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trol whether or not a human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ill be limited in the BBS by the number of minutes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ting here of N means that if there are only 10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until the next event, when the caller is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ir time will be limited to only 10 minute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referred to as a 'hard'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ting here of Y indicates that the execution ti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is 'flexible' and that when the caller logs off the BB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to execute the event has expired, the next time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back up it will run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XECUTED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of unexecuted events requires the use of the /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 when executing VM.  If this parameter is not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f the execution time has come and gone and the ev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, it will not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 the LINEx.BAT files ViaMAIL! creates conta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so if you which to modify this behavior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batch fil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we described the options that are common to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rocess Events.  In this segement, we'll descri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hat are unique to each event type after a br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SINGLE PROCESS EV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what the event type does.  You may add, dele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each of these event types by selecting the appropriat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vents sub-menu.  From there the standard [INS], [DE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[ENTER] allow you to add, deleting and modify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 NODE ADDRESS(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ll event is a 'run once' process where at a pr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/time, ViaMAIL! will create an entry in your Outboun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 for each address to be polled.  This will in effect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mediate dial to the address by the first lin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ail bundle is already on hold for that address, the bu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will be upgraded to '�Priority' which forces the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(s) to p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here is a list of 10 possible addresses to be po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brings up a screen whereby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, edit or delete the addresse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TYPE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nternal Events are pre-installed in ViaMAIL!, you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add or delete them.  Instead what you can d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them to f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most Internal Events are toggled 'inactive'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before they will be executed, you must enable th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ing the 'Active' field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events along with their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-QSTATS        This event will reset the daily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istics displayed on the '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s'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-NODELIST    This event will compile all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lists for each of the defin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-QUEUE      This event will renumber the in/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mail messag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-QUEUE          This event will compress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/outbound netmail message queu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SINGLE PROCESS EV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/outbound TIC queue and delet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nion files from the delivered 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-HISTORY        This event will maintain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ys allowed in both the in/outbound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story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M-MAILERLOG      This event will maintain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days allowed in the MAILER.nnn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ppropri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M-TOSSERLOG      This event will maintain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days allowed in the TOSSER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-MASTERLIST   This event will import all the echo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list (.NA/.NO) files from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 definitions into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ster Lis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-MSG          This event will import .MSG file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mail messag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-MSG          This event will export messag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/outbound netmail queue into .MS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-UNLINKED      This event will take all conferences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inks subscribed to it and turn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-AREASBBS     This event will export an AREAS.BBS typ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your current conference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-AREASBBS     This event will take an existing AREA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and import its contents into ViaMAIL!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-NODES        This event will create a report to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downlinks informing them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and file areas they have activ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-EXPIRATIONS    This event will search through the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base and deactivate the node shoul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ount status be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ALL-CMDS       This event will execute the commands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ost cal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-DEACTIVATED   This event is not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SINGLE PROCESS EV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-UNLINKED      The networks selected here will be thos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aMAIL! will check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s for 'no nodes' being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-AREASBBS     When this event runs it create an AREA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and the networks selected he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se that will have conferences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ewly created AREAS.BBS file. 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s are selected here,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/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a DOS file name and pa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AREA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definition might be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VM10\AREA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use of this field is based upon the event type,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description of its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-AREASBBS     When this event runs, the DOS path/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here will be the file that ViaMAIL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s and then configures your system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on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-AREASBBS     When this event runs, the DOS path/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here will be the file that ViaMAIL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s based upon your system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.  If this file already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TYPE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rnal event when executed will cause ViaMAIL! to ex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with a specific errorlevel.  This errorlevel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pped in the appropriate LINEx.BAT batch file wher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operation is performed such as door maintenance,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this event type to work, ViaMAIL! must be brough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a batch file and the appropriate errorlevels must be tra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SINGLE PROCESS EV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the options unique to this eve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error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what the DOS errorlevel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xit back to DOS with.  Valid errorlevels range from 3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properly use an External Event, the valu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must have an accompanying statement in the LINEx.B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x = line number)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ERRORLEVEL  30  goto RUN-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30 was used and causes the batch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jump' to a label in the batch file called RUN-MAINT which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:RUN-M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w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VW or ViaWAIT! would run for 5 minutes (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) and then it would bring ViaMAIL! back up by looping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label called START.  While this example doesn't accomp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(just waits), it does show the basics of how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i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above example was taken directly from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1.BAT file, you should use the Line Batch Files option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to study it if you're still unclear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ine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trol whether or not all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should run this event or only the line that gets t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means that the first line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will be the only line to do so.  Likewise, a setting of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all selected lines will run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the use of a special flag inside of Via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SINGLE PROCESS EV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dicates this is a maintenance type event.  If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Y, the flag will be enabled while a setting of N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resent, this only affects the 'display' shown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nito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YPE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event is one that will use the configured templ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messages and send them to the configured system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used to distribute information on a regular basi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nd up to 5 files with each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the fields associated with a messag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information which should be contained in the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uch as To:, From: and Subject lines, message te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any file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 node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here is a list of 10 possible addresses to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reated for.  Pressing [ENTER] on this field brings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reby you can add, edit or delete the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at you need to send the same message to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addresses, you may do so by creating multiple Messag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and executing an External Event which runs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/R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let's say you need to send a message to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, you could create three Message Event defini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call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-MSG1  SEND-MSG2  SEND-MSG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SINGLE PROCESS EV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definitions would be set up identically, ie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message info, message text file and file attachments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).  Now the only exception here would be the node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it to, you would span all 30 addresses across th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could create an External Event calling it MASS-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drop with an errorlevel of 150.  Now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LINEx.BAT file, you would trap the errorleve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t jump to a DOS label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DO-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m /r SEND-MSG1 SEND-MSG2 SEND-MSG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is will do is bring a copy of ViaMAIL! up, execut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three events, and then exit back to DOS.  Th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resume and would bring up the 'normal' ViaMAIL!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goto START'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ny time you executed the External Event called MASS-SE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ould create all 30 message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what name will be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field of the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up to 35 characters and if you're send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multiple recipients, you should pick a name comm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ll such as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isplays the name to be used in the 'From:' fie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s as well as one of your system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allows you to modif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as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contents of the 'Subject: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 the message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SINGLE PROCESS EV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up to 71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al field allows you to specify a text file tha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mported into the messages 'body'.  If only want to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message (such as a simple file attachment) then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definition might be:  C:\TEXT\SALES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is file should be formatted to no more than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per line, contain NO control characters and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no larger than 6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ALT-E] on this field allows you to create and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up to 5 files that should be sent ou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(as attachments).  If no files are to be sent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is field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definition might be:  C:\REPORTS\SALE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2] on this field allows you to select files from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DOS directory.  When the message is crea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th to the file will be added to the message an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, no copies of the 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 TYPE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tch event is one which will launch up to 10 h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created via the 'Hatch File Definitions' op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 sub-menu.  These definitions carry th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hatch a file along with its description an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name an so on into the appropriat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common use for a hatch event is once a week, hatch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networks NODEDIFF files to your downlink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this consists of creating a definition via H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under Config, assigning a name to it,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(s) to hatch, its appropriate information and then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SINGLE PROCESS EV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description of the fields associated with a H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ssign up to 10 hatch name definitions he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 Event should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availabl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DEL]   - Delete a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NTER] - Add/edit the highlighte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displays a list of h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from which to choose from.  To select a defin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osition the highlight bar followed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esired hatch definition is not listed, you'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Hatch File Definitions via the Config menu item and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ere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MAIL/FILE QUEU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/FILE 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hroughout ViaMAIL! are special database files called que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tore information relative to their use.  Pressing [ALT-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aiting for Calls screen followed by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s sub-menu displays the available ones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BUND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ue is the heartbeat of the entire mail delivery mechani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ViaMAIL!.  It stores a list of all the netmai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ttachments, TIC files and their companion files which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livered for each system listed.  The contents of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stantly being updated as mail gets delivered or th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t chan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more detailed discussion of this file and its o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OUTBOUND QUEUE in Section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/OUTBOUND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uses database files called VMNMSG.DAT/IX/DIA/DT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both the inbound and outbound netmail messages.  Throug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iltering mechanism, you will be presented wit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bound or the outbound messages (never both)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focus on the appropriate direction the message is 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r go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 common database is shared for both inbound and outb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keystrokes are available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INS]   - Add a netmai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EL]   - Delete message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NTER] - Edit the highligh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2]    - Change the messages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ALT-V] - View attached files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ALT-P] - Print the highlighted/tagged ms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PACE] - Tag the definition for global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ook closely, you'll notice you can create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 the inbound side.  For those of you long time peo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oon appreciate this capability because you can now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messages to yourself.  This can be quite handy when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st the routing and forwarding capabilities after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MAIL/FILE QUEU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ics on how to create a netmail message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CREATING A NETMAIL MESSAGE segment in Section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/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the highlight bar on the desired net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ither inbound or outbound) allows you to view its cont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modify it, you must press [ALT-E] firs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witch the editor from view mode into edit mode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icated at the top of the screen) and then you'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the desired chan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changes are complete, pressing [F10] saves them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inue viewing the remainder of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ATTACH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etmail message you're viewing has a file attached to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voke the intelligent browser to view its conteny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ALT-V] key combination.  This is a very h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especially if the netmail message refers to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and you'll be responding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while browing messages you can have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ent to a print or even to a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   To send a message of those that have been tagg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, simply press [ALT-P] followed by entering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ppropriate printer number ie: LPT1, LPT2 or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N followed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    To save the message to a text file on disk,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[ALT-P], enter the appropriat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DOS path followed by pressing [ENTER]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doesn't exist it will be created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(s) will be appended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luded to above, you can tag messages by ta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PACEBAR] on the desired ones and they will all be prin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to disk in one simple process.  Once the message(s)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rinted, you may resume your normal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MAIL/FILE QUEU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/OUTBOUND T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IC files native format is an ASCII text file,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them into a more manageable form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're received by saving them as a message and dele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drastically reduces the number of files ViaMAIL!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end with as well as providing you with a mechanis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manage (including view) the individual TICs withou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ort to an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, these TICs (converted to messages) are stor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 called VMTIC.DAT/IX/DIA/DTA for both the 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utbound TIC files.  Through a special filtering mechanis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esented with either the inbound or the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s (never both).  This allows you to focus on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the TIC is coming from or go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 common database is shared for both inbound and outb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keystrokes are available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EL]   - Delete the TIC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NTER] - View the highlighted TIC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2]    - Change the TICs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ALT-V] - View companion files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PACE] - Tag the definition for global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/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 you can view the contents of the TIC fi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ing the highlight bar on it followed by pressing [ENTER]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hen view it just like you would a netmail messag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editing the contents of it by pressing the same [ALT-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combination.  To save the changes, simply press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 powerful option which should be reserved for those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ed in TIC file processing otherwise you might sen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to the wrong system or even prevent it from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COMPAN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view the contents of the companion file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TIC, you may invoke the intelligent brows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ALT-V]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PENDING xSERV COMMAN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 xSERV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utilizes a database files called VMXSERVQ.DAT/IX/DI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xSERV commands that have been added here either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ECHOSERV/ARCSERV request or by the NOTIFY-NODES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.  Normally xSERV commands are processed during th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, but commands placed here are done so beca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time it might take to pro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entries exist, you may manually process them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Commands under Options and use [F4] to request '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ERV Cmds'. You may also remove a particular ent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it and pressing the [DEL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RESCA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ill process all commands with the exception of the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AN command which is handled by ViaTOSS!.  This is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ll the routines for handling the message base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in ViaTOSS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n order to have these commands processed, the next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ViaTOSS!, you should make sure the XSERV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s used.  Following is a description of the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with an xSERV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address the request came from and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aSERV! sends a message back regarding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pops up a screen whereby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is address as nee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'From:' name on the original mess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came from and is used when ViaSERV! sends a message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the status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date and time the request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PENDING xSERV COMMAN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ViaSERV!'s associated command process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for.  Tapping the [SPACEBAR] or pressing [F2]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elect either ECHOSERV and ARCSERV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the actual command line as read from the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Comman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 RESCAN &lt;area&gt; &lt;nu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 &lt;are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SYSOPNAME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mon as well as their format u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NETMAIL MESSAGE EDIT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invoke the netmail message editor,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 screen allowing you to address the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its contents, save it for transmission 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system.  In this segment we'll discuss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that control how the message is delivered, by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as well as describe in detail the various settin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or adding the message body (the actual tex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commands are available as described in APPENDIX E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is documentation.  We've broken this out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editor portion is used in various places in ViaMAIL!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information has been defined, pressing [F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message to the VMNMSG.DA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description of the availabl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isplays the person the message is for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address. Pressing [ENTER] on this pops up a screen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modify the To: name as well as the destin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noted that depending upon the routing rul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event as well as the messages 'Delivery' mode sel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ddress here may not be where ViaMAIL! will actually send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will be the messages final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isplays the person the message is from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pops up a screen allowing you to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m: name as well as the destin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contents of th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line. You may enter up to 71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is attached to this message, then the content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ll be overwritten to accommodate the attach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NETMAIL MESSAGE EDIT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isplays a summary of the flags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pops up a screen whereby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se settings as need be.  The setting of these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termine the type of processing performed by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ViaTOSS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A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here are the special control lines used by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s to handle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nes are normally stored in the message body but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view via the use of a Ctl-A character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. Because of the special use of these lines,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llows you to vie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o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is the contents of the displayed message. 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 the message is in (displayed at the top of the screen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options are available to you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Netmail Message     [ALT-V]  View file attach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F2]     View hidden control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ALT-E]  Switch to edi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ALT-R]  Create a reply to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Netmail Message     [ALT-V]  View file attach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F2]     View hidden control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ALT-R]  Create a reply to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Reply            [ALT-V]  View file attach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erforming a reply, the contents of the messag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depending on the state of the Quote message on reply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Mailer Options.  If you perform a reply to a messag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Netmail queue, ViaMAIL! will place the reply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bound queue.  To save any changes, simply press [F10]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SC] aborts any changes and returns you to the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NETMAIL MESSAGE EDIT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elect the type of message by t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SPACEBAR] or pressing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Netmail     This selection indicates the messag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mail message.  It may hav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achments and is used for 99%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ffic and as such,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quest        This type will be used when request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a remote system.  The files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quest must be on the subject lin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thing in the body of the message is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idered text which will b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ote system, but generally the message bo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pdate Req     This nearly identical to 'File Request'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exception being that the request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eds to be 'newer' than the one you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t Request      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ypes are normally generated by an auto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in response to a specific request, as such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never select either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Rece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Return Rece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'Regular Netmail' is the most comm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fore is the recommende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elect whether or not someon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person the message is addressed to can rea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ing the [SPACEBAR] or pressing [F2] allows you to sele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vailable settings as described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NETMAIL MESSAGE EDIT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   Anyone can read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  Only the person the message is addressed to can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mentioned here that there is no such thing as tru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mail.  This is because the messages are never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ransmission so the system administrators of th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message travels through may view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once the message hits the destination system and i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message base, then this option comes into pla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system doesn't support private mail, then the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'urgency' of whic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hould be sent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ing the [SPACEBAR] or pressing [F2] allows you to sele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settings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        This setting is completely controlled by the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your mail events set up for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s in your network.  No urgency is a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soever with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         This setting means that this message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 as soon as possible if the message co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low the maximums allowed for the current even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cost is too high, the messag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     This setting means that regardless of ti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cost, the message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.  All mail of this type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that of 'Cras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should be exercised when selecting either Crash or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ecause if the call to be made is a toll call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will be charg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tatus (I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current status of an inboun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NETMAIL MESSAGE EDIT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ing the [SPACEBAR] or pressing [F2] allows you to sele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settings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      This setting indicates that the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 on your system on the date/time ref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'Received on' field.  No processing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perform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d         This setting indicates that the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ssed into your Netmail conference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        This setting instructs ViaMAIL! to not pro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or add it to the Netmail conferen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ent it from being purged during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tatus (Ou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eld reflects the current status of an outbound mess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ing the [SPACEBAR] or pressing [F2] allows you to sele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settings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ent       This setting indicates that the message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file attachments have not been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          This setting indicates the message has been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date/time reflected in the 'Delivered on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.  This message will be delete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 queu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          This message has been prevented from being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mote system.  However, a schedu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d 'UnHold' can affect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        This is similar to the 'Hold' setting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edule command called 'UnHold' will be o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fect.  This setting is typically use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sh to prevent this message from ever go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ndicates the method of delivery that should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NETMAIL MESSAGE EDIT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nding this message.  Tapping the [SPACEBAR] o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allows you to select from the available setting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g Rules  This setting is completely dependant upon the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your schedule commands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t configured.  This means you can rou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to another address (such as your hub)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've setup a schedule command called 'Route-to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rdingly.  Then your hub can forward i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it gets to its final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        This setting indicates that whatever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To:' address is, it should be sent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ly.  In other words, no routing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messages direction, this field indicate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one after it has been received or delivered.  T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SPACEBAR] or pressing [F2] allows you to selec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settings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The message will be purged from your system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ck queu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Delete   Leave the messag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a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ndicates whether or not files are attached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if so, what should be done with them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.  Tapping the [SPACEBAR] or pressing [F2]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from the available settings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ttachments      No files are attached to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Delete        File(s) are attached, leave them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after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  File(s) are attached, delete them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creating a new message and wish to attach a file to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e appropriate setting and then you can spec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NETMAIL MESSAGE EDIT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(s) in the Attachment #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-To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actual address that ViaMAIL!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to.  This may or may not be the messages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o:' address depending on the Delivery fields setting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routing rules.  This field is for display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ed On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indicated here reflect the actual date the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file attachments (if any) were delivered.  This field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ed On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indicated here reflect the actual time the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file attachments (if any) were delivered.  This field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ndicates whether or the not the message was im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.MSG, was a result of inbound mail or had been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  A setting of Y means it was imported while a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means it wa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date and time the message was im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m/dd/yy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March 12, 1996 at 2:30pm would be 03/12/96 14:3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ndicates whether or the not the messag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ed to a .MSG file.  A setting of Y means it was ex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NETMAIL MESSAGE EDIT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setting of N means it wa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date and time the message was ex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m/dd/yy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March 12, 1996 at 2:30pm would be 03/12/96 14:3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ment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ve fields allow you to specify the file(s) tha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the message.  The complete DOS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specified here which may be done either manually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2] you may select the appropri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    TIC EDIT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invoke the TIC file editor, you'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een allowing you to modify the contents of it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we'll discuss the various fields that control how the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livered, by what priority as well as describe in deta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settings and option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TICs contents (the actual text), specific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 as described in APPENDIX E near the end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We've broken this out because the sam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is used in various places in ViaMAIL!. 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information has been defined, pressing [F10] s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to the VMTIC.DA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description of the availabl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original file name.  Under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, the extension is usually '.TI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node address this TIC is destined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allows you to modify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(I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current status of the inbound TIC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Tapping the [SPACEBAR] or pressing [F2]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rom the available setting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      This setting indicates the entry has jus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 and as such has not been proces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TOSS!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ile        This associated companion file a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File name' field could not be found.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 will be performed until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Pswd       The expected password for the 'Fm address'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fined under Node Management was not the sam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processing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    TIC EDIT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RC        The CRC/32 as calculated on the compan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match the value specified on the TIC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CRC' line.  No processing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 Tic       The TIC file itself (not the companion file)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ly been processed and has been detec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duplicate.  No processing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d         The entry has been successfully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        This setting prevents the entry from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ed.  This might be necessary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le from being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node address the TIC is from. 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lways the same as the 'Origin'.  Pressing [ENTER]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llows you to modify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date and time the entry was receiv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date and time the entry was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destin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-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actual address ViaMAIL! will send the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and is completely dependant on the routing rules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event.  Pressing [ENTER] on this field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complete DOS path and fil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compan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    TIC EDIT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information from the 'Desc' lin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C and normally is a short description of the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(Ou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current status of the outbound TIC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Tapping the [SPACEBAR] or pressing [F2]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rom the available setting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ent       This setting indicates that the entry is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e delivered and as such has not been sen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          This indicates the TIC file has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ivered along with its associated compan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If the associated node was configu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lternate path, the file(s) will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i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          This setting temporarily puts the entry on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enting it from being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        This setting prevents the entry from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ivered.  This might be necessary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le from being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Path       This setting indicates that the destination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been configured to have its TIC and compan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(s) placed into its respective Alternat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ead of being sent during a normal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.  This setting also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(s) have NOT been copied to the alternat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t.  The next time ViaTOSS! gets execu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TICS parameter, the copy proces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your inbound/outbound directories becoming clut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ith hundreds of *.TIC files, ViaMAIL! stores them as a pseu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the appropriate in/outbound TIC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not only removes the physical TIC fil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directory, but also provides you with a mechanis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    TIC EDIT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file as well as its associated companion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to no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FILEB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1:105/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:3615/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LEBONE.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 List of FDNs not on the Fileb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3404430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ALLFIX+, v4.33 (C) 1992,95 Harald Harms (2:281/9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1:105/72 846438076 Mon Oct 28 01:41:16 1996 UTC+0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1:396/1 846512291 Mon Oct 28 14:18:11 1996 GM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1:3615/50 846518824 Mon Oct 28 12:07:04 1996 UTC-0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by 1:105/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by 1:396/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by 1:105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by 1:3615/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by 1:3615/5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 PC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reflects a typical TIC files contents,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brief description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          This field reflects the area 'tag' nam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ed companion files should be toss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        This address reflects the origin addres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the file originally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         This address reflects the uplink system that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   This field contains the 'companion' or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           This field contains a one lin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           This field reflects a 32 bit CRC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nion file which insures the file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since it was originally hatch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    This field reflects the TIC file process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this TIC for your system.  Notic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n't reflect the original 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        This field may contain multiple lines cont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    TIC EDIT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on where the TIC file has bee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 it took to get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by         This field may contain multiple lines and refl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odes that have 'seen' or received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             This field contains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provides you with the facility to edit these file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use is highly discouraged.  However, if you fully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ments of TIC file processing, you'll enjoy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nee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ViaMAIL! always brings up the TIC in 'view only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o toggle this to edit mode, simply press the [ALT-E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.  Once again, if you don't fully understand T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, we strongly discourage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FILE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are the required formats for the various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ViaMAIL!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LIS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area tag name&gt;   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AMES             Games for the IBM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-SALE          Items for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wo basic columns exist, column one contains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name and column two contains the long description. 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may be defined per line with as many definition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LIS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ViaMAIL! to properly utilize the information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it needs to be properly formatted.  Following is a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ss,1:104/8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1,High_Mountain,Bailey_CO,Chris_Stone,-Unpublished-,9600,X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10,UUCP_Gateway,Bailey_CO,UUCP,-Unpublished-,9600,XA,MO,V3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that the first line of the file refl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address that the point addresses are off of (B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) and the remaining lines are the actual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.  In the above example, 1:104/825.1 and 1:104/825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LIS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yout of this ASCII text file must conform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word&gt; &lt;area tag&gt; &lt;level&gt; &lt;flags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     XYZ_GIF       0       !    XYZ: GIF files for 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five basic columns exist, column one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'Area', column two contains the actual area tag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three and four (level and flags are ignored) and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contains the file areas long description.  Only on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FILE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may be defined per line with as many definition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LATER.TX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aTOSS! adds a name to this file, it does so by ad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th and name of the file (just added to the BBS)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one file per line' basis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WILDCAT\FILES\VM100.ZIP         &lt;- 1s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WILDCAT\FILES\WM41-WC4.ZIP      &lt;- 2n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WILDCAT\FILES\VU101.ZIP         &lt;- 3rd file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offline processor reads this file, it does so on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ine basis and processes each file nam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st of files are those used by ViaMAIL!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operation and are found in the \VM10 directory.  M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have associated &lt;name&gt;.IX, .DIA and some eve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TA files.  These files along with their corresponding .D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be modified using an external editor.  Doing s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l likelihood corrupt them and could potentially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predictable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D.DAT      Whenever a message is created either by ViaMAIL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ViaTOSS! it gets serialized with a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ID number.  This database hold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iz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INFO.DAT   This file is truly the heart of ViaMAIL! in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communications facility.  It mai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ous lines stats as well as current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DDR.DAT     All system and AKA addresses are stor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RCH.DAT     This file contains the packer/unpacker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to compress and uncompre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REQC.DAT    This file contains the names of the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ed with echomai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FILE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REQF.DAT    This file contains the names of the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ed with file area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BATCH.DAT    This file contains the names of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batch files used to startup the 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of ViaMAI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CENS.DAT     This database contains words and phras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censored from the appropriate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CHIST.DAT    This database tracks both the inbound and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history for all of the line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MAI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CLIST.DAT    This database is referred to as the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 List because it contains a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ea tag names for all of the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CONF.DAT     This file contains the echomail conferenc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ystem is processing echomail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CONFIG.DAT   This file contains basic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 as primary address, SysOp name, addre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DIAL.DAT     This database contains the phone and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l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DUPEF.DAT    This file tracks TIC file information and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duplicate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DUPEI.DAT    This file tracks the .MSG fil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ed and is used for duplicate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DUPEM.DAT    This file tracks all echomail messages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is used for duplicate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EVENT.DAT    This database file contains all of the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ed in ViaMAIL!.  This includes Intern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al, Poll, Mail and so on eve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FILE.DAT     This database file contains all of the fil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your systems is processing TIC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FLIST.DAT    This database is referred to as the Mast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List because it contains a list of al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FILE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rea tag names for all of the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FREQ.DAT     This database file contains all of the fil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available for file request.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ic names, directories and individ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FUNC.DAT     This file contains the descriptions o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abl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GRPA.DAT     This database file contains group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ed with creating carbon copies of a new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HATCH.DAT    This database file contains the hatch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ed with hatching TIC file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LLIST.DAT    This database file contains the nodelist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and is used any time an addr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o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MODEM.DAT    This file contains a list of modem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the individual lines of ViaMAIL!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mode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NETS.DAT     This database file contains a list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 definitions used i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NMSG.DAT     This database file contains both the inboun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l as outbound netmail message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MAI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NODE.DAT     This database file contains a list of all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inks as well as uplink system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 mail/file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NODIAL.DAT   This file contains a list of undialabl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prevents ViaMAIL! from delivering mail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address be def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ORIG.DAT     This file contains all of your origi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that you select any time you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/or modify an echo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OUTQ.DAT     This database file is the heart of the deli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chanism used by ViaMAIL!.  I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vidual mail bundles for the systems Via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FILE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mail for.  Any time [ALT-R] is press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aiting for Calls screen or ViaMAIL! says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ndling outbound mail, the contents of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re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PCALL.DAT    This file contains all of your post-cal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are executed after every mail call (if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RESP.DAT     This database file contains the promp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file information sent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s as well as the various header and foo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used by ViaSERV! when 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SCHED.DAT    This database file contains all of the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s used by the various mai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SCMD.DAT     This database file is a list of all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ed with the various schedule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TIC.DAT      This database file contains all of the inboun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l as outbound TIC files that have been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processed by ViaTOSS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XLATE.DAT    This database file contains the user nam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translated when added and extra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from the various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XSERVQ.DAT   This database file contains commands that could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processed at the time of a mail call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a line processing a ViaSERV! reques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queued here will only remain long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the associated line is no longe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SERV! requests.  The exception to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to rescan a particular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.  Is this case, ViaTOSS! will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se commands the next time it gets execu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SERV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ZONE.DAT     This file contains the mapped-zone assignme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ge 2D addressing problems associated with a 4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databases that use a .DTA file, do not confuse i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FILE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n ASCII text file that you can play with, it is not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ext associated with netmail messages or TIC files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NEVER be modified by an external editor becaus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racked on an individual basis.  So modifying this fi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one character will through the entire database of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lessly corrupt the data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                          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ViaMAIL! comes up and the modem is powered on, b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 for Calls screen says 'Local mode only, modem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used'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If you're attempting to bring the modem online, mak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defined MDM (via the /D command line paramet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CMDM= environment variable) is found under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and that it's com port is not 0.  Don't fo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value may be overridden by either the WCPORTID=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PORTID=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ViaMAIL! has been running fine for some time, I ma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o one of the modem settings and now whenever I b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back up, after a few attempts at trying to initializ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, it exits with an abnormal termination message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restarts and continues in the loop and I have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TRL-BREAK] to terminate the batch file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The first thing you'll need to do until you get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e properly is to stop executing ViaMAIL!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x.BAT file.  Instead, from the \VM10 directory bring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using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M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rces ViaMAIL! into 'local' mode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e the modems settings under 'Modem Configuration'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want to test ViaMAIL! to see if the changes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, use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M /Dmy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'mymodem' should be replaced by the MDM you've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.  Once you're happy that the modem is functio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, then you should bring ViaMAIL! back up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LINEx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:   ViaMAIL! handles inbound and outbound mail calls just fin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 when a human calls, ViaMAIL! exits and attemp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the BBS which proceeds to drop carrier on the us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ViaMAIL! restarts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In nearly all cases, this is an issue where ViaMAIL!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are not in sync with each other with regards to the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settings.  You should verify that th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                          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within the MDM used by ViaMAIL! is mirror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used for the BBS.  In addition, you should ver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s, fossil driver being loaded (if us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o on.  Matching these up should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en I transfer mail with certain systems, I get a '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error' and the transfer is aborted or take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amount of time to complete.  What should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This problem centers around the inability of certain mai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rrectly support 8k Zmodem data packets.  To fix thi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'Use Zmodem 8K transfers' option to Y.  After whic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each line of ViaMAIL! down and then bring it back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initialize the com port buffers.  Enabl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additional memory, so if your memory requireme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ght, please make not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en a inbound transfer fails, the partial file is sto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\VM10\WORK\LINE1\ directory.  Should I leave it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Under most circumstances, yes.  ViaMAIL! ha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a Zmodem resume should the node call the sam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ViaMAIL! and the partial file is there.  If it's no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entire file will need to be sent again.  If you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ulti-line system and the node calls back and us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line ie: \VM10\WORK\LINE2\, then the file can'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med because it's not there.  Now after a success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, you should go back and manually delete the par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rom the \VM10\WORK\LINE1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Displayed at the bottom RH corner of the Waiting for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is an address, how do I change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You may change this under Event Management by edi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event and changing the 'Alias address' fiel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lect the desir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en I bring ViaMAIL! up, it displays a window stating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scan is in progress but I'm only running one line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Chances are the last time ViaMAIL! attempted to bund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mail, the process terminated abnormally.  Whe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s, the 'in-use' flag is set preventing other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dialing, the nodelist from being compiled and so on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lear this, select the 'Semaphore Commands' opti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sub-menu and use the [F3] key to re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can Mail Queu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                          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en I attempt to compile the nodelist either manuall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n event, ViaMAIL! displays a windows stating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being compiled on another line when it's not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This process is similar the one above except it ref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delist instead of the rescan process.  To clear thi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'Semaphore Commands' option from the Options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and use the [F3] key to reset the Compile Nod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enever I compile the nodelist, ViaMAIL! never merg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nodediff files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Several things need to be checked here.  First off,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diffs are compressed, make sure the un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or that format has been defined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Packers/Unpackers' and that it physically exist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ly, make sure the nodediff to be processed i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sequence.  If a certain nodediff is miss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MAIL! will only process those that reflect the next wee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on for the current nodelist. 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, you should refer to the NETWORK NODEL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 need to add a node under Node Management but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is not found in any of the nodelists, as a result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't save the definition.  What should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ViaMAIL! will always verify an address any time you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enter one.  Part of this verification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lves checking the Nodelist Overrides database (via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g sub-menu) and if found, use that information instea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what you'll need to do is to add the node address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Overrides first.  Then you'll be able to ad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to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'm busy modifying the configuration in ViaMAIL! and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comes in, it exits out and answers a call.  How can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it from doing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Under Mailer options, set the 'Take modem offhook in menu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o Y.  This will busy the line out any tim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menu by pressing [ALT-O].  Exiting from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turning to the Waiting for Calls screen will p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back on hook ready f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 run two lines of ViaMAIL! and when one line receives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tarts up ViaTOSS! and begins processing the mail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                          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gets a mail call and then starts up a second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TOSS! and a window is displayed stating another li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tossing mail.  After a few seconds the scree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ed and ViaMAIL! comes back up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This is a normal condition as only one line may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TOSS! at a time.  It should be noted here that whil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copy of ViaTOSS! can be running, you may have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of the BBS up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n my outbound queue, I have a number of bundles the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status of Priority and ViaMAIL! won't dial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Because there are so many different aspects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, you should refer to the DIALING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f this documenta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en ever I dial my hub which is a local call, ViaMAIL! 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ire phone number including both the country and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.  How do I stop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You need to create a dial translation via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ion option from the Setup sub-menu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 mode: Dial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prefix  : 1-707-555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e to   : 5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the 1-707-555- is replaced by your area cod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hree digits of his/her phone number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Translate to' field reflects the same three digits as sh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  Depending on your local calling area, you may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this for addition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enever ViaTOSS! is executed, mail appears to be toss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nothing ends up in my message bases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More than likely, you'll need to verify that each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under Conference Management that you want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BBS message base has the 'Passthrough:' option to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at the 'BBS conference:' field has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name defin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My hub sends me my echomail but when ViaTOSS! runs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s it all back to him as duplicates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By far the most common reason for this is that th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                          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ceive this mail from (your uplink), is no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 you have listed for him/her under Node Managemen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relatively simply process to verify which invol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the TOSSER.LOG file for the 'From:' addres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aTOSS! processes a particular PKT file from your uplink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at address is not the same one you have lis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m/her under Node Management, you'll need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ost cases that will solve the problem, however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then you'll need to dig a bit deeper in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nd start looking at the SEEN-BY: lines to se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uplinks address is listed there and use that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Management for them.  If you're still having proble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call the tech support line for addition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 run multi-player/multi-BBS door games on my system and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have ViaMAIL! deliver the game packets it creat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do I d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You should refer to the MULTI-BBS DOORS section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en ViaTOSS! scans for new mail, it says 'Synchroniz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s...'.  What does 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ViaTOSS! remembers the highest message number for 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ed conferences.  When new mail is added to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during a normal tossing process or those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human callers, it starts from that point and look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dded by humans and extracts those.  Any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to be added by ViaTOSS! will be skipped, so it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ation phase that is the heart of the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:   I get my feed from Planet Connect and all is working fin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 when I call their system to send replies, I ge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password failure even though the passwor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Under System Addresses, you should have an address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1:3615/51.  Edit the address definition and then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Use w/EMSI handshake:' option to N.  This should take c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roblem, however you might be presenting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with similar restrictions.  If that's the c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need to start removing those AKAs from the EM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shake until a successful connection is made.  A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, you'll need to determine how to handle the off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                          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'm a hub and I've created a new node number for one of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inks.  Since they're not in the nodelist yet, how can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ViaMAIL! to send them their m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You can use the Nodelist Overrides option foun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 sub-menu to do this.  Simply enter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nd save it.  Once the new nodelist comes ou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delete this entry otherwise it will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s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n various locations in ViaMAIL!, if I need to pla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dot next to each option, is there a way I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m all at o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Yes, pressing [CTRL-ENTER] will select and or deselec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 just received a ECHOSERV message from one of my downlin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y used the name AREAFIX instead.  As such ViaMAIL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't process it.  Is there a way I can change the na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ViaMAIL! reproces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Yes.  Change the name under Inbound Netmail and mak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Message status' value is set to Received.  Chang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[ENTER] on the 'Status' field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.   Once the changes are complete, from th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, select 'Semaphore Commands'. 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bar on the 'Process XSERV cmds' follow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F4] to submit the request.  Exit the menu entir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ack to the Waiting for Calls screen) and after a f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ViaMAIL! should start proc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 execute an event called EXPORT-AREASBBS and it produc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th only one line in it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You'll need to edit the event by selecting 'Internal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 from the Events sub-menu.  Position th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called 'Assoc networks' and select the ones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eas exported for.  Be sure to save the chang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rerun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 run the event called IMPORT-AREASBBS with the AREAS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 the correct path and I've verified that I'm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rrect AREAS.BBS format but nothing gets import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In order for areas as well as nodes to be imported in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, the area tag names must be defin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                          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Conference List.  The way to get them there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network definition with the appropriate echo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(BACKBONE.NA, ECHOLIST.NA etc) defined.  Once tha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, you would normally import them by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Import Echolist' option from the Misc sub-menu.  T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re-run the IMPORT-AREASBBS event again and it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Recently mail was tossed and several messages for an area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n't have configured were tossed into the \VM10\ORPHECHO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I've since then added the area under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and I'd like ViaTOSS! to re-process them, h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In order to re-toss mail that has been placed in the orp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directory, two processes are involved.  First you'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move the *.PKT files in \VM10\ORPHECHO\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\VM10\INBOUND\ directory.  Secondly, you'll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duplicate checking by setting the  'Chec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msgs' option to N found via Mail Tosser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the Setup sub-menu.  Finally, you can execute ViaTOSS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manually using the TECHO command line parameter o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Manually Execute Event from the Events sub-men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OSS-MAIL/FILES.  Once the tossing proces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, you should re-enable the duplicat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Similarly, I have some TIC files in my \VM10\ORPHTICS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nd I've already added the associated file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y configuration under File Area Management and now I'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o have them re-processed.  H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Just like echomail, instead of two processes you'll hav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step.  First copy all the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VM10\ORPHTICS\ directory into the \VM10\INBOUND\ director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ly, disable duplicate TIC checking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heck for duplicate TICs' to N found via File Tos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under the Setup sub-menu.  Third, from the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alls screen, press [ALT-R] to force ViaMAIL! to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 files into its inbound TIC queue.  Finally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ViaTOSS! either manually with the TTIC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or by choosing Manually Execute Even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 sub-menu and selecting TOSS-MAIL/FILES.  O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ing process is complete, you should re-enab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TIC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                              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is normally executed from the LINEx.BAT file where x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ID number.  You may edit the contents of these files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Line Batch Files' option found under the Setup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command line parameters which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ecuting ViaMAI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VM &lt;switch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:   /N&lt;num&gt;             Line ID number  1-25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&lt;name&gt;            Modem definition fil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E                  Run unexecuted events on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T                  Sync time with Novell file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&lt;event&gt; &lt;event&gt;   Execute event(s) and ex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L                  Disable com port, local mod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O                  Include /D when starting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U                  Include /T when starting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B                  Set network mode to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A                  Log all Async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K                  Kill mouse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                  Force color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M                  Force monochrom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5                  43/50 line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?                  This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                                           COLOR C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sponses in the 'Mailer (Gen)' category, these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 that get sent to the remote such as the initial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'Press ESC...' prompts and so on, you may also ad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sequences to the response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BF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'B' is the background color and 'F' is the fore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surrounded by @ characters.  For example,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 line containing 'Joe' to Yellow on Black,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0E@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any subsequent text will also use that color sequ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supported col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colors                   Foregrou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  Color    Attribute            (F)   Color    Attribute</w:t>
      </w:r>
    </w:p>
    <w:p>
      <w:pPr>
        <w:pStyle w:val="PreformattedText"/>
        <w:bidi w:val="0"/>
        <w:jc w:val="left"/>
        <w:rPr/>
      </w:pPr>
      <w:r>
        <w:rPr/>
        <w:t xml:space="preserve">          ���   ������   �����������������    ���   ������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Black    Normal                0    Black  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Blue     Normal                1    Blue   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Green    Normal                2    Green  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Cyan     Normal                3    Cyan   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Red      Normal                4    Red    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Magenta  Normal                5    Magenta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Yellow   Normal                6    Yellow 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White    Normal                7    White  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Black    Blinks foreground     8    Black    High intens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 Blue     Blinks foreground     9    Blue     High intens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Green    Blinks foreground     A    Green    High intens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Cyan     Blinks foreground     B    Cyan     High intens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Red      Blinks foreground     C    Red      High intens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Magenta  Blinks foreground     D    Magenta  High intens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Yellow   Blinks foreground     E    Yellow   High intens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White    Blinks foreground     F    White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                                       EDITOR COMMAN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ED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offers an extensive set of text editing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d by category in the lis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  &lt;Left&gt;, &lt;Ctrl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left one character. Wraps to previou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Word Wrap option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 &lt;Right&gt;, &lt;Ctrl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righ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Left       &lt;CtrlLeft&gt;, &lt;Ctrl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left one word. Wraps to end of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Right      &lt;CtrlRight&gt;, &lt;CtrlF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right one word. Wraps to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&lt;Home&gt;, &lt;CtrlQ&gt;&lt;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&lt;End&gt;, &lt;CtrlQ&gt;&lt;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 &lt;Up&gt;, &lt;Ctr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 &lt;Down&gt;, &lt;Ctrl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Up       &lt;CtrlW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display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Down     &lt;CtrlZ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display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Up         &lt;PgUp&gt;, &lt;Ctrl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display up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n         &lt;PgDn&gt;, &lt;Ctrl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display dow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Top      &lt;CtrlHome&gt;, &lt;CtrlQ&gt;&lt;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cursor to top of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                                       EDITOR COMMAN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Bot      &lt;CtrlEnd&gt;, &lt;CtrlQ&gt;&lt;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cursor to bottom of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OfFile      &lt;CtrlPgUp&gt;, &lt;CtrlQ&gt;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cursor to beginning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OfFile      &lt;CtrlPgDn&gt;, &lt;CtrlQ&gt;&lt;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cursor to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Line        &lt;CtrlJ&gt;&lt;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s the user for a line number, then 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ursor to the specifie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 AND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&lt;Del&gt;, &lt;Ctrl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character a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          &lt;Bksp&gt;, &lt;CtrlH&gt;, &lt;CtrlBks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character to left of cursor. I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t the beginning of a line, it will be jo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Line        &lt;CtrlY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ol         &lt;CtrlQ&gt;&lt;Y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from cursor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Word        &lt;Ctrl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word to right of cursor. If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end of line, the following line is joi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       &lt;Enter&gt;, &lt;Ctrl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Line     &lt;Ctrl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a new line at the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&lt;Tab&gt;, &lt;CtrlI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the cursor to the next tab stop. If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is on, any text to the right of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fted to the right. When fixed tabs a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, tab stops occur at 8-column intervals (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). When smart tabs are in effect, tab st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determined by the locations of the word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                                       EDITOR COMMAN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Char       &lt;Ctrl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File       &lt;F2&gt;, &lt;CtrlK&gt;&lt;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the current file and continu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File        &lt;F3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ad a new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ndonFile    &lt;CtrlK&gt;&lt;Q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 editing; ignore any changes made 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witch     &lt;CtrlK&gt;&lt;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ave the current file and load a new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Named      &lt;CtrlK&gt;&lt;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the current file under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Exit       &lt;CtrlK&gt;&lt;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the current fil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Begin       &lt;F7&gt;, &lt;CtrlK&gt;&lt;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 the beginning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End         &lt;F8&gt;, &lt;CtrlK&gt;&lt;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 the end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Word        &lt;CtrlK&gt;&lt;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 the current word as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Begin       &lt;CtrlQ&gt;&lt;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mp to the beginning of the currently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End         &lt;CtrlQ&gt;&lt;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mp to the end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Toggle      &lt;CtrlK&gt;&lt;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 the display of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                                       EDITOR COMMAN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Copy        &lt;CtrlK&gt;&lt;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the currently displayed block to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cursor. The block markers are placed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w copy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Move        &lt;CtrlK&gt;&lt;V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the currently displayed block to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Delete      &lt;CtrlK&gt;&lt;Y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the currently display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Indent      &lt;CtrlK&gt;&lt;I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nt the currently displayed block by a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spaces (defaults to 2). Does nothing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sor is not with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Unindent    &lt;CtrlK&gt;&lt;U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ndent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TCase       &lt;CtrlO&gt;&lt;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 the case of all characters i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block, or of the character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t within a visib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UCase       &lt;CtrlO&gt;&lt;U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BlkTCase, but convert characters to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LCase       &lt;CtrlO&gt;&lt;V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BlkTCase, but convert characters to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Read        &lt;CtrlK&gt;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s a file into the text buff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of the cursor and marks it as a block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ntire contents of the file will not fit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uffer, a warning will be generated and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will be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Write       &lt;CtrlK&gt;&lt;W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s the currently marked and displayed blo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Print       &lt;CtrlK&gt;&lt;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s the currently marked and displayed blo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inter: LPT1 by default, or the one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Set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                                       EDITOR COMMAN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ND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       &lt;CtrlQ&gt;&lt;F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the user to search for any string of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0 characters. After entering a search string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is prompted for search options, which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B' (search Backwards), 'G' (search Globally), 'L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arch Locally, within marked block), and 'U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ignore cas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       &lt;CtrlQ&gt;&lt;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s like Search, except that the user is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replacement string of up to 30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ddition to the search option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, 'N' may be used to indica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ments are to be made without as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rmation. If 'N' is not selected,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ment must be confirmed: yes (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ment), no (don't make it), all (mak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ment and continue making replac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further confirmation), and quit (st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ole opera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       &lt;Ctrl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eat the last search or replac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Mark0..9    &lt;CtrlK&gt;&lt;0&gt;..&lt;CtrlK&gt;&lt;3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s one of the ten text markers at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the 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Mark0..9    &lt;CtrlQ&gt;&lt;0&gt;..&lt;CtrlQ&gt;&lt;3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s the cursor to a text marker set with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cSetMarkX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Toggle     &lt;CtrlK&gt;&lt;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 the display of text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Pos        &lt;CtrlQ&gt;&lt;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mp to the last cursor position befor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moved to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P      &lt;Ctrl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                                       EDITOR COMMAN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ormat the current paragraph. Does nothing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wrap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G      &lt;CtrlK&gt;&lt;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ormat the entire text buffer. Us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Line     &lt;CtrlO&gt;&lt;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er the current line between column 1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TOGGLES AND OP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&lt;Ins&gt;, &lt;CtrlV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 insert mode on or off. A f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s insert mode; a thin cursor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ty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        &lt;CtrlO&gt;&lt;I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 auto-indent mode on or off. In auto-i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, pressing &lt;Enter&gt; will cause the new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the same indentation as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Wrap       &lt;CtrlO&gt;&lt;W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 word wrap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Toggle      &lt;CtrlO&gt;&lt;F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 the tab mode between smart tabs and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ize        &lt;CtrlO&gt;&lt;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s the user for the number of column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stops (1-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argin       &lt;CtrlO&gt;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s the user for a new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Indent      &lt;CtrlO&gt;&lt;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s the user for the number of spac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nt/unindent marked blocks. 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       &lt;CtrlQ&gt;&lt;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ore original contents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                                       EDITOR COMMAN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&lt;F1&gt;, &lt;ClickBot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el       &lt;Click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s the cursor to the position indi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LICENSING AND DISTRIBUTION AGRE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AND DISTRIBU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(C) 1995, 1997 BY VIA SOFTWARE.  ALL RIGHTS RESERV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DISTRIBUTION AND/OR USE PROHIBITED WITHOUT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ROM VIA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mmercial distribution and/or use is permitte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You may copy and distribute evaluation copies of ViaMAIL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able code as you receive it, in any medium, provi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do so in a lawful, friendly manner and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picuously and appropriately publish on each copy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is a part of the distribution package a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pyright (C) 1995, 1997 by Via Software.  Any copi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istribute must be distributed free of charg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ient of the copy.  ViaMAIL! may not be sold and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ent or lease it to any other pers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You must keep this License Agreement intact and gi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recipients of the ViaMAIL! program a copy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Agreement alo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You must distribute ViaMAIL! in unmodified form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dd an advertisement for your Bulletin Board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Group, or anything else either as a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packet or as a header in any archive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dd, modify or delete any of the files in the ViaMAIL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ViaMAIL! must be distributed for free. You may not charg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fee for the physical act of transferring a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program.  You may not place this program in an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of a Bulletin Board System where a fee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You may not modify your copy or copies of ViaMAIL! 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 of it and you can not copy and distribut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s.  ViaMAIL! is distributed in ZIP forma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ot distribute it in any oth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You may not copy, sublicense, distribute or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MAIL! except as expressly provided under this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.  Any attempt otherwise to copy, sublicen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 or transfer ViaMAIL! is void and your right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LICENSING AND DISTRIBUTION AGRE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program under this License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You may not incorporate parts of ViaMAIL! into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s without the written permission of Via Softwar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ssion may or may not be granted based up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ation of what your intended us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 For the purposes of this document, "COMMERCIAL USE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as concurrent operation of the software on two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computers or data lines owned by the same for-pro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.  Any organization may operate thi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the terms of this Non-Commercial Agreement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is limited to two or less computers or data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 You may use the software only after understand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ing upon the abo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IS DISTRIBUTED AS AN EVALUATION COPY ONLY. 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USE OF A SPECIAL 30 DAY EVALUATION KEY OBTA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UPPORT BBS AT (423) 670-8408.  IF, AT THE END OF THE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PERIOD, YOU HAVE NOT REGISTERED ViaMAIL!, IT WILL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ASE TO RUN.  REACTIVATION REQUIRES THE REGISTERED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GUARANTEED TO DO ABSOLUTELY NOTHING EXCEPT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DISK SPACE.  USE IT AT YOUR OWN RISK.  NEITHER VIA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 ANY OTHER PERSON INVOLVED IN ITS DISTRIBUTION IS RESPON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WAY, FOR ANY DAMAGES RESULTING FROM ITS USE OR MIS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OR IN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RISK AS TO THE QUALITY AND PERFORMANCE OF ViaMAIL!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WITH YOU.  SHOULD ViaMAIL! PROVE DEFECTIVE, YOU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OF ALL NECESSARY SERVICING, REPAIR OR OTHER DAMA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QUIPMENT, SOFTWARE, OR OTHER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SOFTWARE IS NOT RESPONSIBLE TO YOU FOR DAMAGES, INCLUDING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IMITED TO, ANY LOST PROFITS, LOST MONIES, OR OTHER SPEC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, INCIDENTAL OR CONSEQUENTI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INABILITY TO USE (INCLUDING BUT NOT LIMITED TO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R DATA BEING RENDERED INACCURATE OR LOSSES SUSTA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PARTIES OR A FAILURE OF THE PROGRAM TO OPERATE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) OR ANY OTHER LOSS EVEN IF YOU HAVE BEEN ADV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SSIBILITY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                MASTER INDEX LIS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INDEX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ing of selected words found throug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their associated page numb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  7, 9, 44, 45, 49, 52, 80, 109, 156, 157, 236, 276, 313, 32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358, 3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. .  4, 5, 104, 109, 126, 245, 249, 253, 254, 260, 26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270, 277, 278, 3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unce  . . . . . . . . . . . . . . . . . . . . . 271, 278, 2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SERV . .  2, 4, 5, 107, 109, 110, 112, 116, 118, 211, 234-23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55, 256, 277, 278, 342, 3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BBS . . . . . . . . . . . . . . . . . 8, 263, 332, 333, 3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add  . . . . . . . . . . . . . . . . . . 4, 5, 250, 255,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 .  4, 15, 32, 41-43, 67-69, 81-83, 123, 126, 146-149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2, 153, 180, 184, 185, 186, 221-224, 330, 333, 33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336, 3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  8, 19, 71, 84-89, 91-93, 95, 101, 105, 238, 306, 312-31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326, 331, 339, 3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ollision  . . . . . . . . . . . . . . . . . . . . . . . 3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history  . . . . . . . . . . . . . . . . .  3, 133, 332, 3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ID . . . . . . . . . . . . . . . . . . . 68, 168, 169, 1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bon copy . . . . . . . . . . . . . . . . . . . . . 71, 72, 2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sorship  . . . . . . . . .  3, 5, 199, 200, 267, 268, 292, 2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 . . . . . 37, 41, 68, 147, 159, 161, 162, 363, 364, 3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on . .  3, 5, 9, 27-31, 84, 87, 96, 97, 105, 140, 209-211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2-254, 260, 261, 274, 288, 291, 332, 339, 341, 352-3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. . . . . . . . . . . . . . .  6, 85, 86, 89, 203, 297, 3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. .  2, 3, 5, 28, 30, 73-75, 99, 193, 210, 229, 274, 353, 3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 . . . . . . . . . . . . . . .  2, 35, 36, 150, 164, 1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 . . .  24-27, 30, 31, 45, 49, 50, 62, 63, 65, 103, 108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0-116, 118, 196, 207, 209, 212, 227, 231, 232, 23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35, 238, 240, 244, 246, 248, 250-252, 255-258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62-264, 266, 267, 269-271, 274-278, 280, 282, 29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01, 325, 3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. 30, 146, 193, 204, 205, 210, 211, 248, 324, 328, 35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359, 3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list  .  4, 6, 25, 48, 184, 226, 230, 280, 282, 332, 357, 3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 . 1, 2, 4, 8, 9, 13, 19, 24, 28, 30, 44-46, 48, 49, 5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2, 54, 81, 88, 96, 102-105, 107, 109-116, 124, 127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40, 141, 175, 179, 183, 191, 198-200, 204, 226, 23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32, 236, 240, 242-246, 248, 249, 259, 260, 263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65-269, 278-281, 288, 292, 299, 300, 358-361, 36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69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ERV  . 2, 4, 5, 107, 109, 110, 112, 117, 118, 206, 227, 23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2, 236, 249, 250, 270, 342, 343, 3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. . . . . . . . . . . . . . . . . . . . . . . . . . . 37, 1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 8, 32, 67, 119-123, 125, 126, 130, 149-151, 172, 18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                MASTER INDEX LIS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5, 186, 195, 222, 308, 333, 334, 3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. . 1, 3, 6-8, 16-18, 25, 31-33, 42, 53, 54, 59-62, 64, 68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5, 87, 89, 90-92, 94-101, 103, 105, 123-126, 130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33, 151-153, 183, 187, 190, 191, 193, 209, 223, 231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33, 234, 241, 245, 251, 256, 259, 263, 265, 273, 28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88, 297, 306-316, 321, 322, 328-339, 342, 34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47-349, 353, 358, 359, 364, 365, 368-3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 . . . . . . . . . . . . . 8, 124, 263, 332, 333, 351, 3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. . . . . . . . . . . . 3, 8, 115, 116, 127-129, 202, 2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.  2, 16, 119, 120, 134, 166, 167, 171-174, 1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  . . . . . . . . . . . . . . . . . . . . . . . . . . . . 1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quest  . . .  53, 91, 93, 94, 194, 284, 285, 317, 346, 3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list  . . . . . . 4, 8, 48, 184, 226, 233, 234, 282, 332, 3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 . . . . . . . . . . . . . . 22, 56-58, 133, 272, 280, 2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. .  4, 5, 70, 182, 206, 207, 211, 212, 232, 235, 249, 2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5, 259, 270, 278, 304, 305, 315, 345, 357-3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  . . . . . . . . . . . . . . . . . . . .  7, 17, 98, 3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 . . . . . . . . . . . . . . . . . . 2, 159, 160, 221, 3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 . . . . . . . . . . . . . . . . . . . 2, 53, 77, 93-95, 2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 . 3, 50-52, 54, 56-58, 60-62, 64, 84, 127, 129, 155, 19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22, 339, 3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 6, 25, 33, 72, 86, 116, 164, 230, 233, 246, 247, 250, 25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255, 295, 296, 360, 3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2, 4, 7, 60, 79, 156, 239, 259, 313, 314, 318, 320, 3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 . . . . . 2, 8, 9, 33, 96-100, 288, 289, 328, 337, 338, 3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  7, 36, 54, 61-63, 86, 89, 92, 204, 210, 302, 311-315, 32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325, 331, 348, 3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  2, 3, 6, 8, 25, 29, 40, 41, 48, 102, 123, 124, 149, 150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2, 153, 158, 193-195, 198, 208, 233, 265, 273, 27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0, 282, 332, 333, 350, 368, 3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-transit  . . . . . . . . . . . . . . . . . . . . . . . . . 2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 . . . . . . . . . . . . . . . . . . . . . . .  237, 2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extract  . . . . . . . . . . . . . . . . . . . .  3, 127-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ptions . . . . . . . . . . . . . . . . 2, 169, 185, 196,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file  . . . . . . . . . . . . . . . . . . . . . . . 53, 2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rchive  . . . . . . . . . . . . . . . . . . . . . . . .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  . . . . . . . . . . . . . . . . . . . . . . . . . . 2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M . . . . 2, 40-42, 146, 147, 158, 159, 169, 195, 222, 363, 3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hip  . . . . . . . . . . . . . . . . . . . . . . . . . 2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.  1, 7, 16, 18, 19, 37, 39-41, 43, 61, 68, 83, 87, 89, 98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9, 147, 153, 158, 159, 161-174, 190, 192, 195, 196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22, 240, 259, 304, 318-320, 329, 360, 363, 365, 3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. . . . . . . . . .  33, 39, 185, 187, 316, 317, 320, 3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.  3, 5, 7, 8, 48, 63, 94, 102, 124, 127, 130, 152, 153, 193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4, 227, 232, 235, 267, 270, 279, 325, 332, 335, 33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350, 3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D . . . . . . . . . . . . . . . . . . . . .  3, 204, 205, 3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. . 1-4, 6-8, 19, 30, 31, 33, 38, 43, 44, 46, 54, 63, 65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                MASTER INDEX LIS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0-72, 84, 88, 89, 93-95, 101, 104, 105, 107, 10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0, 118, 124, 127, 140, 141, 146, 152, 153, 183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89-191, 193, 196, 200-203, 239, 244, 245, 249, 286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92, 295, 297, 298, 301, 309, 325, 331, 332, 339, 34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41, 344-346, 348, 360, 362, 3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. . 1, 4-6, 13, 21, 23-26, 28, 35, 36, 46-49, 51, 54, 56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3-75, 77, 78, 96, 109, 131, 156, 176, 186, 226, 227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30-236, 239, 248, 250, 256, 263, 267, 269-272, 274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76-278, 280-283, 290, 303, 305, 315, 316, 332, 33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347, 355, 360, 365, 369, 3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iff  . 1, 2, 4, 28, 31, 33, 45, 47, 48, 73-76, 81, 183, 18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2, 226, 228, 229, 289, 290, 337, 3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 1, 2, 4, 7-9, 15, 21-24, 32, 39, 47, 48, 70, 73-75, 77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8, 81, 82, 86, 87, 89, 92, 93, 101, 103, 131, 146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8, 156, 182, 183, 188, 192, 194, 217-219, 226-23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96, 301, 302, 304, 313-315, 331, 360, 364, 365, 3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  . . . . . . . . . . . . . 8, 201, 251, 256, 268, 332, 3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hook  . . . . .  7, 83, 98, 162, 165, 168, 190, 192, 196, 3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 . . . . . . . . . . . . . 51, 175, 176, 233, 269, 3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phan  . . . . . . . . . . . . . . . . . . . . . . . . . . . 3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 . . . . . . . . . . . . . . . . . . . . . . 2, 35, 159, 1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 . . . . 3, 59, 77, 78, 92, 105, 158, 245, 301, 360, 3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 . . 8, 15, 31, 124, 130, 133, 183, 190, 191, 209, 309, 3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331, 332, 348, 3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through . . . . . . . . . . . 51, 52, 231, 234, 266, 274, 3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.  4, 5, 9, 28, 37, 38, 40, 45, 46, 67, 71, 81-84, 96, 101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4, 106, 137-139, 146, 152, 158, 178, 179, 183, 184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4, 200, 204, 205, 209-211, 223, 224, 228, 230, 231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33, 234, 245, 247, 249, 253, 254, 260, 261, 277, 284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6, 288, 290, 333, 337, 340, 351, 353, 354-356, 358, 3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 . .  3, 4, 8, 88, 102-104, 112, 113, 140, 141, 183, 198, 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05, 242, 243-247, 265, 367, 3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 password  . . . . . . . . . . . . . . . . . . . . .  245, 2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. . 1, 9, 14, 21, 27, 30, 31, 34, 35, 40-44, 46, 50-53, 64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8, 71, 78, 92, 94, 98, 101-103, 113, 125, 127-129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2, 140, 153, 156, 163, 164, 175, 243, 244, 246, 25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5, 301, 302, 306, 316, 357, 3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list . . . . . . . . . . . . . . . . . . . . 4, 78, 228, 3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  .  2, 7, 19, 32, 33, 53, 54, 77, 78, 91, 92, 301, 306, 31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28, 331, 3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address . . . . . 40, 42, 44, 46, 156, 181, 314, 357, 3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 85, 86, 89, 91-93, 101, 207, 212, 331, 344, 347, 352, 3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. .  8, 9, 133, 190, 191, 193, 205, 211, 231, 234, 332, 3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 . . . 2, 7-9, 18, 19, 29-31, 63, 65, 71, 72, 84, 85, 87-89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1-93, 95, 98, 99, 101, 105, 118, 123, 132, 136, 149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3, 155, 183, 186, 190, 191, 193, 195, 209, 211, 24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3, 260, 274, 284, 310, 312, 313, 325, 331, 332, 33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45, 348, 349, 352, 354, 364, 366, 3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1.30                               MASTER INDEX LIS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ts . . . . . . . . . . . .  3, 7, 16, 134, 135, 200, 2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only  . . . . . . . . . . . . . . . . . .  4, 5, 259, 2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  . . . . . . . . . . . . . . . . . . .  7, 128, 129, 3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 3, 46, 107, 108, 111, 114-116, 118, 148, 171, 182, 21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216, 241, 346, 3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 . . . . . . . . . . . . .  3, 5, 23, 198, 208, 250,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queue  . . . . . . . . . . . . . . . . 89, 91, 136, 149, 1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 108, 206, 211, 231, 234, 249, 250, 254, 255, 270, 2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-BY . . . . . . . . . . . .  27, 204, 247, 248, 269, 276, 3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. . . . . . . . . . .  89, 131, 132, 342, 364, 365, 3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password  . . 49, 61, 79, 80, 86, 112, 238, 239, 318, 3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. 8, 19, 20, 63, 65, 70, 71, 84-89, 91-95, 101, 108, 11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1, 132, 136, 155, 188, 210, 211, 215, 257, 261, 26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86, 297, 301, 306, 314, 317, 325, 326, 331, 332, 33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41, 342, 345-348, 352, 354, 366, 3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d  . . 8, 26, 27, 51-53, 96, 99, 102-104, 231, 234, 243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4, 251, 252, 259, 260, 262-266, 271, 273, 274, 278, 3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r line . . . . . . . . . . . . . . . . . . . . . 116, 175, 1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nk  . . . . . . . . . . . . . . . . . . . . . . . . . . . 3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. .  1-6, 9, 19, 27-31, 47, 48, 51-54, 84, 87-89, 96-99, 104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5, 107, 109-112, 123, 124, 140, 148, 150, 192, 195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96, 208-211, 235, 251-254, 260-262, 274-276, 279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83, 288-291, 332, 339, 341, 352-356, 359-362, 369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  5, 32, 33, 99, 100, 103, 105, 123, 125, 126, 190, 245, 27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308, 3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. .  3, 5, 7, 21, 42, 147, 148, 198, 203, 217-219, 26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299, 3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RT  . . . . . . . . . . . . . . . . . . . . . . . . . . . . 1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ialable  . . . . . . . . 4, 60, 61, 86, 90, 306, 316, 319, 3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 . .  4, 26, 27, 32, 45, 48-52, 62-64, 108, 227, 231, 232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34-238, 248, 250, 256, 266, 270, 271, 274, 277, 27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55, 360, 3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request  . . . . . . . . . . . 48, 227, 232, 235, 270, 2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ERV!  . .  25, 48, 107-111, 118, 215, 227, 231-235, 237, 23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9-251, 254, 255, 256, 270, 277, 342, 343, 3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keup  . . . . . . . . . . . . . . . . . . . . . . . .  171, 1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. . . . . . . . . . . . . . . . 20, 35, 36, 150, 164, 3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 . . . . . . . . . . . . . . . . . . . . . . 191, 319, 3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2/23/97                                       Page  3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