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- Upgrade Instructions for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of ViaMAIL! prior to v1.30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nstructions listed under "To: v1.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v1.40 Fm: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imply uncompress the files received from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140EXE.ZIP and VM140SUP.ZIP) into your \VM10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s and be sure to read the README.VM1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quired* changes to your configuration.  If you fail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outlined there, (or were not involved in beta testing)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cess mail/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v1.30 Fm: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necessary steps to upgrade from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aMAIL! to the current v1.30 release. 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arefully and completely otherwise it may result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get you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L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F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VMOUT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OUTBOUND\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10\OUTBOUND\*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were running beta releases of 'f' or lat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elete the \VM10\VMLLIST.DAT fil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ompile your nodelists using the 'Compile Nodelist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rom the Waiting for Calls screen, press [ALT-R] to force a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the following new settings on the Mailer Options scree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s of your system.  Following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n-transit messages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netmail msg age (days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TIC file age    (days)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nder General Events (Mail), you'll need to edit each an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to reflect the Dial Maximum value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ype.  Shown below are the defaults you should consid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ial attempts     : 120    Lost carrier/connection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NO CARRIER : 10     Handshake timeou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BUSY       : 120    Invalid session passwor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NO DIALTONE: 10     No compatible protocol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ult - VOICE      : 1      No matching addresses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omplete transfers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mote denied transfer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ange those settings (they're probably 0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MAIL! will log the system undialable on the first faile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Verify the setting of 'Errlevel on Mail' for each of your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under 'General Events (Mail) via the Events sub-menu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0, the exit process will not occur.  For specifics on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1].  Normally this setting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ized version of the documentation now resid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DOC.  If you're going to print this out, be aware that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+ pag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