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LUUCP v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archlight BBS UUCP Mail Expor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(c) 1995 William Mandra, Cyber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at is SLUUCP? SLUUCP is a program that will export Internet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ssages from Searchlight BBS and save them to *.MSG files. SLUUCP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ddress them to your UUCP Gateway, and will tag all outbound UUC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. SLUUCP is made for BBS's running Searchlight 4.0 and sending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ny FIDO&lt;&gt;UUCP gateway software. Searchlight will prompt the us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ternet address and even to partial checking to see if the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n the righ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is $20.00. This will enable SLUUCP to UUENCODE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and include them in outbound messages. You also get free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with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Checks payable to William Mandra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yber Technologies SLUUCP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/o William Mand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Gordon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oomfield, NJ 07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 sure to include your name and telephone number so that we can ge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registration key out to you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py SLUUCP.EXE and UUCFG.EXE to any directory you wish. Next,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UCFG program. Simply follow the instructions on the screen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will create the configuration file that SLUUCP needs to ru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, enter Searchlight Config and add an internal command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et to your mail menu. Make the command number 131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 /X /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Command Name ..................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Command Key ..................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Description ................... Send Internet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Access Levels &amp; Graphics 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Command Number (1) ............ 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Command Parameters (1) ........ /X /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add a line to the batch file that runs your front-end mail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should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\SLUUCP (or other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LUUC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is a sample output from SLUUC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: UUCP, 1:107/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: WILLIAM MAND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ject: Welcome to Inter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: joe.smith@searchligh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lo Jo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essage was routed to you using SLUUC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iam Mand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y to: william.mandra@cybertechbb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= SLUUCP v4.0 Copyright(c) 1995 Cyber Technologies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of fil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