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UF - Searchlight Logoff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4.9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1 Late-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e-Night BBS (403) 273-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gary, Alberta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- USR HST Dual Standard Equipped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version has PARAMETER CHANGES, please read the docs thoroughl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UF?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F is a program that will allow a BBS user to send Feed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just before logging off.  It's a LAST-CHANCE-GET-IT-OFF-YOUR-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.  While the program is relatively simplistic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essage DIRECTLY to the SYSOP's mailbox.  No need to use SL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F will do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F is EXTREMELY easy to install.  Simply add it to your LOGOFF AUT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parameters and away you go!  The first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, second parameter is the GRAPHICS mode, thir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the current user, fourth parameter is th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SLUF, fifth parameter is a Yes/No option which tells S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 SLUF Brag line to be added to the feedback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parameter is the User name you want to have SLUF send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I.E. SYSOP for sysop account), the seventh parameter tells SLU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MAXIMUM NUMBER of Message Lines to the value you specif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t is 30 but can be set to whatever valu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F uses SL's COMM routines, so set COMM SUPPORT to Standard.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be set to your preference, if you find SLUF is no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DROPS CARRIER, set the ABORT METHOD to REBOOT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ATCH file to re-start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F also uses a TEMPORARY Text file, so set WRITE PROTEC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e SL Metacharacters to pass the Current Users name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Access level to SLUF --  %U, %G, %A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F %U %G %A 30 N SYSOP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Would send the current Users Name,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level to SLUF, specifying 30 as the level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LUF.  SYSOP would receive the message, and N tells SL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 add a SLUF Brag line to the message. 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ll SLUF to set the maximum number of messa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UF %U %G %A 30 Y GREG_BELANG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Would send the current Users Name,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level to SLUF, specifying 30 as the level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LUF.  GREG BELANGER would receive the message, &amp; SLU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SLUF brag line to the message.  The 30 would tell SLUF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message LINES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Account which you direct the message to is more than ONE word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DERSCORE between EACH name, and ENSURE the nam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light BBS only allows a MAXIMUM of 400 Lines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UF will allow up to 400 as well, but if a value is set LARGER than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UF will default to 99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send the message to DAR THE VICTOR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UF %U %G %A 30 N DAR_THE_VICTORIOU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LUF to recognize the parameter as ONE and no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SLUF will REMOVE the UNDERSCORE, and direct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ccount: DAR THE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urrow of Capitol Hill BBS (1-206-322-6725) informed me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oad SLUF in the following manner when dealing with DR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dicate your COMMAND.COM path and load SLUF with the /C o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.EXE to the end of SLUF and it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(Using the example format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/CSLUF %U %G %A 30 N DAR_THE_VICTORIOU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F.EXE %U %G %A 30 N DAR_THE_VICTORIOU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 DRDOS needs the .EXE extension of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F will allow as many lines for the message as you specify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400 as defined by Searchlight BBS.  SLUF DEFAULTS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the parameter, or specify a value that exceeds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ne limit, the User will be asked whether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r ABORT the message...Entering Y or N will SAVE or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luf has loaded, the user is presented with an S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prompt on whether they wish to send Feedbac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Yes/No prompt, the user is presented with a scree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various bits of information.  Below the header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hich shows the CURRENT line number.  After 10 lines of tex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epted, the bottom of the screen (Editor section)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nts the user with much cleaner editor workspace. 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yped the message, all they have to do is press ES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abort/continue menu will appear under the SLUF header.  The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hoose the command, and SLUF will execute it.  For non-Ansi us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pt the ! and * commands active, as the ESC menu and com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NSI intensive.  For a non-ansi user, their menu will tel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! to ABORT the message or a * to SAVE the messag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o do this is that the ! or * MUST be entered on a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-most space.  Once an option is chosen, SLUF will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the message is being saved or aborted and will prompt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the Searchlight Config files cannot be found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SLUF will inform the user by flashing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exit with ABORTED MESSAGE.  The tw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may be displayed in the event of an err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RROR -- CONTAC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ERROR -- CONTACT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only be displayed if the files are DAMAGED or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that if the user SAVES a blank message (No text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ERROR #100 will occur.  This is a problem with the SL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ause no harm to your system.  It just means SL can'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file.  Since SLUF uses a TEMPORARY dos file to store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looks for the file and upon finding a 0 byte file, spi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#100.  So, in other words...Don't worry, be happ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a growing urge to produce my own SL utility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may not be completely bug-free, I have d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ensure that all MAJOR bugs have been squashed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is software will run properly, nor will I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may occur to your computer hardware or softwa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LUF.  I feel that SLUF is relatively safe to run. 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possible have been installed to provide maximum secur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files while SLUF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F was tested ONLY with MSDOS 5.0, if you encounter problems with SL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continue using the product and inform me.  I wi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problems.  SLUF *SHOULD* run fine unde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DOS 3.0 or later.  DRDOS users, please see the section AB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LUF under D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L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programming in Pascal for several years.  It started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roduction to Turbo Pascal 4.0 in High School and I hav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(sometimes!) programming various personal utilities an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are time.  I have tried virtually every SL 3rd party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, and I'm sure most will concur that this program doe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lose.  While SLUF is not fancy, it gets the job done.  I had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off feedback utility for SL 2.15, and always thought it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 lacked... so that is why SLUF was produced.  SLUF took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ece together...While the idea is fairly simplistic, the coding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F incorperates many little tricks which were suggested by frien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code by Frank LaRosa for the message import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guessed, SLUF is written entirely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, and incorperates several TPU's from Frank LaRosa'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Programmer's Library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3rd Party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couple of years,  I have noticed more and mo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payment for programs they create.  While I understand the work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BBS 'helpers' I am distressed by the fact that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o CONTINUOUSLY and NEVER-ENDINGLY pay for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choose to write FREE-WARE.  I support the idea of a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programs are shared.  Bbs operators are an amate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bbyists and I don't believe a BBS operator should have to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a hobby he/she already pays enough for.  The BBS operator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.One who allows people he/she doesn't even know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, out of the goodness of his/her heart.  I ask all you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so valuable to the Searchlight community to join me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fellow SL sysops with quality FREE-WARE.  Donate some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ise to the cause...It'll make the BBS community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F is FREE.  COMPLETELY FREE.  I ask no fee for using this softwa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owever ask that you do NOT modify the file, or crack (dis-assemb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ny manner.  If you find this program of value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something, by all means send whatever you feel is fair.  M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that you find this program of value, and I thank you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read about and use SLUF.  If you have any problem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general questions or concerns, please s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41 Doverville Crescent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2B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Or contact me at any of these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134/48  -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:5500/48 --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9:9305/48 -- Eg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0:420/750 -- SL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 Call my bbs at (403) 273-3503  (24 Hours &amp;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LATEST Version of SLUF is ALWAYS File Requestable as SLUF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taking an interest in SL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91 Searchlight Software And 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SL &amp; SLBBS are registered trademarks of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is a registered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&amp; T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S is a registered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