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SL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3.0 Beta To V.3.5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Wrap Bug Squashed. (Wasn't carrying word to next line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nfigurable Maximum Number of lines/mes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ax. Lines/Mes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hecking added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optimiz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3.5 Beta To V.3.8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TAB Key (5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3.8 Beta To V.3.9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cosm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3.9 Beta To V.4.0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L-style MENU-BARS to prompt users whether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eave Feed-back to the sysop".  Supports Color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the routine that saves th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. line #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4.0 Beta To V.4.5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SLUF "dropping" characters when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BEFOR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(Hopefully) problems MONOCHROME and NO ANSI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with the display colors, and inver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SLUF re-draws the screen after 1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ntered.  Now sluf only clears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fter the header.  Makes display much faster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nicer.  Error messages and comments are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screen under the header.  The head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ONCE during SLUF's execution, and not repeated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n lines of text a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4.5 Beta To V.4.6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(Hopefully, AGAIN!) problems with the screen display...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ailed the "Blue" background for Ansi COLOR users, and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or MONO users.  *BUT* I still need feedback on this, lo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always work for all systems...So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the LAST line being dropped if MAXIMUM line #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nd user selecte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4.6 Beta To V.4.7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SAVE and ABORT commands a little more VISIBLE by way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Also changed the color of the line number, as the dark blu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visible on some screens.  Other than that, this was just a "tin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presents no "Fixes"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4.7 Beta to V.4.92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tab at clearing up the COLOR problems.  Works fine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SC hotkey to SAVE/ABORT or CONTINUE messages for ANS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he ! and * commands in place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2 new parameters, %A to pass the ACCESS level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uth parameter now specifies the ACCESS LEVEL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F.  This will enable Sysops to better control WHO can leav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.  *Please Refer to the Documentation for EXPLICIT instruction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UF.EXE now compressed with PKLite for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4.92 to v.4.93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uggestion from Zak Smith (Of WHATSNEW fame) I was tol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cessary to write a null ANSI char after making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--and thats what I have added in this release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r up the background color SCENARIO that has plagued S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from the start. (Untested REMOTE, local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.4.93 to v.4.95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with the outfile.  SLUF used to leave 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 after execution, and it was a minor annoy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.  This problem has been fixed.  The file is DELE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has been imported into the BBS (MAIL) subboard.  As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ecided NOT to leave feedback, SLUF used to leave a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...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UF can no longer be aborted through CTRL-BREAK by the user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grams that can be aborted through means other tha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xt release of SLUF will NOT be Labelled as BETA.  I'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until I get word from Frank LaRosa on the DESQVIEW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ported by a couple of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