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SWAP Ver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Swapper for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 Mid-South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hipped up for my own use, but I think i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andy to many others. It will allow you to switch logi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a user calls. It will swap out 3 LOGIN.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basicly a test program and there will b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is program for release in the upcoming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upport up to 99 screens to swa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.EXE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1.BAT  (Swapper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(Directory Se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.DOC  (Setup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released as FREEWARE and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ver or whoever as long it is not modified in any way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r any one employed under Mid-South Communications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damages that may occur from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will always be availible for down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South BBS at:  601-256-14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should be straight forward and as easy to setup a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LSWAP.ZIP and put it in the directory that your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les are in.  Ex (C:\SLBBS\TEXT).  Then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need to run SETUP.EXE so it can setup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If you are running in a different dire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LBBS\TEXT You will need to modify the SWAP1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irectory name in line # 11 and 13 to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: This is all that should be chang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thing else is removed or changed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eed to go to the Searchlight Confi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 your program under Auto Doors Menu and run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ff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off Auto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mmand...........C:\SLBBS\TEXT\SW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Directory Path.....................C:\SLBB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ommunication Support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bort Method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Write Protection..........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arameter File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Pause After Door..........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Pass Username As...................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Pass COM Port As...................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be the setup for the logoff auto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already using a logoff door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is program, You need to create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t will run both programs when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f you do not want to switch screens every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 off you can switch them one time a da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VENT instead of using the Logoff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:  You need to name your login screens as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.RIP     (Main log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2.RIP     (Screen 2 to be sw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3.RIP     (Screen 3 to be sw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2.TXT     (Same as Above but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:  Make Sure you have all 3 of your displa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 directory and named like the files abov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run this program for the first time. Fail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may DELETE your main LOGIN file. Its b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LOGIN.RIP and LOGIN.TXT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s about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need addition help you can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on my BBS at 601-256-14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is a Registered Trade Mark of Searchlight Software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