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LPROM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c) 1991 Late-Night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y Greg Belan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PROMPT allows you to display a yes/no menu-bar question with 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r SEARCHLIGHT BBS systems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PROMPT Would_you_like_to_see_your_stats?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du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uld you like to see your stats?  Yes  No  (In highlighted box for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1 is the starting y screen coordinate for the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ange for the y coordinate is 1-24 down (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take advantage of the ERRORLEVEL produced by SLPROMP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1 is returned if a YES is chosen, otherwise a 2 is return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low you to run programs based on a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 comments, concerns or suggestions can be sent to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e following network addre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250:420/750  - SL_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:134/48    - 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201:5500/48  - Metr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99:9305/48  - Egg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, call Late-Night BBS @ (403) 273-35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 Contact me via REGULAR M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Greg R. Bela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3241 Doverville Cr. S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algary, AB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2B 1V1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