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_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 Late-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gary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 USR HST Dual Standard Equipped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_XP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tility which displays to the user the DAT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ire, amongst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SL_X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SL_XPIRE.MES file to suit your liking.  You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fferent file for each access level.  In that cas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L_XPIRE.### where the ### stands for the access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y NORMAL USER level on my bbs was 30, and I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 level 30 file, I would name it SL_XPIRE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keep the files 7 lines or less, as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the screen if you add too many lines of text. 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ess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un SL_XPIRE, all you have to do is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gin door or an auto log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XPIRE requires only ONE NECESSAR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1:  %G - User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2:  Path to SL_XPIRE files if not run in di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_XPIRE.* files are loca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*MUST* use the path if you run SL_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different node, since SL_XP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run from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XPIRE %G  -- Runs SL_XPIRE in whatever graphic mo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-NODE system, you always run SL_XPIRE from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ying the PATH to the SL_XPIRE file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above).  It's also possible to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Message files for each node by pla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S, .### in each node's directory.  In this case, you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th to the SL_XPIRE files as the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directory.  I HIGHLY recommend placing SL_XP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and not in a dir by itself. 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*MAKE SURE* you have that dir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XPIR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XPIRE will, in general, output a DATE for the Expir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the Sysop has defined 0-00-00 as the Expir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XPIRE will simply output "No Expiration Date 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_XPIRE.  I feel that SL_XPIRE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SL_XPIRE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XPIRE is FREE.  COMPLETELY FREE.  I ask no fee for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however ask that you do NOT modify the file, o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-assemble) the code in any manner.  If you find this program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ntribute something, by all means send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.  My real payment is that you find this program of valu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about and use SL_XPI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 reports, general questions or concern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aking an interest in SL_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