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new with SL_XP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L_XPIRE v.1.3  &lt;&lt;Released June 9, 1992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vious versions did not check enough of the user's inf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e ACCESS LEVEL NAME 100% of the time.  If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a CUSTOM setup for a particular user, it migh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nother ACCESS LEVEL NAME.  SL_XPIRE now che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Access, File Access, Attributes, Time Limit, UL/D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Session Time Limit to determine the ACCESS LEVEL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atch is found, but the Main and File Acces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 then 'SysOp Account' is displayed, otherwise if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und and the level is less than 255 'Undefined Lev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.  Again, I apologise for the FREQUENT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y mind has been doing it's own thing of lat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L_XPIRE v.1.5  &lt;&lt;Released June 24, 1992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vious versions did not get the correct NOD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node systems.  This has now been corrected (I hope)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ccess Level File Options.  Meaning you can now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file which will be displayed underneath the Exp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Previous versions allowed onl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_XPIRE.MES file.  Now, you can simply create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evel you like, and any levels that do NOT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still recieve the DEFUALT SL_XPIRE.ME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de number of current user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