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SL_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y, this was tough to code (said with extreme sarch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don't think many revisions of this program will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xed a problem with SL_RAND writing a file called NULL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It was a type--should have been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resses the output on the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