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_RAND - Searchlight Random Screen Login/Logoff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.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 Late-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-Night BBS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gary, Albert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- USR HST Dual Standard Equipped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L_R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is a simple program that switches your LOGIN and LOGOF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efore each caller logs in.  This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ok to your bbs with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is extremely easy to setup.  First, determine how many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.  Number them from 0 to TOTAL-1.  For example if I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, I would number them LOGIN0.ANS to LOGIN9.ANS.  **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tart with 0 as this allows up to 100 scre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.  After re-numbering the screens, add the foll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10 10 C:\BBS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s second parameters are the TOTAL number of LOGIn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in that order).  The third parameter tells SL_R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are located (If they are in the directory where SL_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from, you can omit the third parameter, otherwi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full path &amp;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a mailer (Front end) then I suggest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ne in the NEW_USER autodoor (or batch file).  This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for the NEXT caller, and you will get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SL_RAND, type SL_RAND.EXE with no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_RAND.  I feel that SL_RAND is relatively safe to run.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possible have been installed to provide maximum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iles while SL_RAND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L_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rogramming in Pascal for several years.  It starte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tion to Turbo Pascal 4.0 in High School and I hav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(sometimes!) programming various personal utilities an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was created solely because I wanted to randomize the loo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 had heard of RANDOM screen generators, but I couldn't pin o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difficult to whip up this program, so here it is -- and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FREEWARE to the SL community as I do with all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SL_RAND is written entirely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3rd Party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ouple of years,  I have noticed more an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ayment for programs they create.  While I understand the wo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BBS 'helpers' I am distressed by the fact that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CONTINUOUSLY and NEVER-ENDINGLY pay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hoose to write FREEWARE.  I support the idea of a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are shared.  Bbs operators are an amate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bbyists and I don't believe a BBS operator should have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hobby he/she already pays enough for.  The BBS operator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.One who allows people he/she doesn't even know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, out of the goodness of his/her heart.  I ask all you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o valuable to the Searchlight community to join m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fellow SL sysops with quality FREEWARE.  Donate som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 to the cause...It'll make the BBS communit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is FREE.  COMPLETELY FREE.  I ask no fee for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however ask that you do NOT modify the file, or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-assemble) the code in any manner.  If you find this program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ontribute something, by all means send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.  My real payment is that you find this program of valu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about and use SL_RAN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g reports, general questions or concern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contact me at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4/48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:5500/48 -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9305/48 -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:420/750 --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Call my bbs at (403) 273-3503  (24 Hours &amp;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e LATEST Version of SL_RAND is ALWAYS File Requestable as SL_R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taking an interest in SL_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SL &amp; SLBBS are registered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&amp;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