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 your DEFAULT.LNG file! For SL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quick, easy to edit your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light v4.0a?  Then try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---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Comm Systems - A Searchlight ONL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light-Only files : Not ye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tienc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to edit my Default.Lng file whenever I want to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multitude of commands.  I installed it on my Sysop Command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 Menu, install as a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ommand Name  ...........................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ommand Key  ...........................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Description  .............................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Door Command  ............................ SL_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Directory Path  .......................... C:\SL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Communications Support  .................. Forc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Abort Method  ..........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Write Protection  .......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Parameter File  ...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Pause After Door  .......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Pass Username As  ..........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Pass COM Port As  ...........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 batch  file  in  your main BBS directory on line 6 and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it!  Make sure you change line 3 on the batch file to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rite  text editor is.  I use Galaxy Lite or GLITE myself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easiest &amp; best ones around.  Enjoy!  :-)  RP Mattice 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