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    Searchlight Menu Access v2.10�         Sep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-Menu Access v2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, 1992-93 by Bill Negrell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.EXE   - "The"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SL-Menu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MA is a utility that will change any command access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 "On" or "Off" any command at any time via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&lt;Menu&gt; &lt;Command&gt; &lt;Minaccess&gt; &lt;Max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l place to run this program is to run it twic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o turn 'OFF' the command, and one to turn 'ON'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turn off your DOWNLOAD command during pri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you would hav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ILES DOWNLOAD 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aise the minimum and maximum access of the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LES menu to 255.  You would run it again with low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downloading at a later time.  Here's an example of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DEF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m/dd/yy hh:mm DIRECTORY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:30 C:\SLBBS\ACCESS.EXE MAIN FILES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 C:\SLBBS\ACCESS.EXE MAIN FILES 10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with that '#' is just a reminder of how the EVEN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up.  The next line shows at 7:30pm,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 will be turned off to all NON sysop users.  At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command will be turned back on to all users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be able to use ALL the avail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AND (yes there's more!)..AND,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w '@FILENAME' parameter. 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@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FF.TX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OWNLOAD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T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TVAULT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as your little heart desir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'd have another textfile called ON.TXT (you can nam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'd like, I just use ON and OFF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OWNLOAD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T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TVAULT 1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NEW WITH VERSION 2.10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now supports the Security attributes for regist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!  You'll notice two new command line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R[+-] and the /E[+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AIN FILES 255 255 /R+abc /R-d /E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nly raises both access levels to 255 but adds the Requ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BC and takes away the required attribute of D and adds the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REGISTER*********REGISTER*********REGISTER*******REGISTER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ll my hard work worthwhile and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is $15.  And with the registered versio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Use off ALL available menu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Use of the @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bility to Add or Subtract Securit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 good feeling 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ree Upgrades of all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GISTER.TXT for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Questions********Comments***********Bugs***********Registrations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Neg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1 Warrensville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6) 382-8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v029@cleveland.freenet.edu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lectric Requi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:210\1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rank LaRosa&lt;GOD&gt; &amp; Tim Rossiter, authors of Searchl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k Leair and/or John Polka, another great programmer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advice an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ive no warrantees or guarantees as to the correct ope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I will not be liable for any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