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&amp;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guid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Door 2.01 as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by: Mark S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anly by: Wayn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is not meant to replace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nor the Searchlight manual. What it is inten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help you get past the initial difficultie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 integrated mail system on your BBS.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to run a system of this type without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familiar with the documentation 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O120C.ZIP (or another compatibl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LK_112.ZIP (or another nodelis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BBS225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get in SL&amp;F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&amp;FD.DOC 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SETUP.FD.......... normally made by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FD  .......... normally made by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.FD  ......... normally made by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NODE.CTL.......... dialing control fo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.FD ........... sample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.TXT .......... sample magic fil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NOW.TXT ........ sample display file for bus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.TXT ........... sample list of freq'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.BBS ......... sample export macro file for 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BAT ......... sample import file for 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......... batch file to run your BBS from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FD.BAT .......... master batch file fo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.CFG..........Config file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L.CTL.............Control File for 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ception of the sys and com files,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and must be edited by you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I will cover each of these files. I am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system with a hard drive of sufficie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ufficient space to set up and run a mailer. If no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a favor and give up this notion unti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hardware. If you are running a floppy bas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ooling yourself even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ake of sanity, we will assume you are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n drive C: in a directory called FD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of F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tup uses this path for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\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of course use whatever you like for paths. Suff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y you will have to reconfigure FD to fit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bove. The only real requirement is th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must exist somewhere and the maile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FD201.ZIP into the FD directory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the doc files there, and they are large.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extract them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unpack SQUISH into the squ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NODELIST.ZIP into C:\FD\NODELIST. Thi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###.  Next extract the APLK_112 fil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Also place the FDNODE.CTL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CNL.CTL file over to this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X00.SYS or whichever fossil you choose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oot directory or wherever you like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command in config.sys or autoexec.b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ssil you have chosen. For X00.SYS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vice = x00.sys E 1 T=1024 R=1024' for a start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 for the fossil. It is no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nd you may have to try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timize your syste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ollowing files to the C:\FD directory, F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SYS, FOLDER.SYS, CONFIG.DOG, ROUTE.FD, ALIA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NOW.TXT, FREQ.TXT, AREAS.BBS, DONODE.BAT, EXE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copy RUNFD.BAT to the C:\ directory and EXPORT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:\SEARCH directory. This concludes step two and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l of the basic files in place for your mailer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is to setup the mailer to reflect your system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y editing the various text files an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SETUP.EXE in the FD directory and changing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your intended operation, address, an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is configured for a 9600 baud max system,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: and a Hayes compatible modem. There are tw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installed; FrontDoor echo (fdech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light echo (slbbs). You are not obliga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, they are simply examples and are likely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y SL sysop. However you are configured as my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:303/785 and with my uplink. We must now proc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you must avail yourself of a word process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ave a file in a pure ASCII text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files and leave any strange formatt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your system is not going to like it very much.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de up of many different programs and files.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s incorrect, well suffice it to say, things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ry...  Anyway, next we edit the text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o FD, SQUISH, CNL, and S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er routes mail in part from instr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 have included a very simple generic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-to   1:123/19 1:* 2:* 3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e-to   250:3/1 25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-route   1:3626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-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       M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-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      1:362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l         1:123/19 250: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t is my net mail routing.  This will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that is for a system in zone's 1 2 or 3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ink.  In my case it is 1:123/19.  Change this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be getting your FIDO feeds from. 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 routing my SLnet net mail to my SLnet uplink (250:3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change this to your SLnet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I tell FD NOT to send netmail for systems in my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the uplink, since it is a local call I will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any one in net 1:3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wo mail schedules. The @ symbol is F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chedule and will be enforced when no other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The above @ setup qualifies all nodes for m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s everyone's except for your local net. Schedule 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netmail event. This event will be active for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y (net mail hour) which begins at 4:00am 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 difference for Z is that no mail is held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POLL) for your mail from your uplink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D documentation on routing. It is essent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nderstand at least the rudiments of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your mai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pecial file that you use to assign pseudony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monly, magic filenames to any files you wis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 freq's (file requests) a magic file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your system will substitute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. The first example, FILES is a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filename. You can obtain the master file list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by freqing FILES. This file is not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to run, but it certainly is 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:\UPLOADS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C:\MAILERS\NODE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 Is the "MAGIC" name.  If some one request FIL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send the file on C:\uploads called ALL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a listing of all of the 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rontDoor to search for freqab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not here, the file cannot be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anyone freqing you system files o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NO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text file that will be dumped to any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your system while the system is processing ma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just about anything in here you like, though I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rt. More than a page will just scroll o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void ANSI in this file. It is a mess to someo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does not support ANSI. You can see that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formative line of text in the example. On m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sytem, I inform the user that they can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Net-Mail now, please call back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un Searchlight from Frontdoor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pass the baud rate and time limit to the BBS. F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small batch file called DOBBS.BAT which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will pass it to EXEBBS.BAT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ample of DOBBS.BAT as well as my EXEBBS.BA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dited to contain any kind of control devi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 1200 1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EXE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%1 == LOCAL go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bbs %1 %3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not used by FD but by SQUISH. SQUIS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will 'toss' your echomail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and the echomail directories you set up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either from the command line or automated via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atch file, RUNFD.BAT. SQUISHL utilize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(arce and arca are the default standards)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 packets and will then toss them in the form of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where they can be processed by SLMAIL.EXE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message.bbs file. When SLMAIL.EXE export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it again becomes SQUISH's job to pack th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rc it using the appropriate utility. Whe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have been packed, SQUISH generates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or FrontDoor to use in sending th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destination. SQUISH.CFG is the control fil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o determine the destination of messages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3626/6                (My Mai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50:303/785             (My SL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NoArc   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      Comp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      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   C:\Fd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Dup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j   1:123/19              (Compress mail for this node using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The Reactor 912-927-6012 Sav'h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acker Zip                (Compress mail for all other nodes with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ro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      NETMAIL         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rea         BADecho         C:\ba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      DUP_msg         C:\du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SL_SUP          C:\FIDONET\support   -p250:785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SL_SYSOP        C:\FIDONET\SL_SYSOP  -p250:785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Limbaugh        C:\FIDONET\rush\      1:3626/6 123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      aquarium        C:\FIDONET\aquarium   1:3626/6 123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           ^^^^^^^^^^^^^^       ^^^^^^^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Name        location of messages   my node 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.EXE is the program that takes your messag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archLight, and places them where squish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You will have to read SLMAIL's Docs to u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.  I have provided 4 example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not find the doc for SLMAIL just enter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parameters and it will display it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various switches some of which I hav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. EXPORT.BBS should be kept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mplemente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LSYSOP -n -l -c -g c:\fidonet\SL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rush -n -l -g c:\fidonet\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slfdn -n -l -c -g c:\fidonet\sl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aquarium -n -l  -g c:\fidonet\aqua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ut the command SLMAIL @EXPORT.BBS in my MIDNIGH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export all new mail from the BBS during m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ONLY the SLNET echos (SLSYSOP &amp; SLFDN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switch.  This is VERY important as with this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porting color codes in your messages.  Non SL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recognize these color codes and you will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macro capability in the impor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 have found that it is best to run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so that I can delete any ol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slmail will skip the subboar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l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idonet\slfdn\2.msg goto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i slfdn -c -g c:\fidonet\slfd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idonet\slfdn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idonet\rush\2.msg goto sl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I rush -g c:\fidonet\rush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idonet\rush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L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idonet\sl_sysop\2.msg goto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I SLSYSOP -g c:\fidonet\sl_sysop -k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idonet\sl_sysop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IDONET\aquarium\2.MSG GOTO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I aquarium -G C:\FIDONET\aquariu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idonet\aquarium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notice the -c ONLY in SLNET ech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F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ystem revolves around on major batch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a good working knowledge of batch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 yourself of a book on the subject and begin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y BBS, but particularly a mailer, is certai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by well written batch files. RUNFD.BAT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kept to as basic a level as i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ing its functionallity. It is too long to exp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way than with comments so I will list i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the comments into it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eadog=c: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   Batchfile to start SLBBS &amp;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        Test ErrorLevels from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se errorlevels are set in FD's SETUP.EX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5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2 goto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0 go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8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6 go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4 go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2 go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0 got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 go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6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 go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 goto 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HUMAN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LOCAL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You must provide your own midnight.bat file f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o run correctly. If you do not do maintenanc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t midnight, remove this section and errorleve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rap. Also you must change FD's event table so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it does not attempt to exit at midnight 00:01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 CALL statement is not supported in DOS &lt; 3.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so you may have to place your midnight.bat her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**** instead of externally.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MIDNIGHT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id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MODEM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odem not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FOSSIL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ossil no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USER BREAK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he front door is now clo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IMPOR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If you wish to process FIDONEWS to an includ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directory for use in the bulletins section 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placed for download, write fnews.bat and put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in the path. You must also have LHARC.EXE in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 path to process the incoming file.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d\file\fnews*.lzh goto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new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e nodediff file is distributed every Frid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nd will be intercepted here and processed.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Your nodelist will then be recompiled.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Note: PARSELST.EXE must be in your nodelist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directory, with its control file. Refer to th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PARSELST documentation for this.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fd\file\nodediff.*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e c:\fd\file\nodediff.a??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fd\file\nodediff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This is where SQUISH extracts the message files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nd makes a then runs in maintenance mode to link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replies, etc.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xarc -F 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IN OUT SQUASH 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squish\echotoss.log goto no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Here begins the SLMAIL import of the *.msg file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Note the test for 2.msg. If it does not exist then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not mail came in to this conference and SLMAIL i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called. SLMAIL kills *.msg as it imports them (-k)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SLMAIL is passed @export.bbs to get its work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fter the *.msg files are exported, SQUISH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packs them for outgoing mail.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EXPORT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@expor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ex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OUT SQUASH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Manual recompile via function key errorleve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NOD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SEVER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atal Confmail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d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DEAD!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atal error reported by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[      DOS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rom the FD directory enter FDNC /F. Tha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odelist so you can ru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step in setting up FrontDoor is to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rom the FD directory run FDSETUP.EX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D manual at least enough to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ncept. Step through each of the menus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presently set. Of particular note regarding SL&amp;F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nd that the errorlevels are not set to sup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above 9600. You may change that of cour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ST modem. The function key errorlevels are set up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UNFD.BAT and are meant only as practical ex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t up many macros using the method I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lso take notice of the event table.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et up the default event 0, as well as 3 oth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1 is the midnight update ev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FD's midnight.bat segment. Event 2 is an export mai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:00am which just precedes event 3 at 4:00am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net mail hour. You may have to adjust the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t your particula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nicest features of FrontDoor is the excell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It is reachable from FD with the Alt-E switch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un from the command line, with FM. You sh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il conferences with the setup program into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n the same menu box as Events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if you have decided not to kill *.ms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mport and export. You may also want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without importing them to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attempted to cover briefly each of the mai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this mailer. I am sure that you can now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ways this can be done. This may no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s. It is I think an easily understood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pend some time with your system to get the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make it do different things. Experim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 to find the setup you really wan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set up. Send net mail to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or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aud (type of modem if 96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type (FD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hours (when will FD be running - 24 hou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! If you have problems feel free to call m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it far enough along, try the NETMAI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S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2-927-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626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NET 250:303/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69:2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:10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