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compressed diff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more than 1 type of DIFF/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i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als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TCHED in SOFTDIS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d in years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, when changing year, it don't try to find a DIFF day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365 day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days are minus than 100, it added zeros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 and LIST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of Aplik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