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LIGHT UTILITIES DEVELOPED BY IQ-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ch 2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3 By IQ-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Q-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eezenhof 67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536 BH  Nijm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31(80)448710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31(80)448811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ysop    :   Marc A.H.  D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-Sysops:   Ton H.     Dix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:   Tessa W.J. D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!UTILS contains a couple of programs which are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sers of SEARCHLIGHT BBS software starting at versiom 2.55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Q-BASE! utilities are written using Borland's Turbo Pascal 6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where made using Thedraw 4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isplays were developed by my daughter Tessa, the sofware devel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one by my son Marc and my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was and is tested on a 486/50 Mhz machi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Vga monitor and an OAK SVGA board with 1 Mb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s are using a very special way of sorting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possible to sort a maximum of 48000 BBS users in a ver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of time, using your ordinary 640 Kb 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takes place using a combination of QuickSort and MergeSor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y, you will understand that IQ-BASE! can and will nev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damages of what kind ever due to using 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ftware is copyrighted to IQ-BASE! but you are fre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pread the products if you li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m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be part of this archiv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!UTILS.DOC           :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QB32CRC.EXE (8  Kb)(9A2050A0)   : CRC32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2SLBBS.EXE (29 Kb)(3A082500)   : Convert your Wildcat! 2.xx User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into your Searchlight USER.SL2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TOPUPS.EXE (21 Kb)(F916AA60)   : Creates your Top Uploader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TOPDNS.EXE (21 Kb)(232EDF20)   : Creates your Top Downloade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CLLD2D.EXE (21 Kb)(694B0120)   : Creates your ToDay's Calle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FILESS.EXE (21 Kb)(A4DAD980)   : UserDoor to list all files up/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IQB32CRC.EX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calculate the CRC 32 code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IQB32CRC PROGRAM.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C code will be presented as a Decimal and Hexa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WC2SLBBS.EX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working directory and copy this program together with Wildc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file.Dat and Searchlight's User.SL2 into th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c2slbbs and just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mportant informatio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-line information just type wc2slbbs /? or wc2slbbs ?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needed to convert your database depends on the number of user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just a couple of default values used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PROTO :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.ACCESS.MSGLEVEL 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.ACCESS.FILELEVEL: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.ACCESS.RATIO    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.ACCESS.TIMELIMIT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.ACCESS.SESSLIMIT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defaults can be changed using the utilities offered by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SLTOPUP2.EX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a list of your top uplo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USER.SL2, output is written to the files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ANS an ANSI color file and GRAPH.ASC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iles are automatically created by the program so don'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program use:       SLTOPUPS      &lt;---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LTOPUPS 15   &lt;--- to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LTOPUPS 50   &lt;--- top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LTOPUPS NN   &lt;--- top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sers with 0 Kb uploaded are ingnored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an be situated in whatever directory, it will still fi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CONFIG.SL2 is located and via this Searchlight file it then 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.SL2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s are created in the directory SLTOPUPS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SLTOPDNS.EX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a list of your top downlo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USER.SL2, output is written to the files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ANS an ANSI color file and GRAPH.ASC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iles are automatically created by the program so don'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program use :      SLTOPDNS      &lt;---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LTOPDNS 15   &lt;--- to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LTOPDNS 50   &lt;--- top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LTOPDNS NN   &lt;--- top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with 0 Kb downloade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situated in whatever directory, it will still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CONFIG.SL2 is located and via this Searchlight file it then 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.SL2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s are created in the directory SLTOPDNS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SLCLLD2D.EX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a list of your daily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LOG.SL2, output is written to the files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ANS an ANSI color file and GRAPH.ASC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iles area automatically created by the program so don'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program use :      SLCLL2D       &lt;---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name is exlud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situated in whatever directory, it will still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CONFIG.SL2 is located and via this Searchlight file it then 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G.SL2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s are created in the directory SLCLL2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SLFILES.EX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program gives the on-line user the possibility to get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up- and down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put is directly written to the remote and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 has to be run in STANDARD Searchlight mode, with Color for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MOTE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FILES uses the following files : CONFIG.SL2, NODES.SL2, USER.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situated in whatever directory, it will still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CONFIG.SL2 is located and via this Searchlight file it then 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.SL2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Utilities will follow, just a matter of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