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MP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nt,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74010,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erm "vendor" can mean any or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-profit public domain &amp; shareware vendors (ASP or non-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-profit or not-for-profit user groups or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Vendors:  you may distribute SIMPLOG without contacting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NLY if you obser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distribute a complete, unmodified package (see PACKING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you can't charge for SIMPLOG itself.  You may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s, i.e.,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make it clear that whoever receives a copy of SIMPLOG t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come a registered user until Larry Edwards has received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you may not distribute the manual (SIMPLOG.DOC) in prin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SIMPLOG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Anyone distributing SIMPLOG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Larry Edwards for authorization. This includ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n any CD-ROM, or "Rack sales" offered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ere's a long description of SIMP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easy to read Activity.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light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read Searchlights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.Log and convert it in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read format.&lt;ASP&gt; FRE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Larry Edwards\Tin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ere's a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easy to read Activity.Log for Searchlight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ategories: BBS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a look at SIMPLO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-Ou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 852-7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, 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