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OG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Edward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SIMPLOG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SIM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implog? I am new to Searchlight BBSs, I have written man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BBS Software, and was asked by a SL Sysop to write so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archlight, so off to the keyboard I went and set up a SL Dem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I noticed was the "Activity.Log" layout, geez wa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...took some time to figure it out. So I wrote "SIMPLOG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"Activity.Log"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!!! Why? This is my way of introducing myself to you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some type of response, so I will know if Sysops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and see if I should continue writing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 BBS Sysops. If you would like to see more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 at (206) 852-7708 and leave me a message. That is i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call, who knows you may see one of my program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e to convert to use on the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OG was made to work easily and safely. Extract SIMPLOG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in your PATH statement. If it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r "Activity.Log"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OG &lt;Input File Name&gt; &lt;Outpu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IMPLOG ACTIVITY.LOG NEW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it in the same directory as your "Activity.Log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OG &lt;Path and Name of Input File&gt; &lt;Path and Name of 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IMPLOG C:\SLBBS\ACTIVITY.LOG C:\SLBBS\NEW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start and read the activity.log file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more readable foremat, as the program operates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formed as to what is happening. If you make an error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stop and inform you both onscreen and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alled "SIMPLOG.ER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dwards    The Time-Out BBS     Boardwalk BBS      Boreal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429    (206) 852-7708       (206) 941-3124     (303) 750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. 98032  Kent, Wa.            Seattle, Wa.       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010,773   2400 baud Only       1200 - 9600 Bauds  1200 -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support for this program will enable me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OG and add other valuable featur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