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PLOG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3 by 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ink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nk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nt,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: 74010,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OG, Version 1.20. This information applies to individual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OG is NOT a public domain program.  It is Copyright 1993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 Software and Larry Edward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opyright law and also by International Treaty provision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in violation of Copyright law or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will be prosecuted to the best of our ab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you may copy this software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outlined below 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provided in this agreement. 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Tink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for SIMPLOG, Tinker Software\Larry Edwards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individuals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registered program and all documentation 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normal BBS channels. If you wish to distribute thru catalogs,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ck sales you MUST contact the author for written permissio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ng this permission you will be assured of hav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Tinker Software\Larry Edw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SIMPLOG diskette or compressed file for their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) or for other individuals to evaluate,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OG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file itself, are mis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s not complete and distribution is forbidde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OG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CKING.LST text file contains a list of all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SIMPLO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 SIMP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 A distribution cost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, shipping and handling, as long as the total (pe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exceed US$8.00 in the U.S. and Canada, or US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OG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r, without a written agreement from Tinker Software\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INTED User's Guide may not be reproduced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, using any means, without the written permission of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wards.  In other words, the disk-based documen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OG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erson receiving a copy of the SIMPLOG package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re that each disk or copy is ONLY for evaluation, and that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wards has not received any royalties or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quirement can be met by including the complete SIMPLOG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erson receiving a copy of the SIMPLOG package MUST be mad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he or she does not become a registered user until 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received payment for registration of the software. This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met by including the complete SIMPLOG package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 disclos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.S. Government of the computer software and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ckage shall be subject to the restricted right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mercial computer software as set forth in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(3)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ctor/manufactur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nk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nt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 Software and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