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flip v.99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ck and dirty documena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unzip to it's own directory and the set the SLBB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rrectly. (Or you'll flip the wrong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uper User Passwor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S\SYSFLIP&gt;SYSFLIP.EXE NEW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ssword is SYSFLIP, if you delete SYSFLIP.SL2, you're scr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copy of this to g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ysflip up as a BIOS door with TERMINATE protection and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ccess. (Otherwise what's the poin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S\SYSFLIP&gt;SYSFL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S\SYS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C:\BBS\DOORS\SYSFLIP is where you unzipp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s is and not guarenteed to work. Having sai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known bugs or back doors and is secure as Searchlight 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L's hashing routine to store passwords in the SYSFLIP.SL2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s inpenetrable as SL is.. (Which ain't that inpentrable by the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get a hold of me tough noogies... But you can try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LBBS50 conference on SLBBS, I read it once every couple of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Hellri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flip v.99a, released 12-8-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