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Morph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uick and dirty documena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m, here's how it work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UMORPH.EXE in your BBS's home directory. (C:\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LBBS environment variab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define the sysop account in CONFIG.EXE, General, Networ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Sysop Real Name... Or whatever that stupid parameter is,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 documentation... :) :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for ALL nodes as SL is so retarded there is no glob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MORP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BIOS as the communication method and terminate as the abor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use this in conjunction with SYSFLIP to control access..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make this a SYSOP only utility, even though you can't morp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r without the SYSOP passwo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user morph it asks you who you wanna be, tell it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morph... (Du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asks for the Sysop's password, it is the password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you told SL in the very begining of installing UMorph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u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morph suvvessfully into the user, you can 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to whomever you want, remember to turn on the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hen reading other people's mail or they will know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You can use this to login simulataneously, though SL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commend it... (Although I do it all the damn time :) :)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uh, hope you could understand all this, and I hope it's a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wrote this stuff a year ago and bareky remember how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... If not, as in SYSFLIP.EXE, tough noogie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parooze the SLBBS50 conference on SLBBS if you wanna try to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with me, otherwise - too bad toot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bugs or back doors and it's as secure as SL is, tood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Hellr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orph v1.0 12-8-199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