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_RAND - Searchlight Random Screen Login/Logoff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.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2, 1993 Late-N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-Night BBS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gary, Alberta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- USR HST Dual Standard Equipped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L_R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is a simple program that switches your LOGIN and LOGOF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efore each caller logs in.  Thi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ook to your bbs with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is extremely easy to setup.  First, determine how many ANSI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wish to have.  Number them from 0 to TOTAL-1.  For exampl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 Ansi screens for both LOGIN and LOGOFF, I would numb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0.ANS to LOGIN9.ANS and LOGOFF0.ANS to LOGOFF9.RIP, as well,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.RIP screens, I would number them LOGIN0.RIP to LOGIN9.RIP and LOGOFF0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FF9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make sure you start with 0 as this allows up to 100 scre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d.  After re-numbering the screens, add the foll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A 10 10 R 10 10 C: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tells SL_RAND to first randomiz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parameter are the number of LOGIN and LOG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Remember, if you number from 0-9, you have 10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arameter in this case, tells SL_RAND to als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P screens.  The fifth and sixth parameters are the number of 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nd LOGOFF screens respectively.  The final parameter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IN/LOGOFF files directory.  It MUST hav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ut the seventh parameter if you are running SL_R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can also be used to randomize JUST .ANS screen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JUST .RIP screens.  To do this, just use four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A 10 10 C: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andomize 10 LOGIN and LOGOFF ANSI screens in the C:\BBS\TEXT\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R 10 10 C:\BBS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andomize 10 LOGIN and LOGOFF RIP screens in the C:\BBS\TEXT\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unning a mailer (Front end) then I suggest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ne in the NEW_USER autodoor (or batch file).  This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for the NEXT caller, and you will get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SL_RAND, type SL_RAND.EXE with no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may not be completely bug-free, I have don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ensure that all MAJOR bugs have been squashed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software will run properly, nor will I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hat may occur to your computer hardware or softwa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_RAND.  I feel that SL_RAND is relatively safe to run. 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s possible have been installed to provide maximum secur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files while SL_RAND is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L_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rogramming in Pascal for several years.  It starte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roduction to Turbo Pascal 4.0 in High School and I hav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(sometimes!) programming various personal utilities an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was created solely because I wanted to randomize the loo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 had heard of RANDOM screen generators, but I couldn't pin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difficult to whip up this program, so here it is -- and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FREEWARE to the SL community as I do with all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ight have guessed, SL_RAND is written entirely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3rd Party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couple of years,  I have noticed more and mo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payment for programs they create.  While I understand the work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BBS 'helpers' I am distressed by the fact that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o CONTINUOUSLY and NEVER-ENDINGLY pay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choose to write FREEWARE.  I support the idea of a bb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programs are shared.  Bbs operators are an amate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bbyists and I don't believe a BBS operator should have to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hobby he/she already pays enough for.  The BBS operator i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.One who allows people he/she doesn't even know to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, out of the goodness of his/her heart.  I ask all you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so valuable to the Searchlight community to join me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fellow SL sysops with quality FREEWARE.  Donate some of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tise to the cause...It'll make the BBS community a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_RAND is FREE.  COMPLETELY FREE.  I ask no fee for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 however ask that you do NOT modify the file, 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-assemble) the code in any manner.  If you find this program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contribute something, by all means send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.  My real payment is that you find this program of valu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ad about and use SL_RAN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bug reports, general questions or concerns, please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41 Doverville Crescent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Or contact me at any of these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:134/48  -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:5500/48 -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9:9305/48 -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0:420/750 --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Or Call my bbs at (403) 273-3503  (24 Hours &amp;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 LATEST Version of SL_RAND is ALWAYS File Requestable as SL_R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taking an interest in SL_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SL &amp; SLBBS are registered trademarks of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&amp;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