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With SL_R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y, this was tough to code (said with extreme sarch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don't think many revisions of this program will be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ixed a problem with SL_RAND writing a file called NULL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.  It was a typo--should have been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uppresses the output on the 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.RIP extension support.  SL_RAND now processes eithe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.RIP and .AN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