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ik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off immediately disconnects the user on-line.  It is best sui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GOFF command, which will work from ANY menu.  It SAFELY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*RIGHT AWAY* ..No "Please Enter a quote" to slow the user's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gone as soon as the key is depressed - Just like ALT-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:     QWIKOFF.EXE  (assuming it resides in the bbs ho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: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thod: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Door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use '!' as the key for instant logoff, but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atever you like..  It just seems that most bbs's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y, and the users grasp it easily.  QWIKOFF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MODEM routines, so the program should give you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 can be reached at any of the following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problem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4/48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:420/750 (SL_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-Night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