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p ver 2.14 -- Searchlight tagline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Urban Jungl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6 by Robert Fo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archlight is a Copyright of Searchlight Softwar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read the disclaimer at the end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an skip to the Installation section to get start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ip is a simple program that displays a funny one-line quot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ser after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p was wrote for Searchlight but does not need Searc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You can put it in your autoexec.bat file to display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 each time you turn on your computer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p supports ascii text, ANSI, and RIP 1.54 &amp;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a 286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about 10K of available memory. (no problem 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use Searchlight ver 4.5b, I believe you need ver 1.6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 Installation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------------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First put the files QUIP.EXE and QUIP.DAT somewhere. Doesn'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atter where as long as they are together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Now you need to edit your STARTUP menu in Searchlight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Under config, it will be option E, Searchlight Menu Editor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Then cursor down until you find the STARTUP menu.  You can ad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it to any menu that you want, I use the startup though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After you select the menu you'll need to press &lt;F1&gt; to edit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  commands.  Then press &lt;F1&gt; again to add a command.  Select       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Door Command and fill it out as follows: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The options left blank should be kept at their default values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Command Name.................   Quip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Command Key.................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Description.................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Event Logging...............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Access Level and graphics...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Door Command.................   C:\PATH\QUIP.EXE %G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Directory Path...............   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Communication support........   BIOS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Abort Method.................   Terminate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Write Protection.............   Yes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Parameter File...............   Non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Pause after Door............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Pass UserName as............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Pass Com Port as............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Be sure to change the PATH to the correct path to quip.exe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Then your done, exit out by pressing the &lt;esc&gt; key and be sur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to save to disk when it asks you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ING YOUR OW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f you are a programmer, the record format for the Qui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just plain string[78].  The first st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a number which is the total number of recor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You can feel free to make any dat files you want for Qu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If you would like a program that converts a text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p.dat format, send $5 check or M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Fo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98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ttle, WA 98198-0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let me know its for QUIP.  I'll send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1.44 Meg 3.5" disk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nother way, you could send me e-mail on my BBS with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ttached, and I will convert it to the quip.da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.  The file must be plain ascii text, one quot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me a day or two to do it though, I work and go to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PECIAL THANK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Dr.Pepper, for helping me stay up all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Home Improvement and the Simpson's for making me la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Tina, the gorgeous Redhead I have a crush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Soundman who never seems too tired to whip 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 screen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bert Fogt(aka Spyder Man), Can be reached at ei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BB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y BBS)                     (Soundman'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rban Jungle             The Lost Cata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06)878-3314                (206)639-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/Spyder Man             SYSOP/Soun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lines/14.4K                2 lines/28.8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IPnet 154:810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US mail: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rban Jung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98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ttle, WA 98198-0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Robert Fogt.  The Author 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$1  beyond the cost of distribut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prior 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light is copyright (C) by Search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