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&amp; Comments is SHARWARE. If you use it for more than 2 week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ay the author the $25 registration. All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are copywritten, however the quotes themselves are obvious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empts have been made to make sure that credit is giv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 If you find a quote that is used, but for some legal rea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, please let me know and I will remove it. It should als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NOT allowed to use, breakdown, reverse engineer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e to any of the files contained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have been obtained from many sources. Please excuse any typ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double entries'. This version contains a mixture of 8300+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. If you have any that you would like to see added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You will need a hard disk with a little more than a meg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Place all the file from this archive or from you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That's it. Quotes and Comments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ing Q&amp;C with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nd Comments can be used anywhere in your Searchlight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a door. You could use this as your login or logoff do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it in your STARTUP menu, or include it in a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use BIOS communications support when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. There are no parameters to pass. For more informa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SLMENU.DOC file, and read your Search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Shawn Cummings, can be reached at these contact point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Software BBS (Username 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//www.mainelink.net/~sha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shawnc@maine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: rne.com (Contact Name : 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&amp; support can be obtained at Searchlight's Support BBS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 at, http://www.mainelink.net/~shawnc/c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in the amount of $25 US dollars (an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SHAWN CUMMINGS" to this addres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Ang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ndham, ME 0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ND CASH ! - AVAILABLE ON 3 1/2 HD DISK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amp;C WILL BE REGISTERED TO WHO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&amp; NUMB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0196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