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werGate 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1996 Ac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wer Station BBS * 616-329-4316 * The Home of Ace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PTEMBER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is a simple program created in an effort to allow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ore flexibility.  This program may work on other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it has not been tested on any other syst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was born when I wanted to run an external pag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but still have the availability of the program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VAILABLE flag.  This did not seem possible at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vailable programs set SYSOP availability by means of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membered that Searchlight could pass the value of that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via the %C metacharacter, and an idea was bor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imple little gatekeeping program that would launch on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 was available, and a fake paging program (SHAMpag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) if I wasn't.  The program worked great, and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sked me to write a similar program for them.  Wel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ton of custom programs, I decided that it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eneric program that each SYSOP could customize for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is program is that it's not limited to use for p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launch different programs for people of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o give a specific user (or users) access to a particula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about anything else you want, so long as the informat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cision is based can be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has only been tested on a Searchlight BBS (4.5 for DOS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way of really giving instructions for setting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system, although it should work with just about an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pretty generic.  Other limi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case sensitive.  "PWRGATE Y" and "PWRGATE y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a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ranges.  In other words, you can't say "If the access level &gt;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 program A."  All command line parameters have to b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imit of nine parameters and one default (in case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).  If you're trying to launch more than nine program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you should probably rethink the idea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support for DirectVideo or Force-Color modes.  These may we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aven't been able to test them.  I suspect that anything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orms of communication support would work fine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but I can't guarantee this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command line per parameter.  In other words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Y" can't launch two programs in succession;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self by having "Y" launch a batch program, which in turn fir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ly one parameter may be passed to PowerGate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WRGATE 10 Y ACE" would be read by the program as "PWRGAT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this program, type "PWRGATE SAMPLE" and/or "PWRGATE SAMPLE2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makes no warranty or guarante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harmlessness or general behaviour.  If it works,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rry--we tried.  By installing and using this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that the use of any software is risky, and tha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held responsible for any damage--ac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caused by this program.  You also acknowledge (and agre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who wishes to distribute or use this program is granted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rchives are distributed in their original forms only, wit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deleted (INCLUDING BBS ADS! I *HATE* those thing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if the user finds any bugs in the program, (s)he will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e Armstrong via email (ace.armstrong@evnet.com) or 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BBS (616-329-43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at user agrees to smile and crack at least one joke each d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ven days the progra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 user agrees not to whine if the program doesn't do exactly what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would do.  What do you want for free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all of the above conditions are met, anyone who wish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run as many copies of PowerGate on as many machines as (s)he li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(s)he likes with my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OWERGATE (SL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Gate is a simple program to run.  From the Searchlight Menu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werGate as a door, assigned to the letter you wan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a paging command (as I did) which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aunch based on the availability flag, you w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"Page SYSOP" and set the command character to "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mmunications Support to BIOS. (This is a good default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ting the slave programs use.  I'll get to that later, I prom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your abort method to TERMINATE.  The rest should be se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slave programs your are planning to run.  (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programs that will be launched by PowerG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All slave programs MUST use the same drop file (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, etc.).  PowerGate cannot force Searchlight to sen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op file for different programs, so you MUST se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rom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Gate will determine which program to launch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it, not on the basis of any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.  Therefore, on the command line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ne includes the proper metacharacter.  For instance,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pendant on the SYSOP availability flag, you would pass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.  The actual command line of my Pag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\SLBBS\PWRGATE\PWRGATE.EXE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OWERGATE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have to do to set up Powergate is type  "PWRGATE /CONFI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here!  You will be asked how many options you want. 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on the amount of values passed by the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dependant on the paging availability will only have tw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cause the availability flag can only be set to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ompted, enter the appropriate string that will be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i.e., Y or N) and then enter the complete pat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) to that program.  For instance, if you w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if the %C parameter is passed as N, then you would ente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, and the path as C\SLBBS\SHAMPAGE\SHAMPAG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for a default command line, also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tivated if NO parameter or a null character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ate by the metacharacter.  If, for some bizarre reason, the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produced neither a Y nor an N, but instead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 (which will never happen, but I plan for all contin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that w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PTIONS (BIOS, FOSSILS, DIRECTVIDEO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, I can only tell you how PowerGate will re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Fossil driver options.  I have not had a chanc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DirectVideo or Force-Color, although I am sur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it work with these two options.  If you can documen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email them to me (ace.armstrong@evnet.com)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rate, PowerGate assumes that you have set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ption to BIOS.  But what happens if you run PowerGat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ave programs requires BIOS support, and the oth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 Well, your fossil-driven program will likel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you a great deal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way to make BIOS-dependant programs and fossil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ve together in perfect harmony, side by side on my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honey, why can't we (Sorry; Barry Manilow flashba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FOSSIL-driven program to work, you need to launch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e FIRST LINE of your batch file should read "@ECHO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hould read "COMTOG".  I know, you're thinking to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, this looks extraordinarily like a call to an external program."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since you're so highly intelligent, you're correct.  COMTO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utility (written, if I'm not mistaken, by the nice fol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) that allows you to turn off BIOS support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make absolutely sure, then, that the file COMTOG.EX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your batch file,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BIOS support is turned off, you can launc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let you figure out the appropriate commands for doing that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just WAAAAAY too many of them for me to explain in det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ariations for each to make it feasible.  I *do*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F [Searchlight] fossil driver, since it's so easy to se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loaded your fossil driver, enter the command lin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Follow that with the line to unload your fossil driv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BNU /U") and then make sure you call "COMTOG" again to tur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so that your BBS won't crash immediately upo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or BIOS programs you need not do ANY of these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will support those programs as they normally would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commands for programs on which you want NO comm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fossil driver. (In other words, just make sure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 before and after launching the slav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sample batch file to run Pocket Pager, a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 wish I had written (but did not) because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LBBS\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ocket Pager uses BIOS support, so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HAMpage (which requires a fossil driver to work correctly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138400 /R=1024 /T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LBBS\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.EXE C\SL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TOG command disables the BIOS routine, so that Search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won't conflict.  The BNU fossil driver is then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ed.  Once the program is done, the fossil driver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TOG is used again to re-establish BIOS control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Frank Larosa for not only inventing Searchlight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e of the niftiest BBS packages in the world (and feel free to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upgrade for free, Frank! *grin*), but also for putting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ping and whining that a lot of real ingrates give hi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he handles it without getting bitter.  Frank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ice when I was having trouble with comm routines, and eve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he COMTOG program (which I think he wrote, but I'm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run into Frank, make sure you tell him you appreci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e's done, since he gets mostly complaint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anks to Sher for putting up with my distractednes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ll of the coding for this program.  Once I get a project goin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not look up until it's done, and she did a great job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feeling neg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Rich Waugh, who wrote SHAMpage, which was my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original version of this program.  I've been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Rich, but his BBS is no longer up at the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page docs I have (for version 3.65).  If anyone can get me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ch, please drop me an email so I can chat with hi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