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hone Check Door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rchlight BBS'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is program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 to have my programs needing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copy phone.exe to any directory you wis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opy Validate.exe from searchligh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ave it in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HONE /C to run up the config portion of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s that best suit your nee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option of having the program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erence called ACTLOG or you can do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HAVE ACTLOG ONE WAY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make a couple of files that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some you can edit with a text editor o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what does it 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keeps a log in ACTLOG of who call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will randomly run up a phone check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user input , then it will check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number he or she has in the bbs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tches the door will exit, if it doesn't the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that callers access to what you placed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Phone /C  runs up  the config of the door will overwrit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Phone 1'' runs door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''Phone ?'' gives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''Phone'' by itself operates the door in rando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door type ''PHONE 1'' and it will run the check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aller that was last logged in.. But be careful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show on the bar at the bottom or you will res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eep this program in the seachlight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on the command line like this ''PHONE /PD:\BB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:\BBS to whatever drive and directory your BBS is i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n the Rando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setup in the star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mmand Name ..................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Command Key .............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scription ................... Phon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Event Logging ................. 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Access Levels &amp; Graphics [...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or Command .................. phone.exe /pd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irectory Path ................ C:\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mmunications Support 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bort Method 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Parameter File ................ PCBoar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Pass Username As ..............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Pass COM Port As .............. COM1-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note I run the door selecting PCB15 in the config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cboard 14 in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I would appreciate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alter Kuzma 1:107/749 or you can call my BBS at 908-905-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other doors I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