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sLetter Pro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7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Configuration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NewsLetter Setup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Your NewsLetter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Existing NewsLetter Text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Own Rip Border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Your NewsLetter(s)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Your NewsLetter(s)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HTML...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.....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.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ing The Latest Version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.......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..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unction, or operator error. NO warranties are offered,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or implied, including without limitation or restric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. If you do not agree with these terms,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is an easy to use newsletter creating/upda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BBS that uses ANSI, ASCII, Rip, HTML, and/or Wildcat! @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NewsLetter Pro will help you to easily and quickly creat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 your BBS newsletter, and other display files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dit your newsletter text using either your own editor (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from within the program), or by using the built in text edit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inished with your text, NewsLetter Pro will cre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pecified in your configuration. Its that simple! NewsLet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eeps your newsletter text saved by subject order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or delete a particular subject later if you need to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, edit, and erase your newsletter(s) from within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ptionally use an external Rip file viewer for your Rip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f you wish (specified in the configuration),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p border for your rip newsletter if you wish.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ighly configurable, including ability to use your own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 HTML code. NewsLetter Pro also supports mai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s, bulletins,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reated and tested on a 486sx/33 machine with 8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under Windows 95. It has been tested to work with a 486sx/25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4 megs of ram under DOS, and successfully swapped ou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to run the DOS 6.x editor, EDIT.COM, and Multi-Edit L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DOS editor which requires more memory than EDIT.COM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ments have not been determined.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run your desired text editor (if you use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built in editor), then you can either try anoth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built in editor. It is almost impossible for m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it will or will not work when swapping out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to run different editors. If you are getting runtime error 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03, then you do not have enough memory to run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emoving some TSR's and other memory hungry stuff to get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doesn't require a whole lot of memory, so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memory problems. I also run NewsLetter Pro from my Zi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oads overlays into XMS if possible, then attempts EMS, then re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ing them from disk if they cannot be loaded into XMS, or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is most efficient, then EMS, the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line help thoughout the program via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uilt in editor, or use your own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ility to use ANSI color for your ANSI file, or Wildcat! 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nternal subjects are used for easy editing and/or deleting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n view your newsletters from within the program. NewsLette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display your Wildcat! @ coded newslett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n erase your newsletters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n edit the existing text of your newsletters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n use your own external Rip viewer for viewing your Rip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most rip viewers will not display the ANSI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n create ANSI, ASCII, Rip, HTML, and Wildcat! @ coded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HTML output is highly configurable, including ability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header and footer automatical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ill insert your own "Pause" prompt code at the appropriat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NSI/ASCII/Rip newsletter(s) if you wish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n append your news to the existing newsletters(s),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ones with your new text. When appending, the new news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beginning of the old newsletter(s), so your new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n work with multiple newsletters, bulletins, announcements, etc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rojects, all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ime and date of newsletter is automatically inserted into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s well as the SysOps name,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uilt in setup (with online help). No need to edit an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ption to use your own Rip border for your Rip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ternal help file (NEWSPRO.HLP), so that you may erase i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 to use the online hel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WSPROxx.ZIP (where xx is the version number) archiv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d with the AV stamp intact. You should have seen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hentic Files Verified!" If you did not, then you may wish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direct from -Noel Software-. Refer to section 16, "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" for information on where to find an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your NWSPROxx.ZIP archive, should have be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PRO.EXE  - NewsLetter Pro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PRO.OVR  -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PRO.HLP  -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PRO.DOC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  - Readme file (should always read this fir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.ZIP  - Archive containing sampl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nzip the archive, or move the unzipped files 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 would like to see a sample of what the output fil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from NewsLetter Pro, then unpack the SAMPLES.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ook! Included in this archive is a sample of what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ooks like. ANSI/ASCII/Rip/HTML &amp; Wildcat! @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hange to your new NewsLetter Pro directory, and run NEWSPR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told that a configuration does not exis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the configuration menu. Fill in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you will be using HTML output, then you should also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under the main menu option, "HTML Configuration" and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tting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f you will be maintaining more than one newsletter with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, then select the option, "Multiple NewsLetter Setup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, and add them there. Then select the one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irst using the main menu option, "Select NewsL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reate your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menu, you are shown 15 configuration item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lanations of each item, and how each one works. To move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menus, use your arrow keys, or tab key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 To erase a whole field, highlight the field you wish to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CTRL E. For help with any item, highlight the ite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th,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can create your color newsletter using either norm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ing, or Wildcat! @ codes. Change this option to which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by pressing your spacebar. If you run a Wildcat!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the test drive version), then enter "WC" in this field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. And then specify a *.BBS file in the "ANSI NewsLetter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figuration menu (normally NEWSLTR.BB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\DISP subdirectory), and leave the ASCII field blank, or "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ewsLetter Pro will create your *.BBS file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run a Wildcat! system, then leave this set at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ANSI codes will be used for your colo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ull path and file name of your ANSI color newslet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Wildcat! @ codes for your color file, then specify a 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re (normally your NEWSLTR.BBS file in your DISP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lor newsletter will be in the same directory as NewsLet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file name can be used without the full path nam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for NewsLetter Pro to create a color newsletter, then eithe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blank, or specify "NONE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ANSI newsletter, except this one will be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and it doesn't matter if you are using ANSI or WC color cod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s of any kind will be used in this file.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 newsletter created, specify either "NONE," or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NewsLetter Pro create a Rip newsletter,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ath and file name here. One note...NewsLetter Pr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its own Rip border, then puts the ANSI newslette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. If you wish to use your own Rip border, then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.RIP, and place it in your home NewsLetter Pro direct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by the program. Just make sure the text windo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leaves enough room to display the ANSI newsletter in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have to experiment with this one to get it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Rip text window code used internally in case it migh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|w000527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NewsLetter Pro to create an HTML newsletter,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ath and file name of your HTML output file here. One note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tml file extension is *.HTML (or anything more than 3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cut short to 3 characters. Example, *.HTML will become 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come up with a way to overcome this in my code, I will imp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uture version. Until then, you could always run NewsLet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batch file that renames your HTML newslette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to the filename you wish to use. Like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NEWSLTR.HTM Go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NEWSLTR.HTM NEWSLT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/y NEWSLTR.HTML C:\My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in fact use the HTML output feature, then you should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under the main menu option, "HTML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software supports some kind of a pause code that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 whenever it is encountered, then enter that cod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be used to pause each page of your output files if nee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the HTML output). It will also be used at the very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(s), so that the newsletter will pause instead of zipping 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Continu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string to wait for from users using Rip, to contin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ip newsletter. For example, to wait for a carriage return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), you could use "^M" If your pause code accepts a "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ntinue, then you could put "C" here (without the quotes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the text to wait for from the user when they press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button. It looks like this, !|1U738UAI930000&lt;&gt;Continue&lt;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at the very end of the above rip code, is the ke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button will accept, and it will be the key (or strin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R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view your Rip newsletters from withi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use your own rip viewer, then specify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program (including extension) here. To have NewsLet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name of your Rip newsletter to your rip viewer (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%1 for the newsletter file name. If your rip viewer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then you will almost have to use the %1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UTILITY\DV.EXE %1  &lt;- For DeadView. %1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 path and file name of your Rip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%1" in the examples will be replaced with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your Rip newsletter. One major note...of all the Rip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ors I've tried, none would correctly view a bordered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would see is the border. I assume this is the way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"End Rip" code is placed at the end of the bord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file. You will probably have to view your Rip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ly on your BBS, or via some other means to actually vie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ip newsletter. Otherwise you will only see the Rip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ame of the SysOp here. It will be used in all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SysOps Name, this is used in all newsletter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name of your BBS if you wish it to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t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your own external text editor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program when editing your newsletter text, a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 &amp; header text files, then specify the program name her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is located somewhere in your path, then jus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eeded. If your text editor is not in your path, the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file name will be needed. If you wish to use NewsLetter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text editor, then either leave this field blank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E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is a little tricky to explain. The number you use her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TOTAL number of lines used for each newsletter page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a full newsletter page on the screen. For example,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text is only 3 lines long, and you have 16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"Text Lines" in this field. If this method was not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oter of your newsletter would be plac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line. Instead, 13 blank lines would be placed after your 3r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totalling 16 lines per page. Then the footer would be pla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sletter text contains more lines than the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(16 in this example), and if you have the "pause code" fiel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then that code will be used on the 17th line, and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text will continue after the pause prompt, and anoth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ill be written. Basically you can just remember tha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ow many lines your newsletter text will be per pag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lines your actual newsletter text contains,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header and footer used for ANSI, ASCII, &amp; Rip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Li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for having NewsLetter Pro strip any HTML lin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sert in your newsletter text from your ANSI, ASCII, &amp; Ri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is way, you don't end up with HTML code in your nor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However, you must keep in mind, that the only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recognizes is the &lt;A HREF =, and the closing &lt;/A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tags are stripped, the name of the link is kept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still have something in there and it doesn't look bla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ay you have the following line in your newsletter te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us at &lt;A HREF="http://www.there.com/us.html"&gt;Our home pag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this option set to "Yes." In your ANSI, ASCII, &amp;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s (whichever ones you use), it would come out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us at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does not matter. NewsLetter Pro looks for &lt;A HREF=", and &lt;/A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ing tags. If they are found, they will be removed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link intact. If either of these are found, then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 As mentioned, the tags can be lower or upper case or m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still be found if they follow the proper format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"Yes" for this field, the tags are not stripped from you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upu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Wildcat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here for SysOps who run Wildcat! systems,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t! @ coded output in NewsLetter Pro. If you wa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@ codes inserted at the top of your color *.BBS file (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), then put those codes here. For example, you could 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OSTOP@ @NO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uses @NOSTOP@ to turn off the user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file, and @NOPAUSE@ which tells Wildcat! not to p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24 lines. Whatever you type in this field, is EXACTLY w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into the file on the VERY first line. If you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tra codes, then either leave this field blank, or enter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quotes. You do not need to use the @CLS@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as this is used automatically by NewsLet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NewsLetter Pro will detect and enable your mous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 If you do not wish to use your mouse in NewsLetter Pro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o No, and your mouse will not be turned on 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set to Yes, then NewsLetter Pro will enabl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Configuration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ML Configuration menu works in the same way 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 as far as navigation and online help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s of each item in the HTML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ote: If you plan on using your own header (via the 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, then your header MUST use and fill in the following ta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&gt;(optional)Whatever you wish to use in her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ITLE&gt;Title of your pag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ODY&gt; You have to use this one somewhere in your heade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others go with it if you wish (like BACKGROUND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 below, but do NOT use the &lt;/BODY&gt; tag, a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does that internally, regardless of whether or no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optional, and if you wish them to be us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them in your HEADER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ODY BACKGROUND="background.jpg" TEXT="Blue" LINKS="Red"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colors and stu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tag. The &lt;/BODY&gt; tag will be inserted at the end of th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sLetter Pro, so do not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SEFONT FACE="Times New Roman" SIZ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basefont face and siz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HTML configuration fields are ignored when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via the HEADER.TXT file. That is to say, if a HEADE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n the same directory as NewsLetter Pro, then these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used when your HTML newsletter is created, and they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yed out" in the editing fiel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P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ed Lin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P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itle of your page as it will be shown in the users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oes in between the "&lt;TITLE&gt;, &lt;/TITLE&gt;" tags. This will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using your own header via the HEADER.TXT fi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add it to your HEAD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ll be using a background image for your newslet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files location here. This must be the loc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 your server. For example, "http://www.someplace.com/back.jp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mage is located in your homepage directory, then 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be needed. If you are not using a background imag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newsletter, then either leave the field blank, or specify "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if you are using your own header,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your background image in your &lt;BODY&gt; tag, as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f you are using your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using a background image, then specif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to use. This must be in the format, "#xxxxxx"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use pick list that shows you the code for each colo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one, it will be inserted into the field. Press F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when you are in a color specific field such as this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color you want, and press ENTER. It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efault color of your text. This is the colo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ll text except your header, and other areas whe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nd/or style are changed. Again, press F2 for the pickli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know the color code for the col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the color of any "underlined" links on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ed Lin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lor to use for links on your newsletter page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ready "visited." Usually people use the darker counter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inks color, but it can be whatever you wish, its your pag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efault size number for the text. Valid values are 1 to 7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-7, and +1 to +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in much the same way as your background imag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location on the server of your background midi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e. For example, "http://www.someplace.com/x-files.mid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is located in your homepage directory on your server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header that will be used in your newsletter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be a different color and a bigger size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It will be put on its own line in the newsletter, at the to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your own header, then these settings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, and your HEADER.TXT file will be read in fo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using your own header via HEADER.TXT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you want your header text to be. Valid values are 1 to 7, 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, and +1 to +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f you are not using your own header via the HEADER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nter the color that you want your header text to b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2 in this field for the easy to use picklist of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Body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your newsletter text centered, set this to Ye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to No, and your newsletter text will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Hea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your own header in your HTML file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HEADER.TXT file here in the configuration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while in this field, or you can create your header in you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save it as HEADER.TXT in your home NewsLetter 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dit your header via the configuration menu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your desired editor as set in the norm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internal editor, or your external editor, which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o use. If you are using the internal editor, word wra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, as some HTML files are somewhat "w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your own header, all of the default head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 This includes Header, Header Size, Header Color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, background color, text color, links color, visited link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ckground sound, and your HEADER.TXT file will be appen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newsletter header. So make sure you specify all of the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use them, in your HEAD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HEADER.TXT file, and you no longer wish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rase it by pressing the DEL key while in this field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ctually erase the HEADER.TXT file from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Foo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the same way as your header code, excep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" footer code if your own FOOTER.TXT is not us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.TXT file, and you no longer wish to use it, you can eras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DEL key whil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using the unregistered version of NewsLetter Pr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field, but it will have no effect.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can stop NewsLetter Pro from inserting its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el Software- home page at the bottom of your HTML newslet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ind having this link in your newsletter, then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 at Yes, otherwise, set it to No. This link looks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page created by NewsLetter Pro by -Noel Software-" with "-N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-" being the underlined link to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NewsLetter Setup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allows you to maintain multiple newslet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for those who have more than one announcement screen,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, etc. that they have to maintain and change periodical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have your newsletter on your BBS which you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ly, and you have a logon screen that announces new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, etc. that you have added to your system. With NewsLetter P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intain both of these screens without having to chang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 in NewsLetter Pro's configuration menu, and then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up in your default newsletter. Using the "Multipl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" option, you can add several other newsletter scree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, which means you will be able to maintain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from within NewsLetter Pro, simply by selecting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work with from the main menu using the "Select News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, "Multiple NewsLetter Setup" from the main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irst time, you will be told that you have no multiple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and asked if you wish to create a new one.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ewsLetter to NewsLetter Pro, then select Yes.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the editing fields which will already hav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illed in with example information that you can and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 Take note that this is also the same editing fiel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e "Add NewsLetter" option from the multipl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. Here are explanations of each editing fie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describe what this newsletter is fo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sletter is a logon announcement, then you could use "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ment" in this field. This is the text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shows you a list of your multiple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stores all of your newsletter text in a separ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later additions, editing or deleting. In order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s with NewsLetter Pro, it must use a separat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text files for each newsletter. This can be any vali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nd do NOT include an extension, as ".DAT" is automat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, and the file will reside in the DATA sub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this newsletter is a logon announcement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ON"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the output file for your default newsletter, thi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and file name of the ANSI version of this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if you are using Wildcat! @ codes for your color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pecify a *.BBS file here, and leave the ASCII output f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, or specify NONE. If you do not wish to have an ANSI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sletter created, then either leave this field blank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n ASCII version of this newsletter created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and file name here. If you do not want an ASCII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ither leave this field blank, or specif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Rip version of this newsletter created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and file name here. If you do not want a rip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ither leave this field blank, or specif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n HTML version of this newsletter created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and file name here. If you do not want an HTML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ither leave this field blank, or specif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planations of each option on the "Multiple NewsLetter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dd another newsletter to NewsLetter Pro to work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this option, and you will be placed in the editing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bove. Fill in all of the information for this newslet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move a multiple newsletter definition, the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and you will be shown a list of all of your defined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description that you entered for each of them.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one after seeing this list, then either press ESC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cel" from the list, or click the "close window" ico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list window. If you do wish to delete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it, and press ENTER, and it will be remov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the stored text file from disk), and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lso erase this newsletter definitions output fil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when you added or last edited it)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or want to change anything about one of you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s, then select this option, and you will be show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newsletter list as the one you see when you selec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xcept for "Add A NewsLetter." To abort, either select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st, press ESC, or click the "close window" ico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list window. If you select a newsletter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then you will be placed in the editing fields that ar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ones you see when you add a multiple newslet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 will contain the chosen newsletters informatio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s necessary. When finished editing, save your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 S or F10, or by clicking the "Save" button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editing, then either press ESC or ALT C, or click the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If you abort, and if you have made any changes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ish to save your chang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NewsLett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EXACTLY like the "Edit A NewsLetter" option. 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your multiple newsletters by description in which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f you highlight it and press ENTER. Or cancel to qu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newslet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 when you are done working with you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s setup. It will take you back to the NewsLetter Pr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Your NewsLetter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figuring the program, if you have multiple newsletter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rst choose the one you wish to work with by 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"Select NewsLetter." The newsletter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will be shown on the blue bar near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Now select "Create NewsLetter" from the main menu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n external text editor in the configuration menu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rst be reminded to save your newsletter as NEWSFILE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When NewsLetter Pro swaps out to ru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it will pass the "NEWSFILE.TXT" filename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ditor does not recognize the parameter, then make sur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s NEWSFILE.TXT in the current directory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, then you will be immediately plac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ile in the internal editor for a list of key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edit your newsletter text, it will be formatted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s wrap each line at column 71. Any blank lines are kept in t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moved down one line if neccessary. So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to look exactly how you type it, then make sur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go past the 71st column. After you are finished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you will be asked for the subject of the newslett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pertains to the subject matter of your newslett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 text will be placed into the NEWSTEXT.DAT 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tore all newsletter text for creating your outpu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 editing if you need to. Then your newsletter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onfiguration menu. For HTML newsletters, two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are placed in the areas of the blank lines, to achie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age. This is done due to the automatic formatting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 which do not display the blank lin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-on to your existing newsletter, select "Append To News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. This works exactly the same way as the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" option, except that it adds your newly created news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your existing newsletter(s), and adds your new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elected newsletters "stored text file" file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newsletter(s), then new ones will be created. 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s, the &lt;/BODY&gt; &amp; &lt;/HTML&gt; tags are moved to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and the header and footer are only used once. This way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header showing up at each spot in the newsle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new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and date that the newsletter was created (each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), is automatically inserted into each output fil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s name, and BBS name if those fields are not emp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d text" files follow a special format, 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if you wish, however this is not necessar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. The file name of your default newsletters stor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WSTEXT.DAT, and it is located in the DATA sub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ultiple newsletters stored text files. The forma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ubject : This is the subject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/Time 01/08/97 12:25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sletter text is stored in between the [Begin] &amp; [End]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ALWAYS on the very first column of the file.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and date/tim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edit a stored text file, it is IMPORTANT that the forma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or NewsLetter Pro may not function properly. The saf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is file is to edit only the text in between the [Begin] &amp;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, and possibly the subject text, leaving everything else in 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need or want to change the date or time. It is also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ines in between the begin &amp; end tags. Here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text file containing two subjec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[beginning of file (this is not shown in the actual file]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ubject : This is the newest 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/Time 01/08/97 12:25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ctual newslet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ubject : This is the next newest 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/Time 01/07/97 3:4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the actual newsletter text for this subject,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End]" ta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 as above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[end of file (this is not shown in the actual file]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Existing NewsLetter Text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ice a typo in your newsletter after creating it,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omething in the text, rather than having to go and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newsletter output file (ANSI/ASCII, etc.),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ewsLetter Pro, and NewsLetter Pro will rewrite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reflecting you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make sure you have the correct newsletter select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newsletters defined, then select the "Edit NewsLetter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rom the main menu. If you have more than on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, then you will be prompted which subject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subject to edit, and the text from that su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 your chosen editor. Change what you wish, then sav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ewsletters will be created showing your changes!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ubject entered, then you will not be prompted for the su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rom the only subject you have entered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 your chosen editor. When editing newsletter text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dat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Own Rip Border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your own Rip border for the Rip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imply create your border, and save it as BORDER.RI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NewsLetter Pro, and it will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Rip border. Remember to keep a large text window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to fit in. Here is the text window command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sLetter Pro, !|w0005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Your NewsLetter(s)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contains the ability to allow you to view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s from within the program. To do this, select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(s)" from the main menu. You will then be shown a pick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ewsletter to view. You can choose the one you wish to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"All," or "Cancel." When viewing your color and/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s, the screen will be paused anytime NewsLet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your specified "pause code." The pause cod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main menu option, "NewsLetter Pro Configuration."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 pause code specified, then the screen will be pa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perly view your ANSI newsletter, you MUST hav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loaded, such as ANSI.SYS, the default DOS ANSI driver.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will clear the screen, and display your ANSI coded newslett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n ansi driver loaded, then you will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er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Wildcat! @ Coded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WC for your color code type in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hen you select to view your ANSI file, your news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to you correctly (providing your newsletter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@ coded!). For this option, you do not need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special has to be done to view your ASCII newslet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special codes used in this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, and your ASCII newsletter will be displayed, pausing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pecified pause code is encountered, or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an external Rip viewer under "NewsLet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," then that viewer will be called on to view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. Otherwise, it will be shown to you in a scrol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If you get the window view, then you can scroll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&amp; down with your arrow keys. Press ESC when you are finish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sletter. Note that you will not be able to view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with any rip file viewer that I know of, and will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border, but not the ANSI newsletter text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ost HTML is oriented towards platforms other than DO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option I can give you here is showing your HTML news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crollable text window. You can scroll left, right, up, &amp;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row keys. Press ESC when you are done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view all of your newsletters, then the one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own to you one by one, in this order, ANSI, ASCII, Rip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, just as they would be shown if you were viewing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ing Your NewsLetter(s)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rasing your newsletters, you are given the option to eras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, or by file. Here are explanations of each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ose to erase by subject, if you have only one subj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told so, and asked if you wish to erase the "stored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default is NEWSTEXT.DAT). If you choose yes, the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, and you will then be asked if you wish to erase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lso.  If you choose yes, then any existing newslet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erased. If you do have more than one subject ente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shown a picklist of all of your subjects. Choo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erase, and it will be removed from the stored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utput files will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shown a list of which newsletter you wish to eras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oose "All," or "Cancel." You will first be asked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erase the chosen newsletter(s). If you select y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newsletter(s) will be erased if it/they exist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, then you will also be asked if you wish to erase your sto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do not have to erase your newsletters first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newsletter. When you select the "Create NewsLett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, when you are finished editing your tex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work, then the old newsletter(s) are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This also applies to the stored text file, i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new text containing only the new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HTML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HTML output feature, there are a few pointer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, HEADER.TXT exists in your home NewsLetter Pro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ollowing HTML tags will NOT be used by NewsLetter Pro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fill them in yourself in your HEADER.TXT file. Als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fields will be "greyed out" if HEADER.TXT exist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ead" Tag     - &lt;HEAD&gt;Whatever you use in here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Image   - Used in the &lt;BODY&gt; ta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ODY BACKGROUND="filename.jp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  - Used in the &lt;BODY&gt; ta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ODY BGCOLOR="#BFBFB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         - Used in the &lt;BODY&gt; tag like, &lt;BODY TEXT="#00007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Color         - Used in the &lt;BODY&gt; tag like, &lt;BODY LINK="#0000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ed Link Color - Used in the &lt;BODY&gt; tag like, &lt;BODY VLINK="#7F007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ext        - Used as the header of 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Color       - Used to set the color of your 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Size        - Used to set the size of your 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Text Size     - Used in &lt;BASEFONT&gt; ta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ASEFONT FACE="Times New Roman" SIZE="3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Sound   - Used in the &lt;BGSOUND SRC="mymid.mid" LOOP=INFIN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gs should be put into your HEADER.TXT fil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ITLE&gt;The title of your pag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gnify the beginning of the HTML body.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body settings in here such as BACKGROUND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, TEXT for the text color, etc. You do NOT have to use the 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, as NewsLetter Pro always puts this in at the bottom of you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, regardless of whether you use your own header or no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for the &lt;HTML&gt; &amp; &lt;/HTML&gt; tags, do NOT insert the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dit the HTML output, chances are, the appending feat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correctly, unless you leave the "&lt;!-- Begin Newsletter Text --&gt;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!-- End Newsletter Text --&gt;" comment tags intact. NewsLetter Pr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tags for copying your old newsletter into your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you can use your own header and footer for using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o," and your links at the bottom of your page (if any)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do this, is to create (or copy from an existing page) you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footer using your favorite HTML editor, and sav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.TXT &amp; FOOTER.TXT respectively, in your home NewsLet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Of course you can edit these directly using NewsLet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TML Configuration Menu, but you will be editing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 instead of an editor made just for HTML which mea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some HTML code. The internal NewsLetter Pro editor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"&lt;A HREF" links. Just press ALT L while in th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the URL, then the name of the lin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serted at your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ppending a new newsletter to your existing HTML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will automatically format the HTML page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, footer, and -Noel Software- link, are put at the bottom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ce for each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contains a dos shell ability. However, it is not avai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areas of the program. You can shell to DOS by pressing 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the following area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NewsLetter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NewsLetter Edi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rror message explanations. If you encounter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ually mean there is a problem (aside from some overlay err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ather minor informative messages. Wherever word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, this specifies that the values enclosed in the qu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depending on your system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rrors are logged to a file named ERROR.LOG. If you fi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home NewsLetter Pro directory, load it in a text file vie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ditor, and have a look at it. If you cannot fix a problem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rror log, then contact me with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PRO.OVR file was not found in the current directory.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NEWSPRO.OVR file exist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PRO.EXE. If not, then unpack NEWSPRO.EXE &amp; NEWSPRO.OV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tribution archive, and place them in your NewsLet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happen if there is an error when initializ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EWSPRO.OVR. Try unzipping your NewsLetter Pro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NEWSPRO.EXE &amp; NEWSPRO.OVR to your existing NewsLet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verwriting the old files. This will not erase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happen if there is an error reading or open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EWSPRO.OVR. Try unzipping your NewsLetter Pro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NEWSPRO.EXE &amp; NEWSPRO.OVR to your existing NewsLet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verwriting the old files. This will not erase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XMS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tarup, NewsLetter Pro attempts to load its overlays in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If you do not have an XMS driver installed, then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for NewsLetter Pro to load its overlays into XMS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load them into EMS. This is not technically an "error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just informa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ecient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enough XMS memory to load the overlay file in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you will see this message. It is simply show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attempting to load the overlay file into EMS nex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memory for the overlays provides more mem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nd allows the program to read from the overlays f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MS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sLetter Pro cannot load its overlays into XM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load them into EMS. If you have no EMS driver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see this message, and NewsLetter Pro will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s from disk. Again, 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Overlay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sLetter Pro cannot load its overlays into XMS or EM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ort to reading its overlays from disk. While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ith this, it can cause the program to slow dow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Reading the overlays from XMS or EMS, is much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ent. This also is not an error, jus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fied Directory"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shown this message when NewsLetter Pro che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It checks to make sure your spec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your newsletter(s) exist. If they do no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this message, and told that you should go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Value For ANSI Type in NEWSP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d not specify either "WC" or "ANSI" in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sLetter Pro Configuration," then you will see this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Pro will set it to the default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reating temp file, N_P_TMP.$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only come up if you are appe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, and there was a problem creating this temporary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not be able to continue appending to your newsle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temporary file used for storing the old newslet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ng it to the new one. This could be due to insuffe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or some other dis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"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sLetter Pro could not open a certain file, then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. Check the actual file to see if there ar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, or the disk it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To "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sLetter Pro could not write to a file, then you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Again, check the actual file name shown to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wrong with that file, or the disk that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memory to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e up when you are using the internal editor,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enough memory to load the editor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Pro from a DesqView window with not enough memory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programs running in other windows in some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then try clos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ough memory to loa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elp text boxes require a little more memory than normal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. You should probably not have a problem here, but if you d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, see if there is something you can do to mak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NewsLet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aving "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 trying to save one of your newsletter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ome other file), then you will see this message.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/or the file name is not invalid, and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disk the file is being sa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find external editor. Loading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e up if NewsLetter Pro is unable to find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text editor either in your path, o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and it will load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executing command, "Commands &amp;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es up if there was an error running an external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the program name and commands that were attempt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ey are correct, and change them if necess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find NEWSFILE.TXT in "Curren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 if you are using an external editor, and you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k to the NEWSFILE.TXT file in the current director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n error, just a message, as you will see it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nd about creating a newsletter after your editor was loaded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browsing "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 if there is an error showing you a certai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able text window. Either the file was corrupt, or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r memory problem. Or possibly due to and invalid path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executing "Som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es up if there was an error running an external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the program name and commands that were attempt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ey are correct, and change them if necess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Name"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en a file was not found. Usually not an error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ing The Latest Version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places that I know of where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NewsLetter Pro. The file name should match the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SPROxx.ZIP, where "xx" represents the version numbe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Always watch for the highest number in the "xx" sp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find NWSPRO10.ZIP &amp; NWSPRO11.ZIP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NWSPRO11.ZIP instead of the lower numbered archive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getting v1.1 instead of v1.0. The contacts lis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change without notice, so if you can't seem to fi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chances are, its gon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tch for upgrade patches which are significa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ull distribution archive. Many times twice as smal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ollow file names like, NP10TO11.ZIP (v1.0 to v1.1), NP11TO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1.1 to v1.2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ll BBS! : (313) 295-6284 (currently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Freq       : Magic name, NEWSPRO from 1:2410/903 (currently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               : http://www.geocities.com/SiliconValley/Heights/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               : Try ftp.artibbs.com (not sure what directory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.goldengate.net (again, not sure w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upgrade NewsLetter Pro. First,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and unzip it to your existing NewsLetter P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ing all of the files, or you can obtain a patch upgr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t your existing copy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using the full distribution archive (NWSPROxx.ZIP)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newer version, simply unpack the new archive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Pro directory overwriting all of the files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WNLOAD&gt;pkunzip nwspro.zip c:\newspro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o" option is used to tell pkunzip to overwrite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mit this switch, then simply press "A" at the "yes/no/a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when you are asked if you wish to overwrite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ish to erase your configuration data files, NEWSPRO.D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.DAT, and redo your configuration, just in case something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fig. If you don't, then NewsLetter Pro will do it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to reconfigure the program, as it will encounter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ad from these files. This is overcome simply by sa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using a patch (NPxxTOxx.ZIP), first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version as the patch file describes. For example, i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amed NP14TO15.ZIP, then you will have to already be using v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ch will upgrade you to v1.5. After you have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correct patch file, unzip it to a temporary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sLetter Pro directory, and refer to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file. Chances are, they will all follow the same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will contain an .EXE &amp; a .BAT file which you will have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ome NewsLetter Pro directory, and execute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and it will upgrade the prop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grade process works the same for both the un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s of NewsLetter Pro. If you ar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s long as a valid key file remains in your NewsLet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your copy will remai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 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ill be given to registered or unregistered user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th NewsLetter Pro, or have a question or commen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 can be reached via the following mediu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ll BBS! : (313) 295-6284 (currently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    : 1:2410/903 (currently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     : tsmith2@voyag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               : http://www.geocities.com/SiliconValley/Heights/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ite           : ftp://ftp.phant-2000.com/noel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     : (313) 295-6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         :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NewsLetter Pro for as long as you wish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certain benefits apply to users of the registered ver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NewsLetter Pro is only $20.00 U.S. funds. You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py via cash, check, money order, MasterCard, Visa, &amp;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(see REGISTER.TXT). When you register the progra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ake effect after you receive your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"Unregistered!" delay upon exiting the progra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"Unregistered!" message will no longer be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ility to turn off the "Insert Link?" option for the NewsLet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inserted into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ree lifetime updates, minor and major. However, ob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be your responsibility. You will be notified via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tmail of major versio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REGISTER.TXT file for full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NewsLet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