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LIST - The .MNU Lister for S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 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operator a convenient method for listing .MNU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contents in a readable form without the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.  This program lists all the commands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/Door/Menu commands and parameters as well as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ttributes...and much, much more.  Output is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to a text file, your choice.  The format may be printed/out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or Short form, whereby Long form lists more detai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alues, Preference attribu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ENULIST, simply type MENULIST from any directory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is in your path) otherwise, run it from your hom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 will ask two brief ques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.MNU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int/Writ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swering these questions, the .MNU file will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be either saved as a file or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ving to a file, the output filename will us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NU file, but with a different extension.  All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.LST, i.e. if you print the FILES.MNU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will be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only one option, "L" on the command line pr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data in Deatiled, Long format rather than the defaul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imply type MENULIST L for long list, or just MENULIST by it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as such is not waranteed in any way,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.  Use this program at your own risk, as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ay happen to your Hardware or Software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.  This program is released to the SL Community as a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 on my behalf.  In case you don't know by now, I on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(For SL Sysops), and therefore you are not begged for mon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always GLADLY accept donation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comments or concerns you may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hone at (403) 569-1354 [Voice]  (403) 273-3503 [BBS - 24H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B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B 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134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NET  250:420/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