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ۻ   ��ۻ ������ۻ ������ۻ  ����ۻ  �ۻ   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ۻ ���ۺ</w:t>
      </w:r>
      <w:r>
        <w:rPr/>
        <w:t xml:space="preserve"> ������</w:t>
      </w:r>
      <w:r>
        <w:rPr/>
        <w:t>ͼ ������ɼ ������</w:t>
      </w:r>
      <w:r>
        <w:rPr>
          <w:rtl w:val="true"/>
        </w:rPr>
        <w:t>ۻ �ۺ    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>
          <w:rtl w:val="true"/>
        </w:rPr>
        <w:t>ۺ ����ۻ</w:t>
      </w:r>
      <w:r>
        <w:rPr/>
        <w:t xml:space="preserve">     ���</w:t>
      </w:r>
      <w:r>
        <w:rPr/>
        <w:t>ɼ  ������</w:t>
      </w:r>
      <w:r>
        <w:rPr>
          <w:rtl w:val="true"/>
        </w:rPr>
        <w:t>ۺ �ۺ      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 ���ɼ   ������</w:t>
      </w:r>
      <w:r>
        <w:rPr>
          <w:rtl w:val="true"/>
        </w:rPr>
        <w:t>ۺ �ۺ    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 ������ۻ �ۺ  �ۺ ������ۻ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 �ͼ ������ͼ ������ͼ �ͼ  �ͼ ������ͼ 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 to my new wife, Sandra Meza Ryan... Married Oct. 23rd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99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2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Allfiles Lister for SLBBS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0.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n 10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37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:  250:307/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is  MezaList ?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zaList was designed to create the ultimate allfiles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light BBS v3.5.  Allowing total sysop control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 of list layout, design, and recorded information. 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 for SLDIR, MezaList contains all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DIR, plus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y MezaList ?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re are several allfiles lister programs for Searc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 find none that satisfied my desires for a "Totally"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list.  With the release of Searchlight BBS v3.5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xtended file descriptions, the number of compatib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as substantially reduced - We (SL Sysops)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can MezaList do ?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s SL's new .EDF files and extended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400 lines p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Smart" auto-indent and word-wrapping for ED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CII character exclusion tables for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uto-centering of graphical ED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s in automatic batch mode, or in a SL like menu driv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L/WordStar compatible editor for all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tain up to 91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Allows the use of "Mask" files to create a custom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llfiles lists.  MezaList currently supports 4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each runtime (a different set may be as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plementation of Meza-Characters for all ma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za-Characters are much like SL's Meta-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dd "real-time" data into your allfiles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g difference is that Meza-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left, right or center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s custom directory header mask for your system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.  This file will be translated and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allfiles listing at the beginning of each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listing.    The directory header file supports Me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he name of the file directory (as defined in SL's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he directory description (as defined in SL's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he number of files in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he number of files processed in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he accumulative size of all LISTED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he accumulative size of ALL files in the li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Reports the required access level to access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Reports the required security attributes for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Value multiplier (as defined in SL's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ree files (in k  -  as defined in SL's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s custom mask files for your allfiles list header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DIR.TXT), a footnote, and to create an up-to-dat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ask files are fully configurable. 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and imported into your allfiles listing. Thes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upport Meza-Characters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laces Available disk space of all vali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laces the total disk Space of all vali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laces the Count of directori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laces the total count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laces the Date of file creation in your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laces the Minimum date of files included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laces the maXimum date of files included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laces a Time stamp in your allfiles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Support for Slim*Port added file estimate times and GIF spec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AST!  MezaList makes use of an internal 64k c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reate an allfiles list faster than SL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ll sort by date 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ow for minimum and maximum date ranges for inclus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r choice of data displayed in all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choice of directories displayed in allfiles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/exclude by attributes, access levels, or 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ulti-T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zaList is time-slice friendly with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ing operat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(DOS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up: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of MezaList i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create or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ZALIS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ZALIST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ZALIS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ZALIST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ZA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ZALIST.HDR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ZALIST.MSK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ZALIST.FTN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ZALIST.DIZ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place the abov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environment variable SLBBS=&lt;path to CONFIG.S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in order for MezaList to access your S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multi-node version of MezaList, you must have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EZALIST.EXE without any parameters to invoke Meza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zaList Configuration :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MezaList without any parameters, you will see a ligh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Commands  Toggles  Output  Load  X-Config  Save  Run  DOS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our commands (Help, Commands, Toggles and Output)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general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commands will initially provide you with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command - invoke the command a second tim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mmand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oad" command invokes the CfgMgr (configuration file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CfgMgr, up to 91 MezaList config fi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in alphabetical order.  Above the config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Load  &lt;F1&gt; Add  &lt;F2&gt; Delete  &lt;F3&gt; Rename  &lt;F4&gt;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config file, use you cursor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configuration.   Once you have selected a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ad the selected configuration file into Mez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 a new configuration file, using the setting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let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name the selec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dit the selected configuration file - 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Config option (see below) in that you may edi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without first loading it into MezaLi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 configuration.  Once exiting Edit mode,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saved.  Please see "X-CONFIG" below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diting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FIG command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first entering "X-Config", MezaList's curren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- much like while MezaList is processing you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X-Config" command will edit the current MezaList setting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during "X-Config" will be lost upon exiting Meza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invoke the "Save" command on the light-bar menu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the "X-Config" command,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offer several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/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/Exclude 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/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et Name........... Edit this field to make a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ge in mask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 Name........ Change config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not save the current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r will it repla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fig file nam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tered her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ault config name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Mask Name..... The name of the .MSK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is config's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Header Mask Name... The name of the .HDR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is config's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otnote Mask Name...... The name of the .FTN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is config's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Mask Name... The name of the .DIZ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is config's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Directory List.. The path\filename of your MAIN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using this field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sort-order and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 Directory List.. You may use this list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ies fro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 Name........ The filename of your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o be created by Mez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irectories: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Directories: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/Exclude 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Access Level... The maximum direct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vel to include in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lude Attributes..... If a directory requires an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tributes, tha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excluded from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Date Range.... NOT YET IMPLEMENT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 parameter to use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miters -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orm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line Char......... Underline charact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key lin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RAMETERS/COMMANDS/ U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F Blank Line......... Turn blank lines af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cription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nt Column.......... Override default word-wrap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Descriptions...... Turn long description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Only......... Turn files listings on/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ows "directory header info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Only............. Turns directory header inf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ows for FILES.BBS typ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 Empty Dirs........ If turned off, directori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iles listed will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header info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ort Type......... Toggle between Date-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pha-Sort (filename)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tatus Info....... Turn on/off the "St"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eld in file lis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eld shows an "*"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and a "+"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ize Info......... Turn on/off file siz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ownload Count.... Turn on/off file down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 File Dates........ Turns on/off file dat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Format............ Toggles between USA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EUROPEAN (dd/mm/yy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ats.  This is a globa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will affect ALL dat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output fields - including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Wrap Char Set..... Will bring up an ASCII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ow you to select what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not wrapped. 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ace character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each extended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ared to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chart.  If any of th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acters is marked as a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rap character,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cription will not b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rapped.  Unmark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w up in NORMAL col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rked characters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r system's defin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or (see your SL CONF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re info). 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all lines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cription are the sam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description will b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's Nam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Nam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fields are self explanator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 MezaList,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code - all field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MUST be filled out EXACTLY as sh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card, or MezaLi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in a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mmand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ave the current settings to a confi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will be shown, and will have a chance edit the confi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mmand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MezaList with the current settings and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 a DOS shell.  I use this feature to drop to DOS and view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 list before sav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command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MezaList,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za-Characters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hree sections cover  MEZALIST.HDR,  MEZALIST.M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ZALIST.FTN  and MEZALIST.DIZ.  This section cov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Meza-Characters  that pertain to all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/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zaList uses what I call Meza-Characters - they work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archlight's Meta-Characters.  Meza-Characters have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from Meta-Characters - You may assign them to be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ed", "Center Justified", or "Right Justif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za-Characters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[: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.... Begins a Meza-Character sequence.  If the spac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"%" contain a legal Meza-Charact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command is replaced with the appropr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"%" does not contain a legal Meza-Charact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t is ignored, and displayed just 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. Should contain a legal Meza-Character comman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sections on the Header File and Mask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.... By default, all Meza-Character commands are lef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irst character of the data displayed by a Me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placed in the same column 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%".  Should you want some data justified center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follow the Meza-Character command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just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.... For the following examples, we will use the %D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from MEZALIST.MSK file, assuming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LOADS with a description of "New, unprocessed uploa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orce justification  to other than left, the "j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placed by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Center justification.  By using %x:C, Meza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the middle character of the data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Meza-Character and place it in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"%". 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N:C            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, unprocess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Right justification. To make layout easier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ification command differs from the left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ifications, in that instead of plac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in the same column as the "%",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will be placed in the same column as the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N:R            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, unprocess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Though not required, for reasons of congru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"L" justification command.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N     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N:L            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ew, unprocess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e .HDR .FTN and .DIZ Files: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l mask files are limited to 50 lines by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ZALIST.HDR and MEZALIST.FTN are intended to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include global information regarding your BB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ppended to the beginning and end (respectively) of you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In most allfiles lister programs, such information is stag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zaList's header and footnote files provides you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dditional information that may change on a regular b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Meza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ZALIST.DIZ was implemented as a way to simplify allfil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updates.  If this file exists, a FILE_ID.DI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or your allfiles list - I do not like descrip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IGMA.ZIP    Enigma BBS allfiles list - updat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feature you may use DIRMAINT to update you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escription to include any information available via Me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MAINT enigma A enigma.zip /D /Osysop /X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file description might include the actual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your allfiles list creation, in addition to disk spa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iles list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is a list of Meza-Character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ZALIST.HDR, MEZALIST.FTN and MEZALIST.D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&lt;Extra Text&gt;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[path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Extra Text" directive extends the limi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ed from the above mask files from 50 lines to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.  The only limitation placed in extra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at they will not be processed for Meza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Places Available disk space of all vali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Places the total disk Space of all vali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Places the Count of directori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    Places the total count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Places the Date of file creation in your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Places the Minimum date of files included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Places the maXimum date of files included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MEZALIST.HD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ZALIST.DIZ: Places the Time of program exec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files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ZALIST.FTN: Places the Time of allfiles lis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allfiles li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%M and %X:  See  the -R switch, in the OPTIONS se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heading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e Mask File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l mask files are limited to 50 lines by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ZALIST.MSK provides you with a way to design you own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  The information and layout contained in your mask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at the beginning of each file directory processed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t disabled this feature with th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any stagnate data/graphics you may wish to 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za-Characters will also import data on a per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 The name of the file directory (as defined in SL's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The directory description (as defined in SL's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The number of files in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The number of files processed in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The accumulative size of all LISTED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The accumulative size of ALL files in the li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Reports the required access level to access the repor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Reports the required security attributes for the repor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    Value multiplier (as defined in SL's CONFIG) - 0 returns "Fre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   Free files (in k  -  as defined in SL's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yntax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ameters may be recursive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ZALIST [command(s)] [toggle(s)] 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  -  The commands work in the same manner as SL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ccess]      Maximum access level (Default is 255).          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file area with an access level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numeric value will be exclude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ll "exclude" command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"include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attrib]     Exclude security attributes (Default is None).  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file area requiring listed attribu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ll "exclude" command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"include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[list]      Display directories in list (text file).   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"/@list" command is used,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 defined in the "/@list" will be lis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/@list" file uses the sam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.DIR or simi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[list]      Display all except directories in list.         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s all directories listed in "-@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ll "exclude" command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"include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ir]        Display directory "dir" (Default is ALL).  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"/dir" command is used, only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by a "/dir" command will be lis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no other command has excluded th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dir]        Display all directories EXCEPT "dir".           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s additional file 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ll "exclude" command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"include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:xx,/W:xx   Word Wrap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, MezaList starts long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column that short descriptions start i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vary, pending on display options u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default column by using the -W:xx,/W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- where "xx" in the column to sta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- ex..  using W:10 will plac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extended descriptions in the tenth colum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lines are wrapped with a max lin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,/R:[Yx],[Mx],[Dx],[-MM/DD/YY] or [+MM/DD/YY]  Date Range 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you to place limiters (date rang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displayed.  All commands in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ays in month" aware and leap year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x] - Show files that are "x" year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Mx] - Show files that are "x" month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x] - Show files that are "x" day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MM/DD/YY] - Minimum date of file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+MM/DD/YY] - Maximum date of file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zalist /r:-1/1/92 /r:+12/3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only list files dated in SL with a 1992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If you are using the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/E), the minimum and maximum d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expect DD/MM/YY - not the 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:xxx,-U:xxx  Underline character (for directory key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key line (the lines in your allfiles lis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*.MSK data that says "Filename...") 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d with your choice of ASCII characters. "xxx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non-numeric key, or the numeric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underline character.  Any value under 32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, and the extra lines it presents in you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  e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:- or /u:45 or /u:$2D will add a broken line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ke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 St   Size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-- ------  --------  ----------------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:� or /u:196 or /u:$C4 will add a soli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 St   Size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� ������  ��������  �����������������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: or /u:&lt;anything under 32&gt; or /u:&lt;anything under $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 St   Size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- The toggles are used to turn featur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,/1         Display short descrip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s extended descriptions -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,/B         Add a blank line after extend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,/O         Display directory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s file listing - only outpu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,/F         Display file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s directory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,/Y         Will prevent empty directory .MSK data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,/S         Do not display file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s the file status flag from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pported flags are the "*" (off-lin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+" (password protected)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,/Z         Do not display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s file size information for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,/U         Do not display number of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s the download count for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,/D         Do not display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s file dat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,/E         Use European date format - DD-MM-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s all dates to be displayed in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: US date format - MM-DD-YY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,/R         Sort fil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-?,/?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[filename]   You may redirect the output of MezaLis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ameter MUST be the last parame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.  Please be careful with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- Using the -Q switch will result in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and using the -P switch will result i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ress any key to continue" prompts -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lockups.  The preferred output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hich i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filename]  You may also use this directive to cre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his must be used in lieu of the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lined above.  This form of output is also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file redirection, as it does not rely on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atch Mode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MezaList from a batch file, simply run MezaList with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ual  Legal Stuff 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zaList has been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RyanWare=-, or agents of -=RyanWare=-,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st or damaged software or hardware, or costs incur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be freely used for a period of 30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only.  For extended use of Meza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bligated register this program with -=RyanWare=-. F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 is in violation of U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MezaList,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original form:  no files are missing or al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, or in the distribution archiv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 may distribute this package, provi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s are deemed reasonable by -=RyanWare=-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 of distribution is on file with -=RyanWare=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rademarks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written with Borland International's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_ID.DIZ file format was created by Clark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of this program where written with Searchligh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TPU v70B, the same portions are copyright(c) b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BBS, SLBBS, SLTPU SLDIR and DIRMAI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terested in the finest BBS softw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Frank LaRosa at (216) 631-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Searchlight BBS at     (216) 631-9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=RyanWare=-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zaList, this document and all associ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,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MezaList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FidonetUSA :   1:3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L_NetUSA  :   250:3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igma BBS  :   (407) 253-1229 (1200-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   :   (407) 253-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il Mail  :   Ron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78 Molli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bourne, Fl. 32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