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tat, v1.01! An Australian Written Searchlight BBS Sub-Boar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Statistics Utility! For Searchlight BBS v3.5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Darren Crick. Portions (c) Copyright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Membership Stat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t the Latrobe Valley BBS, we Formed a Committee of Local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e the operation of the BBS. This was designed to make it a tr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releated BBS. The Co-Sysop assigned to Message are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omething to get an easy look at what area's were being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. We could have simply just taken note of all message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, however there are many which just read mail. This utilit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this Co-Sysop to oversea each area's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earchlight Data files accessed and altered i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ile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emSt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from the command line in the main Searchlight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go through all your message area's and loo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ile for each one of them. The output of the program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MEMSTAT.TMP, which will reside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      HUB 25 - Advert/For Sa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GRIFFIN        First on: 14/03/93   last on: 15/04/94   Last Read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WENT         First on: 16/04/94   last on: 26/04/94   Last Rea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JENKINS        First on: 29/08/93   last on: 18/11/93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ERRETT      First on: 16/01/94   last on:  5/05/94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STEPHEN     First on:  2/05/94   last on:  4/05/94   Last Read: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ALKER         First on: 13/03/93   last on: 10/04/94   Last Read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PELCHEN         First on: 27/05/93   last on:  4/05/94   Last Read: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BIRKETT       First on: 12/03/94   last on: 16/03/94   Last Read: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VAN LOCHEM      First on: 28/09/93   last on: 26/04/94   Last Read: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LAMONT         First on: 26/06/93   last on: 17/04/94   Last Read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ATTERHAM     First on: 12/12/93   last on:  5/05/94   Last Read: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DAVISON         First on: 24/03/94   last on: 24/03/94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Y TAYLOR         First on: 19/02/94   last on: 13/03/94   Last Read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BEREND        First on: 21/09/93   last on: 25/03/94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JAMES         First on: 16/06/93   last on: 20/04/94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RIESS          First on: 21/12/93   last on: 21/12/93   Last Rea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FOX            First on:  5/02/94   last on: 27/04/94   Last Read: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SCAFE          First on:  1/05/93   last on: 28/11/93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EME MATHESON     First on: 14/03/93   last on:  9/03/94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BLAIR          First on: 17/11/93   last on: 28/02/94   Last Read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FOTHERGILL      First on: 18/06/93   last on: 31/07/93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TAFFS           First on: 12/01/94   last on:  5/05/94   Last Read: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AE            First on: 14/07/93   last on: 30/04/94   Last Read: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CRICK        First on: 27/03/94   last on:  1/04/94   Last Read: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IEGER         First on: 24/02/94   last on: 17/04/94   Last Read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MITH          First on: 12/05/93   last on: 23/04/94   Last Read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TAYLOR       First on:  1/04/93   last on: 23/04/94   Last Rea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HUNTER      First on: 27/11/93   last on: 28/12/93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NOCK        First on: 22/03/94   last on: 22/03/94   Last Read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ANGMAN     First on: 29/03/93   last on: 23/02/94   Last Read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GRIGG          First on: 17/03/93   last on:  4/05/94   Last Read: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UGHAN      First on:  2/08/93   last on:  3/11/93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DOYLE         First on: 25/09/93   last on: 24/03/94   Last Read: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ORVAT        First on: 15/04/93   last on: 22/07/93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TO MOTA         First on:  5/04/94   last on: 29/04/94   Last Read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OO         First on: 10/06/93   last on: 11/06/93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OOK            First on: 11/04/94   last on: 11/04/94   Last Read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BERTRAND        First on: 10/05/93   last on:  3/05/94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WHIT            First on: 16/01/94   last on:  2/04/94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ANDERSON       First on:  5/03/94   last on:  2/05/94   Last Read: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E GRAY          First on: 26/03/94   last on: 10/04/94   Last 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AIL              First on: 13/03/93   last on:  7/05/94   Last Read: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First on: 13/03/93   last on:  4/05/94   Last Read: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UPTON         First on:  5/12/93   last on: 10/02/94   Last Read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WOOD          First on: 24/06/93   last on: 12/02/94   Last Read: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dont read mail in each area for 6 months are automatically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mbership lists by ME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area, the Highmessage and Total number of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se stats exclude the MAIL Sub-board and the SLMAIL Memb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rue indication of the number of member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entire list, Totals as per above are added together.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umber of Sub-Boards, Total Members and an average Memb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s it all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ith Borlands, Turbo Pascal Version 6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utilises Searchlight Software's TPU's, so of cours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.. (c) Copyright Searchligh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program is copyrighted, it may be distributed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ustralian Searchlight BBS Operator absolutly FREE of charge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stribute it you must include this document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and Searchlight Software except no responsabilities for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or may not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, 7th of May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was the first release, only showing each area, the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their high message pointer. This was for initial testing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Beta, 7th of May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was very prone to locking up the PC, in fact it would each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ell into place When Neil Grigg mentioned that he wa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ber for the Unionist Sub-Board at the Gippsland Sysops Meeting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home and went to work, finding that the area called Advert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) actually had the second Sub-Boards members and the seco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mbers and so on. After a little work I found the probl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t with this release. (Thanks Neil! You said the right 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ime and I had to check out wh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orrected the bug, that the Program could try to close a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t successful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shows you what programing at 2-3 AM in the Morning do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was altered to show the Members Name, First date Acc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Acceessed and the High Message pointer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w the Stats bit, let me know what you want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27th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named MEMSTAT.TMP to MEMSTAT.TXT, and I have added the fil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is file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inactive Member deletion, the membership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file called MEMSTAT.LOG for reviewing later.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ltes inactive users after 6 months since their last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 havnt heard what sort of stats you would all like to see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, 26th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in a little message to show you which area is being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goes through its list of Sub-Boards, so as people k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dded some stats to the program, at the end of each Member Li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number of Members, excluding the SLMAIL Member, a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. At the very end of the list some totals are lis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verage of Members per Sub-Board, these totals exclud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ub-Board as everyone will become a member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other suggestions or any problems AS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Beta, 4th July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fixed the lack of testing for the MEMSTAT.LOG File which w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few versions. (Sorry for not fixing it last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 to show which Searchlight Data Files area acces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