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cho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 INTRODUC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K E C H O  V E R S I O N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CHO is written exclusively for anyone who is running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 will be receiving echomail. This utility will take all the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creating and deleting conferences from your Searchligh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work with any tosser that uses an AREAS.BB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list of what MAKECHO will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or delete a conference that you name in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he need of Serachlight's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Edit lines in your AREAS.BBS, SLIMPORT.BAT, and SLEX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reate or Delete a Directory used to hold temporary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reate a message in your mailer addressed to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ing the chan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llow the control of Makecho by an edit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cho's config file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t will list what conferences you have on your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t will list what echotags are availabl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files in makecho's directory named with an extension of ".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idonet.na or Backbone.na or mylist.na , yourlist.na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Makecho 4.0 makes use of Searchlight's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call 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 Files needed by Makecho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MPORT.BAT  |         All files except Mak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XPORT.BAT  |         and Repair.exe will be made by Mak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BBS     |         if they do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S.DAT      |        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CHO.CFG   |         Explaina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MSG.EXE    |        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MSG.CF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IR.EXE    |         SEARCHLIGHT Program must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from Serachlight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 SET UP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the following in your config.sys file FILES=50 BUFFER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have your bbs in the path IE: Autoexec.bat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= c:\slbbs;c:\d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assumeing that the user of this utility has a fai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ing of the fidomail system. If you do not have a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nt Door, Intermail, ect.) and a tosser (GEcho, Amail, ect.)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, do not attempt to install this program. MAKECHO will need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located in order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MAKECHO, it will look for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 it needs to operate. If they are not foun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answer questions  about Directories MAKECHO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incoming and outgoing echomail. After all the questions are answ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HO will create a file called MAKECHO.CFG. You can edit thi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CHO's main menu or with any text editor. Be sur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on the proper directories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\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ANN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OSS\MAK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TOSS\MAKECH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OS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1.MSG SLMAIL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1.MSG DE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107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n explaination of each line of the MAKECH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) :The directory where your SL conferenc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) :N_REAL = real names, N_ALAIS = alais, N_BOTH = user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os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) :The "home" directory MAKECHO will use to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for the *.MSG file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railing backslash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) :Directory for SLIMPORT.BAT and SLEXPO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railing backslash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) :AREAS.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railing backslash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) :Same as line 3 with CD\ instead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Trailing backslash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) :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) :SL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No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) :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) :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1) :You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2) :Your 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3) :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4) :Complete address of you uplink. (Who sends your echomai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xample &gt;&gt; 1:26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NES MUST BE PRESENT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MAKECHO will look for 2 batch files that your Searchlight BBS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and export *.MSG files. If they do not exist, they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nd will be named SLIMPORT.BAT and SLEXPORT.BAT. Do not attempt to r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 since Makecho looks for those names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your AREAS.BBS file should already exist. If MAKECHO cannot fi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allow Makecho to create one. Makecho uses Sl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ort and Export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LEXPO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EXPORT MINE -N -GC:\ANNO\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EXPORTS all new fidomail from the SL conference named "M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*.MSG located in a directory called C:\ANNO\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SLIMPO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ANNO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1.MSG SLMAIL IMPORT MINE -N -K -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1.MSG DEL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that the batch file first changes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ub directory of the directory that you assign in your file.cf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checks that directory for any mail and if found it imports tha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kills all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must contain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BB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AREAS.BBS is always your default origin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xt will be added to messages which do not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line.  After the text of the origin line,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lamation mark, followed by your name.  Squish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name, but other programs may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irst line in AREAS.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wl Weather Post * Kingston, Ont., Canada !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default origin line should be one or mor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definitions.  An EchoMail area definition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 &lt;tag&gt; [nod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 should specify the path of the EchoMail area.  For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this should be the name of directory in which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are k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should be the one-word area tag to be us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des] is the optional list of nodes to whom you send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example of the AREAS.BBS (Refer to your tosser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change BBS * Howell, NJ !Walter Kuz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ECHOMAIL\MINE MINE 1:107/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 OPERATION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setting up echomail for the first time on your SLBB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all the setup procedures listed above and then run MAKECH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resented with a menu driven program with easy to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right in to the program. Here's a brief explaination of each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vailab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BB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AK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MAKMS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vailable Echos&gt; This command will list the FIDONET.NA or BACKBONE.N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in your MAKECHO home directory. W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f this file in this archive for you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 you replace it with an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version will ask if you want to see anoth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tags and ask for th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. That file must be in Makecho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Conference&gt;    This command will prompt you to create a S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also enter the conference description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ag associated with th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Conference&gt; Deletes a SL conference and all the relate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ed files. (Will only list con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AGS.DAT file and Slexport.bat comparing the tw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can enter an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BBS and it will delete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BBS Confrences&gt; This command reads your Searchlight SUBBOARD.SL2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you see your current conferen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AKECHO.CFG&gt;    This will allow you to edit MAKECHO.CFG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you have several up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AKMSG.CFG&gt;    This will allow you to edit MAKMSG.CFG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have several up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Conferences &gt; This makes a call to Searchlight's Repa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airing all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have Repair.exe from Searchl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section to work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45ATOB.ZIP on Frank'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 NOTIC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resently receiving echomail on your SLBBS syste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AKECHO, there are several things you must compl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ll of your SL conference files (*.HDR, *.MBR, and *.MSG)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. If they are not, simply copy them all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use Searchlight's configuration edito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each conference. Then tell makecho in the edit makech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a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LIMPORT.BAT and SLEXPORT.BAT files must be spelled exactly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form to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file TAGS.DAT must exist MAKECHO's home directory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made for you from Makecho. Tags.dat contain a list of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 conferences followed by the coorsponding area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AL ANIMAL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L is Searchlight's Conference  ANIMAL_DOC is the ech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dd any conferences and echo tags to that file that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kecho and each conference listed in tags.dat must have a coor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n Slexport.bat in order to use the delete a conference fun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e delete function will work on non-echoing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s long as the conference exists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will need to edit your existing batch files to conform to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s below. If you just simply rename your presen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LIMPORT.BAT and SLEXPORT.BAT without editing them, MAKECHO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 However, the programs "Delete a Conference"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and will mess up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trongly suggested that you delete all echomail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them in your areas.bbs and use Makecho to make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y all files will be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SLEXPO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MAIL EXPORT MINE -N -GC:\ANNO\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st contain the full word "EXPORT" not "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example of SLIMPOR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ANNO\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1.MSG SLMAIL IMPORT MINE -N -K -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IF EXIST 1.MSG DE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ANNO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1.MSG SLMAIL IMPORT TEST -N -K -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1.MSG DEL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irst line of the SLIMPORT.BAT file contai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your *.MSG files. Also, use "IMPORT" not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 MAKMSG OPERATION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should have contained the file MAKMSG.EXE. This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outgoing *.MSG in you mailer addressed to your uplink. MAK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this program automatically when you add or dele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MSG needs a file called MAKMSG.CFG for it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EDIT MAKMSG.CFG from the main menu will mak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is created, it can be edite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able this function just rename MAKMSG.EXE to makmsg.h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 of MAKMS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ter Kuz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anno\mak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an explaination of each line of the MAKEMS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) :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) :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) :who the message is addressed to (usually ARE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) :Your areafix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) :The ZONE of who the messag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) :The NET of who the messag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) :The NODE of who the messag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) :Your 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) :Your NE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10) :Your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all lin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 LEGAL STUFF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aken every precaution to ensure that no harm or dam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systems running Makecho however, we cannot b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or other losses suffered as a result of running Mak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ystem. The user assumes full responsibility for th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program, whether damage occurs as a fault of operat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oftware error. NO WARRANTIES ARE IMPLIED OR EXPRESSLY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f Makecho constitutes acceptance of the stated 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agree with the above then you are requested to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this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 ASSISTANCE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chnical help you can conta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er Kuzma of The File Exchange BBS (1:107/749) 908-905-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ichael Harbour of Crocodile PC (1:262/1 or 1:262/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Versions when available will be Freqable each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magic name of MAK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 Bug Report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tried to make this bug free I am sure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bug in the program. Please report any and 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lter Kuzma at The File Exchange BBS 1:107/749 (908-905-3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as complete a discription of what functio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ed and any numbers that was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 and as such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do anything except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