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ogP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patches the header of the Searchlight 4.5 SYSLOG.DB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ch corrects the format of the "Time" field, changing i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type to a string type. This patch allows standard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o access this fiel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tch also updates the DBF header so that it contains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count. A bug in Searchlight 4.5 can occasionally cause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to be incorrect; this problem causes some database applic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ject the SYSLOG.DBF file as an invalid DBF file. If you have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your SYSLOG file in a database application, try runn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n it, then try your applicatio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LogPatch.exe file in the directory that contains your SYSLOG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simply type "logpatch". You can run it as often as is needed.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ind that if you delete the SYSLOG.DBF file Searchlight will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one with the old header information, so you would need to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y again to correct the hea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release of Searchlight after 4.5 will correct these probl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ly. Do not run Logpatch unless you are using Searchlight 4.5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