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DIR - List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earchlight's SLDIR but has more sort options. Can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, Date, Downloads, File Size or Description.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normal or reversed. Requires a 386 or later and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4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entirely in MASM using a proprietary Searchligh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 access. Turbo Pascal tre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FDIR dirname [/Option] [Fla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ame - Searchlight Directory Name, can be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ption    N - Sort on File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- Sort on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ort o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Sort o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- Sort on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    If "-" will do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ingle sort option can be specified. If more than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most option will take effect. Typing the command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a help screen. Output is neatly aligned in colum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irected to file or piped to MORE for full screen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DIR uploads     Display UPLOADS directory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DIR DOORS /D-   Display DOORS directory sorted by Down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downloa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DIR ADULT /X    Display ADULT directory sorted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Glenn N. Miya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